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ПРОТОКОЛ РАССМОТРЕНИЯ ЗАЯВОК НА УЧАСТИЕ В ОТКРЫТОМ АУКЦИОНЕ № 171/1 от 30.06.2010 – 01.07.2010 года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Размещен на сайте 01.07.2010г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lang w:val="ru-RU"/>
        </w:rPr>
      </w:pPr>
      <w:r>
        <w:rPr>
          <w:b/>
          <w:lang w:val="ru-RU"/>
        </w:rPr>
        <w:t>Только для субъектов малого предпринимательства лот №171.1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. Торги проводит: Уполномоченный орган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Муниципальные заказчики: </w:t>
      </w:r>
    </w:p>
    <w:p>
      <w:pPr>
        <w:pStyle w:val="Normal"/>
        <w:jc w:val="both"/>
        <w:rPr>
          <w:b/>
          <w:b/>
          <w:sz w:val="23"/>
          <w:szCs w:val="23"/>
          <w:lang w:val="ru-RU"/>
        </w:rPr>
      </w:pPr>
      <w:r>
        <w:rPr>
          <w:sz w:val="21"/>
          <w:szCs w:val="21"/>
          <w:lang w:val="ru-RU"/>
        </w:rPr>
        <w:t xml:space="preserve">Лот № 171.1- Муниципальное общеобразовательное учреждение  Гимназия №6 города  Тихорецка  муниципального образования  Тихорецкий район, 352120, г.Тихорецк, ул.Подвойского 42 б тел:8(86196)7-43-84  </w:t>
      </w:r>
      <w:r>
        <w:rPr>
          <w:b/>
          <w:sz w:val="23"/>
          <w:szCs w:val="23"/>
          <w:lang w:val="ru-RU"/>
        </w:rPr>
        <w:t xml:space="preserve">Уполномоченный орган: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Администрация муниципального образования Тихорецкий район (отдел муниципальных закупок администрации муниципального образования Тихорецкий район)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Место нахождения: 352120 г.Тихорецк ул.Октябрьская 38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товый адрес:     352120 г.Тихорецк ул.Октябрьская 38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электронной почты:</w:t>
      </w:r>
      <w:hyperlink r:id="rId2">
        <w:r>
          <w:rPr>
            <w:rStyle w:val="InternetLink"/>
            <w:sz w:val="22"/>
            <w:szCs w:val="22"/>
          </w:rPr>
          <w:t>TIXOG</w:t>
        </w:r>
        <w:r>
          <w:rPr>
            <w:rStyle w:val="InternetLink"/>
            <w:sz w:val="22"/>
            <w:szCs w:val="22"/>
            <w:lang w:val="ru-RU"/>
          </w:rPr>
          <w:t>_</w:t>
        </w:r>
        <w:r>
          <w:rPr>
            <w:rStyle w:val="InternetLink"/>
            <w:sz w:val="22"/>
            <w:szCs w:val="22"/>
          </w:rPr>
          <w:t>ADMIN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</w:rPr>
          <w:t>mail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kuba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</w:hyperlink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мер контактного телефона: 8(86196) 7-29-58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 Срок и место рассмотрения заявок на участие в аукционе. </w:t>
      </w:r>
    </w:p>
    <w:p>
      <w:pPr>
        <w:pStyle w:val="Normal"/>
        <w:jc w:val="both"/>
        <w:rPr/>
      </w:pPr>
      <w:r>
        <w:rPr>
          <w:lang w:val="ru-RU"/>
        </w:rPr>
        <w:t>Начало рассмотрения заявок на участие в аукционе «30» июня 2010 г. в 09 часов 30 минут по московскому време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 рассмотрения заявок: г. Тихорецк, ул. Октябрьская, 38, каб. 304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3. Состав единой комиссии определен Постановлением главы МО Тихорецкий район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В состав аукционной комиссии входит 10 членов. Заседание проводится в присутствии 5 членов комиссии. Кворум имеется, комиссия правомочн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4. </w:t>
      </w:r>
      <w:r>
        <w:rPr>
          <w:i/>
          <w:lang w:val="ru-RU"/>
        </w:rPr>
        <w:t>(Соответствующая информация указывается в отношении каждого лота. В случае, если лот один, слово «Лот» не указывается и соответствующая информация указывается в отношении единственного предмета аукциона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4.1. Предмет муниципального контрак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171.1 Закупка  компьютерного класса для МОУ Гимназия №6 города Тихорецка.</w:t>
      </w:r>
    </w:p>
    <w:p>
      <w:pPr>
        <w:pStyle w:val="Normal"/>
        <w:jc w:val="both"/>
        <w:rPr/>
      </w:pPr>
      <w:r>
        <w:rPr>
          <w:b/>
          <w:lang w:val="ru-RU"/>
        </w:rPr>
        <w:t>4.1.1.Максимальная цена контракт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Лот №171.1 – 227382,00 рублей.  </w:t>
      </w:r>
    </w:p>
    <w:p>
      <w:pPr>
        <w:pStyle w:val="Normal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both"/>
        <w:rPr/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вленко Виктор Николаевич, 352040, Краснодарский край, ст-ца Павловская, ул. Горького, 109, тел.8(960)486-52-22, (ИНН 234605796742)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4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дем», 350000, г. Краснодар, ул. Коммунаров, 266, тел.8(861)255-78-55, (ИНН 2312011361)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мбет Виталий Владимирович, 352120,Краснодарский край,            г.Тихорецк, ул.Московская, 95/1,тел.(86196)7-50-50, (ИНН 232105949690)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ОО «Партнер», 352120, Краснодарский край, г. Тихорецк, ул. Энгельса, 109/2, тел. (86196) 7-43-53, (ИНН 2360000899)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ффити», 352430, Краснодарский край, г. Курганинск, ул. Матросова, 197, тел.8(86147)2-47-00, (ИНН 2339018131)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Контракт», 352900, Краснодарский край, г. Армавир, ул.М Жукова, 127, тел.8(86137)5-56-21, (ИНН 2302063427)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плорер», 352240, Краснодарский край, г. Новокубанск, ул. Первомайская, 163, тел. (86195) 4-19-93, (ИНН 2343019586)</w:t>
            </w:r>
          </w:p>
        </w:tc>
      </w:tr>
    </w:tbl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Решение </w:t>
      </w:r>
      <w:r>
        <w:rPr/>
        <w:t>об отказе в допуске участника размещения заказа к участию в аукционе, принято в отношении участников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900"/>
        <w:gridCol w:w="1080"/>
        <w:gridCol w:w="900"/>
        <w:gridCol w:w="2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Регистр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ционный номер зая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«За» прин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ие реше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«Про-тив» приня-тия ре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«Воз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  <w:r>
              <w:rPr>
                <w:b/>
                <w:sz w:val="20"/>
                <w:szCs w:val="20"/>
              </w:rPr>
              <w:t>держа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лис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вленко Виктор Николаевич, 352040, Краснодарский край, ст-ца Павловская, ул. Горького, 109, тел.8(960)486-52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 w:val="18"/>
                <w:szCs w:val="18"/>
                <w:lang w:val="ru-RU"/>
              </w:rPr>
              <w:t>Заявка отклонена на основании п.1. ч.1 ст. 12 Федерального закона  от 21 июля 2005 г.  № 94-ФЗ «О размещении заказов на поставки товаров, выполнение работ, оказание услуг для государственных и муниципальных нужд» и п.3.5. аукционной документации: в форме предложении участника в графе «Наименование товара, характеристики, страна производитель (Обязательно) (Предложение участника)» содержит словосочетание «или эквивалент», что не позволяет определить соответствие требованиям заказчи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Эдем», 350000, г. Краснодар, ул. Коммунаров, 266, 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(861)255-78-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ка отклонена на основании п.1. ч.1 ст. 12 Федерального закона  от 21 июля 2005 г.  № 94-ФЗ «О размещении заказов на поставки товаров, выполнение работ, оказание услуг для государственных и муниципальных нужд» и п.3.5. аукционной документации: объем оперативной памяти не соответствует требованиям  заказч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ОО «Партнер», 352120, Краснодарский край, г. Тихорецк, ул. Энгельса, 109/2, тел. (86196) 7-43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ка отклонена на основании п.1. ч.1 ст. 12 Федерального закона  от 21 июля 2005 г.  № 94-ФЗ «О размещении заказов на поставки товаров, выполнение работ, оказание услуг для государственных и муниципальных нужд» и п.3.5. аукционной документации: нет данных о наличии жесткого дис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егион-Контракт», 352900, Краснодарский край, г. Армавир, ул.М Жукова, 127, 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(86137)5-56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ка отклонена на основании п.1. ч.1 ст. 12 Федерального закона  от 21 июля 2005 г.  № 94-ФЗ «О размещении заказов на поставки товаров, выполнение работ, оказание услуг для государственных и муниципальных нужд» и п.3.5. аукционной документации: не указана мощность источника бесперебойного питания, что не позволяет определить предложенный товар техническому заданию, указанному в аукционной документации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мбет Виталий Владимирович, 352120,Краснодарский край,  г.Тихорецк, ул.Московская, 95/1,тел.(86196)7-50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b w:val="false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b w:val="false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ффити», 352430, Краснодарский край, г. Курганинск, ул. Матросова, 197, тел.8(86147)2-47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b w:val="false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4"/>
                <w:lang w:val="ru-RU"/>
              </w:rPr>
              <w:t>н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плорер», 352240, Краснодарский край, г. Новокубанск, ул. Первомайская, 163, тел. (86195) 4-19-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b w:val="false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4"/>
                <w:lang w:val="ru-RU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4"/>
                <w:lang w:val="ru-RU"/>
              </w:rPr>
              <w:t>нет</w:t>
            </w:r>
          </w:p>
        </w:tc>
      </w:tr>
    </w:tbl>
    <w:p>
      <w:pPr>
        <w:pStyle w:val="Normal"/>
        <w:jc w:val="both"/>
        <w:rPr>
          <w:rStyle w:val="Style14"/>
          <w:b w:val="false"/>
          <w:b w:val="false"/>
          <w:bCs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Заседание комиссии окончено «01» июля 2010 г. в 10:40 часов 00 минут по московскому времени.</w:t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 Подписи. </w:t>
      </w:r>
    </w:p>
    <w:p>
      <w:pPr>
        <w:pStyle w:val="TextBody"/>
        <w:spacing w:before="0" w:after="0"/>
        <w:jc w:val="both"/>
        <w:rPr/>
      </w:pPr>
      <w:r>
        <w:rPr/>
        <w:t>Протокол подписан всеми присутствующими на заседании членами единой комисси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291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Заместитель председателя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Терещенко Л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лены комиссии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айдидеев Д.В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Шогенцуков В.Р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ернявская А.Б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Григорян А.К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  <w:lang w:val="ru-RU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XOG_ADMIN@mail.kuba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5:33:00Z</dcterms:created>
  <dc:creator>Пользователь</dc:creator>
  <dc:description/>
  <cp:keywords/>
  <dc:language>en-US</dc:language>
  <cp:lastModifiedBy>comp2</cp:lastModifiedBy>
  <cp:lastPrinted>2010-02-10T17:04:00Z</cp:lastPrinted>
  <dcterms:modified xsi:type="dcterms:W3CDTF">2010-07-01T07:12:00Z</dcterms:modified>
  <cp:revision>4</cp:revision>
  <dc:subject/>
  <dc:title>ПРОТОКОЛ РАССМОТРЕНИЯ ЗАЯВОК НА УЧАСТИЕ В ОТКРЫТОМ АУКЦИОНЕ</dc:title>
</cp:coreProperties>
</file>