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lang w:val="ru-RU"/>
        </w:rPr>
      </w:pPr>
      <w:r>
        <w:rPr>
          <w:b/>
          <w:lang w:val="ru-RU"/>
        </w:rPr>
        <w:t>ПРОТОКОЛ ОТКРЫТОГО АУКЦИОНА № 195/2 от 19.07.2010 года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змешен на сайте 20.07.2010г.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 по размещению заказов на поставку товаров, выполнение работ, оказание услуг для муниципальных нужд – Администрация муниципального образования Тихорецкий район (отдел муниципальных закупок администрации муниципального образования Тихорецкий район).</w:t>
      </w:r>
    </w:p>
    <w:p>
      <w:pPr>
        <w:pStyle w:val="Normal"/>
        <w:rPr/>
      </w:pPr>
      <w:r>
        <w:rPr>
          <w:lang w:val="ru-RU"/>
        </w:rPr>
        <w:t xml:space="preserve">Муниципальные заказчики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Лот № 195.2. - 195.3. Администрация Парковского сельского поселения Тихорецкого района, Тихорецкий район, пос.Парковый, ул. Гагарина, 24, тел.8(86196)4-71-18; Лот № 195.4.-195.5.Администрация муниципального образования Тихорецкий район, г. Тихорецк, ул. Октябрьская, 38, тел.8(86196)7-34-02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оставки: Лот 195.2. - 195.3. Тихорецкий район, пос.Парковый; Лот 195.4.-195.5. г. Тихорецк, ул. Октябрьская,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lang w:val="ru-RU"/>
        </w:rPr>
        <w:t xml:space="preserve">Место нахождения: Администрация муниципального образования Тихорецкий район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нахождения: 352120 г.Тихорецк ул.Октябрьская,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чтовый адрес:     352120 г.Тихорецк ул.Октябрьская,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электронной почты:</w:t>
      </w:r>
      <w:hyperlink r:id="rId2">
        <w:r>
          <w:rPr>
            <w:rStyle w:val="InternetLink"/>
          </w:rPr>
          <w:t>TIXOG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ADMIN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mai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uba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>Номер контактного телефона: 8(86196) 7-10-63, 7-29-58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2.Место, дата и время начала проведения аукциона:</w:t>
      </w:r>
    </w:p>
    <w:p>
      <w:pPr>
        <w:pStyle w:val="Normal"/>
        <w:rPr/>
      </w:pPr>
      <w:r>
        <w:rPr>
          <w:bCs/>
          <w:lang w:val="ru-RU"/>
        </w:rPr>
        <w:t xml:space="preserve">Аукцион проводится по адресу г. Тихорецк, ул. Октябрьская, 38, каб. 205  «19» июля 2010 г.,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в 10 часов  30 минут по московскому времени. Ведется аудиозапись.</w:t>
      </w:r>
    </w:p>
    <w:p>
      <w:pPr>
        <w:pStyle w:val="Normal"/>
        <w:rPr>
          <w:b/>
          <w:b/>
          <w:lang w:val="ru-RU"/>
        </w:rPr>
      </w:pPr>
      <w:r>
        <w:rPr>
          <w:b/>
          <w:bCs/>
          <w:lang w:val="ru-RU"/>
        </w:rPr>
        <w:t xml:space="preserve">3.Состав единой комиссии </w:t>
      </w:r>
      <w:r>
        <w:rPr>
          <w:b/>
          <w:lang w:val="ru-RU"/>
        </w:rPr>
        <w:t xml:space="preserve">определен Постановлением главы МО Тихорецкий район. </w:t>
      </w:r>
    </w:p>
    <w:p>
      <w:pPr>
        <w:pStyle w:val="Normal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/>
      </w:pPr>
      <w:r>
        <w:rPr>
          <w:lang w:val="ru-RU"/>
        </w:rPr>
        <w:t>В состав единой комиссии входит 10 членов. Заседание проводится в присутствии 7 членов комиссии. Кворум имеется, комиссия правомочн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4.1. Предмет муниципального контракт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 Капитальный ремонт тротуарной дорожки, ул. Гагарина (правая сторона) в районе жилого дома № 16 «б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 Капитальный ремонт тротуаров перед зданием дома культуры пос. Парковы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 Капитальный ремонт кровли административного здания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 Капитальный ремонт здания – замена оконных блоков в здании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1.1. Максимальная цена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Максимальная цена контракта 428 74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Максимальная цена контракта 1 230 669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Максимальная цена контракта 1 490 519,9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Максимальная цена контракта 947 101 рублей.</w:t>
      </w:r>
    </w:p>
    <w:p>
      <w:pPr>
        <w:pStyle w:val="Normal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 Капитальный ремонт тротуарной дорожки, ул. Гагарина (правая сторона) в районе жилого дома № 16 «б»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509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ЭкоСтройСервис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04, Краснодарский край, Тихорецкий район, пос. Парковый, ул. Промышленная, 7А/1, тел. 8(86196)4-70-7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Фирма «Автогрейд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04, Краснодарский край, Тихорецкий район, пос. Парковый, Промзона 1 «а», тел. 8(86196)47-2-27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апьян В.В.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1, Краснодарский край, г. Тихорецк, ул. Краснооктябрьская, 42, кв.10, тел.8(928)4010903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b/>
          <w:lang w:val="ru-RU"/>
        </w:rPr>
        <w:t>428 740 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ЗАО «Фирма «Автогрейд»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Cs/>
          <w:lang w:val="ru-RU"/>
        </w:rPr>
        <w:t xml:space="preserve">Предложение по цене контракта:  </w:t>
      </w:r>
      <w:r>
        <w:rPr>
          <w:b/>
          <w:bCs/>
          <w:u w:val="single"/>
          <w:lang w:val="ru-RU"/>
        </w:rPr>
        <w:t>368 716,40 рублей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bCs/>
          <w:lang w:val="ru-RU"/>
        </w:rPr>
        <w:t>ИП Сапьян В.В.</w:t>
      </w:r>
      <w:r>
        <w:rPr>
          <w:b/>
          <w:sz w:val="22"/>
          <w:szCs w:val="22"/>
          <w:lang w:val="ru-RU"/>
        </w:rPr>
        <w:t xml:space="preserve"> – 370 860,10 рублей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lang w:val="ru-RU"/>
        </w:rPr>
        <w:t>а</w:t>
      </w:r>
      <w:r>
        <w:rPr>
          <w:sz w:val="22"/>
          <w:szCs w:val="22"/>
          <w:lang w:val="ru-RU"/>
        </w:rPr>
        <w:t xml:space="preserve">дминистрации Парковского сельского поселения Тихорецкого района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ЗАО «Фирма «Автогрейд», 352104, Краснодарский край, Тихорецкий район, пос. </w:t>
      </w:r>
      <w:r>
        <w:rPr>
          <w:b/>
          <w:sz w:val="22"/>
          <w:szCs w:val="22"/>
        </w:rPr>
        <w:t>Парковый, Промзона 1 «а», тел. 8(86196)47-2-27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368 716,40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 Капитальный ремонт тротуаров перед зданием дома культуры пос. Парковый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509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ЭкоСтройСервис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04, Краснодарский край, Тихорецкий район, пос. Парковый, ул. Промышленная, 7А/1, тел. 8(86196)4-70-7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Сапьян В.В.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1, Краснодарский край, г. Тихорецк, ул. Краснооктябрьская, 42, кв.10, тел.8(928)4010903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b/>
          <w:lang w:val="ru-RU"/>
        </w:rPr>
        <w:t>1 230 669 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ИП Сапьян В.В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Cs/>
          <w:lang w:val="ru-RU"/>
        </w:rPr>
        <w:t xml:space="preserve">Предложение по цене контракта:  </w:t>
      </w:r>
      <w:r>
        <w:rPr>
          <w:b/>
          <w:bCs/>
          <w:u w:val="single"/>
          <w:lang w:val="ru-RU"/>
        </w:rPr>
        <w:t>1 218 362,31 рублей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ОО «ЭкоСтройСервис» – 1 224 515,66 рублей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lang w:val="ru-RU"/>
        </w:rPr>
        <w:t>а</w:t>
      </w:r>
      <w:r>
        <w:rPr>
          <w:sz w:val="22"/>
          <w:szCs w:val="22"/>
          <w:lang w:val="ru-RU"/>
        </w:rPr>
        <w:t xml:space="preserve">дминистрации Парковского сельского поселения Тихорецкого района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ИП Сапьян В.В., 352121, Краснодарский край, г. Тихорецк, ул. </w:t>
      </w:r>
      <w:r>
        <w:rPr>
          <w:b/>
          <w:sz w:val="22"/>
          <w:szCs w:val="22"/>
        </w:rPr>
        <w:t>Краснооктябрьская, 42, кв.10, тел.8(928)4010903</w:t>
      </w:r>
      <w:r>
        <w:rPr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1 218 362,31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 Капитальный ремонт кровли административного здания администрации муниципального образования Тихорецкий район в г.Тихорецке по ул.Октябрьской, 38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509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Дельфин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510, Краснодарский край, г.Лабинск, ул. Гвардейская, 80, тел.8(86169)2-70-68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Интер – Профит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59,  Краснодарский край, г.Краснодар, ул.Лизы Чайкиной, 4/1, тел.8(861)234-40-98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Югма – 2000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0, Краснодарский край, г.Тихорецк, ул.Сенная, 2, тел.8(86196)7-52-14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b/>
          <w:lang w:val="ru-RU"/>
        </w:rPr>
        <w:t>1 490 519,90 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ООО «Интер – Профит»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Cs/>
          <w:lang w:val="ru-RU"/>
        </w:rPr>
        <w:t xml:space="preserve">Предложение по цене контракта:  </w:t>
      </w:r>
      <w:r>
        <w:rPr>
          <w:b/>
          <w:bCs/>
          <w:u w:val="single"/>
          <w:lang w:val="ru-RU"/>
        </w:rPr>
        <w:t>1 408 541,31 рублей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Участник, сделавший предпоследнее предложение о цене контракта: </w:t>
      </w:r>
      <w:r>
        <w:rPr>
          <w:b/>
          <w:sz w:val="22"/>
          <w:szCs w:val="22"/>
          <w:lang w:val="ru-RU"/>
        </w:rPr>
        <w:t>ООО «Дельфин» – 1 408 541,31 рублей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lang w:val="ru-RU"/>
        </w:rPr>
        <w:t>а</w:t>
      </w:r>
      <w:r>
        <w:rPr>
          <w:sz w:val="22"/>
          <w:szCs w:val="22"/>
          <w:lang w:val="ru-RU"/>
        </w:rPr>
        <w:t xml:space="preserve">дминистрации муниципального образования Тихорецкий район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Интер – Профит», 350059,  Краснодарский край, г.Краснодар, ул.Лизы Чайкиной, 4/1, тел.8(861)234-40-98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1 408 541,31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 Капитальный ремонт здания – замена оконных блоков в здании администрации муниципального образования Тихорецкий район в г.Тихорецке по ул.Октябрьской, 38.</w:t>
      </w:r>
    </w:p>
    <w:p>
      <w:pPr>
        <w:pStyle w:val="Normal"/>
        <w:rPr/>
      </w:pPr>
      <w:r>
        <w:rPr>
          <w:b/>
          <w:bCs/>
          <w:lang w:val="ru-RU"/>
        </w:rPr>
        <w:t>4.1.3.Сведения об участниках аукциона</w:t>
      </w:r>
      <w:r>
        <w:rPr/>
        <w:t>:</w:t>
      </w:r>
    </w:p>
    <w:tbl>
      <w:tblPr>
        <w:tblW w:w="10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509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омер, присвоенный участнику при регистрации на аукци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именование (для юридического лица), фамилия, имя и отчество (для физического лица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сто нахождения (для юридического лица), место жительства (для физического лиц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Горбатюк С.В.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156, Краснодарский край, Кореновский район, п. Новоберезанский, ул.Кочубея, 3, кв. 1, тел.8(86196)5-16-2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тройпрогресс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0, Краснодарский край, г.Краснодар, ул.Красная, 109, тел.8(861)270-29-4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П Личманов В.В.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20, Краснодарский край, Тихорецкий район, ст.Фастовецкая,  ул.Пионерская, 8, тел.8(861)7-26-20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Агротехнопарк МИР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040, Краснодарский край, Павловский район, ст.Павловская, ул.Промышленная, 1, тел.8(86191)5-12-74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Интер – Профит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59,  Краснодарский край, г.Краснодар, ул.Лизы Чайкиной, 4/1, тел.8(861)234-40-98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анорама»,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800, Ростовская область, Мясниковский район, с.Чалтырь, Промзона-1, 2-2, тел.8(863)49-23-629.</w:t>
            </w:r>
          </w:p>
        </w:tc>
      </w:tr>
    </w:tbl>
    <w:p>
      <w:pPr>
        <w:pStyle w:val="Normal"/>
        <w:jc w:val="both"/>
        <w:rPr>
          <w:b/>
          <w:b/>
          <w:sz w:val="21"/>
          <w:szCs w:val="21"/>
          <w:lang w:val="ru-RU"/>
        </w:rPr>
      </w:pPr>
      <w:r>
        <w:rPr>
          <w:b/>
          <w:bCs/>
          <w:lang w:val="ru-RU"/>
        </w:rPr>
        <w:t xml:space="preserve">4.1.4. Начальная цена контракта </w:t>
      </w:r>
      <w:r>
        <w:rPr>
          <w:b/>
        </w:rPr>
        <w:t>947 101</w:t>
      </w:r>
      <w:r>
        <w:rPr>
          <w:b/>
          <w:sz w:val="20"/>
          <w:szCs w:val="20"/>
        </w:rPr>
        <w:t xml:space="preserve"> </w:t>
      </w:r>
      <w:r>
        <w:rPr>
          <w:b/>
          <w:lang w:val="ru-RU"/>
        </w:rPr>
        <w:t>рублей</w:t>
      </w:r>
      <w:r>
        <w:rPr>
          <w:b/>
          <w:sz w:val="21"/>
          <w:szCs w:val="21"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sz w:val="22"/>
          <w:szCs w:val="22"/>
          <w:lang w:val="ru-RU"/>
        </w:rPr>
        <w:t>Участник №1 ИП Горбатюк С.В. на аукцион не явился.</w:t>
      </w:r>
    </w:p>
    <w:p>
      <w:pPr>
        <w:pStyle w:val="Normal"/>
        <w:jc w:val="both"/>
        <w:rPr>
          <w:bCs/>
          <w:lang w:val="ru-RU"/>
        </w:rPr>
      </w:pPr>
      <w:r>
        <w:rPr>
          <w:sz w:val="22"/>
          <w:szCs w:val="22"/>
          <w:lang w:val="ru-RU"/>
        </w:rPr>
        <w:t>Участник №2 ООО «Стройпрогресс» на аукцион не явился.</w:t>
      </w:r>
    </w:p>
    <w:p>
      <w:pPr>
        <w:pStyle w:val="Normal"/>
        <w:jc w:val="both"/>
        <w:rPr>
          <w:bCs/>
          <w:lang w:val="ru-RU"/>
        </w:rPr>
      </w:pPr>
      <w:r>
        <w:rPr>
          <w:sz w:val="22"/>
          <w:szCs w:val="22"/>
          <w:lang w:val="ru-RU"/>
        </w:rPr>
        <w:t>Участник №4 ЗАО «Агротехнопарк МИР» на аукцион не явился.</w:t>
      </w:r>
    </w:p>
    <w:p>
      <w:pPr>
        <w:pStyle w:val="Normal"/>
        <w:jc w:val="both"/>
        <w:rPr>
          <w:bCs/>
          <w:lang w:val="ru-RU"/>
        </w:rPr>
      </w:pPr>
      <w:r>
        <w:rPr>
          <w:sz w:val="22"/>
          <w:szCs w:val="22"/>
          <w:lang w:val="ru-RU"/>
        </w:rPr>
        <w:t>Участник №5 ООО «Интер – Профит» на аукцион не явился.</w:t>
      </w:r>
    </w:p>
    <w:p>
      <w:pPr>
        <w:pStyle w:val="Normal"/>
        <w:jc w:val="both"/>
        <w:rPr>
          <w:bCs/>
          <w:lang w:val="ru-RU"/>
        </w:rPr>
      </w:pPr>
      <w:r>
        <w:rPr>
          <w:sz w:val="22"/>
          <w:szCs w:val="22"/>
          <w:lang w:val="ru-RU"/>
        </w:rPr>
        <w:t>Участник №6 ООО «Панорама» на аукцион не явился.</w:t>
      </w:r>
    </w:p>
    <w:p>
      <w:pPr>
        <w:pStyle w:val="Normal"/>
        <w:jc w:val="both"/>
        <w:rPr/>
      </w:pPr>
      <w:r>
        <w:rPr>
          <w:b/>
          <w:bCs/>
          <w:lang w:val="ru-RU"/>
        </w:rPr>
        <w:t xml:space="preserve">Сведения о победителе аукциона и участнике, который сделал последнее предложение о цене контракта: 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Победитель аукциона </w:t>
      </w:r>
      <w:r>
        <w:rPr>
          <w:b/>
          <w:sz w:val="22"/>
          <w:szCs w:val="22"/>
          <w:lang w:val="ru-RU"/>
        </w:rPr>
        <w:t>ИП Личманов В.В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Cs/>
          <w:lang w:val="ru-RU"/>
        </w:rPr>
        <w:t xml:space="preserve">Предложение по цене контракта:  </w:t>
      </w:r>
      <w:r>
        <w:rPr>
          <w:b/>
          <w:bCs/>
          <w:u w:val="single"/>
          <w:lang w:val="ru-RU"/>
        </w:rPr>
        <w:t>942 365,50 рублей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lang w:val="ru-RU"/>
        </w:rPr>
      </w:pPr>
      <w:r>
        <w:rPr>
          <w:bCs/>
          <w:lang w:val="ru-RU"/>
        </w:rPr>
        <w:t xml:space="preserve">Участник, сделавший предпоследнее предложение о цене контракта: </w:t>
      </w:r>
      <w:r>
        <w:rPr>
          <w:sz w:val="22"/>
          <w:szCs w:val="22"/>
          <w:lang w:val="ru-RU"/>
        </w:rPr>
        <w:t>отсутствует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му заказчику</w:t>
      </w:r>
      <w:r>
        <w:rPr>
          <w:b/>
          <w:lang w:val="ru-RU"/>
        </w:rPr>
        <w:t xml:space="preserve"> </w:t>
      </w:r>
      <w:r>
        <w:rPr>
          <w:lang w:val="ru-RU"/>
        </w:rPr>
        <w:t>а</w:t>
      </w:r>
      <w:r>
        <w:rPr>
          <w:sz w:val="22"/>
          <w:szCs w:val="22"/>
          <w:lang w:val="ru-RU"/>
        </w:rPr>
        <w:t xml:space="preserve">дминистрации муниципального образования Тихорецкий район </w:t>
      </w:r>
      <w:r>
        <w:rPr>
          <w:lang w:val="ru-RU"/>
        </w:rPr>
        <w:t>заключить муниципальный контракт с</w:t>
      </w:r>
      <w:r>
        <w:rPr>
          <w:b/>
          <w:bCs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ИП Личманов В.В., 352120, Краснодарский край, Тихорецкий район, ст.Фастовецкая,  ул.Пионерская, 8, тел.8(861)7-26-20  </w:t>
      </w:r>
      <w:r>
        <w:rPr>
          <w:lang w:val="ru-RU"/>
        </w:rPr>
        <w:t xml:space="preserve">на сумму </w:t>
      </w:r>
      <w:r>
        <w:rPr>
          <w:b/>
          <w:lang w:val="ru-RU"/>
        </w:rPr>
        <w:t xml:space="preserve">942 365,50 </w:t>
      </w:r>
      <w:r>
        <w:rPr>
          <w:lang w:val="ru-RU"/>
        </w:rPr>
        <w:t xml:space="preserve">рублей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19» июля  2010 г. в 11 часов 00 минут по московскому времени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>5. Подписи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076950" cy="181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0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меститель председателя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уплякина Я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лены комиссии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ещенко Л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огенцуков В.Р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ириллова И.Н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яева Т.А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ернявская А.Б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ригорян А.К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42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0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меститель председателя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плякина Я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 комиссии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ещенко Л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огенцуков В.Р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ириллова И.Н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яева Т.А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явская А.Б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ригорян А.К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br w:type="textWrapping" w:clear="all"/>
      </w:r>
    </w:p>
    <w:sectPr>
      <w:type w:val="nextPage"/>
      <w:pgSz w:w="11906" w:h="16838"/>
      <w:pgMar w:left="1134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 w:val="false"/>
      <w:sz w:val="22"/>
      <w:szCs w:val="22"/>
    </w:rPr>
  </w:style>
  <w:style w:type="character" w:styleId="WW8Num6z3">
    <w:name w:val="WW8Num6z3"/>
    <w:qFormat/>
    <w:rPr>
      <w:rFonts w:ascii="Symbol" w:hAnsi="Symbol" w:cs="Times New Roman"/>
      <w:b w:val="false"/>
      <w:i w:val="false"/>
      <w:color w:val="000000"/>
      <w:sz w:val="18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21">
    <w:name w:val="Основной текст 21"/>
    <w:basedOn w:val="Normal"/>
    <w:qFormat/>
    <w:pPr>
      <w:numPr>
        <w:ilvl w:val="0"/>
        <w:numId w:val="5"/>
      </w:numPr>
      <w:spacing w:before="0" w:after="60"/>
      <w:ind w:left="0" w:hanging="0"/>
      <w:jc w:val="both"/>
    </w:pPr>
    <w:rPr>
      <w:szCs w:val="20"/>
      <w:lang w:val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  <w:lang w:val="ru-RU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ru-RU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  <w:lang w:val="ru-RU"/>
    </w:rPr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  <w:lang w:val="ru-RU"/>
    </w:rPr>
  </w:style>
  <w:style w:type="paragraph" w:styleId="3">
    <w:name w:val="Нуме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  <w:lang w:val="ru-RU"/>
    </w:rPr>
  </w:style>
  <w:style w:type="paragraph" w:styleId="5">
    <w:name w:val="Нумерованный список 5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jc w:val="both"/>
    </w:pPr>
    <w:rPr>
      <w:sz w:val="22"/>
      <w:szCs w:val="20"/>
      <w:lang w:val="ru-RU"/>
    </w:rPr>
  </w:style>
  <w:style w:type="paragraph" w:styleId="1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58:00Z</dcterms:created>
  <dc:creator>Пользователь</dc:creator>
  <dc:description/>
  <dc:language>en-US</dc:language>
  <cp:lastModifiedBy>Ольга Васильевна</cp:lastModifiedBy>
  <cp:lastPrinted>2010-05-17T15:34:00Z</cp:lastPrinted>
  <dcterms:modified xsi:type="dcterms:W3CDTF">2010-07-20T06:29:00Z</dcterms:modified>
  <cp:revision>13</cp:revision>
  <dc:subject/>
  <dc:title>ПРОТОКОЛ ОТКРЫТОГО АУКЦИОНА</dc:title>
</cp:coreProperties>
</file>