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4"/>
        </w:rPr>
      </w:pPr>
      <w:r>
        <w:rPr>
          <w:b/>
          <w:szCs w:val="24"/>
        </w:rPr>
        <w:t>ПРОТОКОЛ РАССМОТРЕНИЯ ЗАЯВОК НА УЧАСТИЕ В ОТКРЫТОМ АУКЦИОНЕ № 195/1 от 14.07.2010-15.07.2010 года года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Размещен на сайте 15.07.2010г</w: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1. Торги проводит: Уполномоченный орган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Муниципальные заказчики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от № 195.1. - 195.3. Администрация Парковского сельского поселения Тихорецкого района, Тихорецкий район, пос.Парковый, ул. Гагарина, 24, тел.8(86196)4-71-18; Лот № 195.4.-195.5.Администрация муниципального образования Тихорецкий район, г. Тихорецк, ул. Октябрьская, 38, тел.8(86196)7-34-02; Лот № 195.6.- 195.9. Администрация Тихорецкого городского поселения Тихорецкого района, г. Тихорецк, ул. Октябрьская, 93а, тел.8(86196)7-41-27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есто поставки: Лот 195.1. - 195.3. Тихорецкий район, пос.Парковый; Лот 195.4.-195.5. г. Тихорецк, ул. Октябрьская, 38; Лот 195.6. – 195.9.г. Тихорецк.</w:t>
      </w:r>
    </w:p>
    <w:p>
      <w:pPr>
        <w:pStyle w:val="Normal"/>
        <w:jc w:val="both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 xml:space="preserve">Уполномоченный орган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Отдел муниципальных закупок администрации муниципального образования Тихорецкий район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Место нахождения: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чтовый адрес:     352120 г.Тихорецк ул.Октябрьская 38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 электронной почты:  </w:t>
      </w:r>
      <w:hyperlink r:id="rId2">
        <w:r>
          <w:rPr>
            <w:rStyle w:val="InternetLink"/>
            <w:sz w:val="22"/>
            <w:szCs w:val="22"/>
          </w:rPr>
          <w:t>TIXOG</w:t>
        </w:r>
        <w:r>
          <w:rPr>
            <w:rStyle w:val="InternetLink"/>
            <w:sz w:val="22"/>
            <w:szCs w:val="22"/>
            <w:lang w:val="ru-RU"/>
          </w:rPr>
          <w:t>_</w:t>
        </w:r>
        <w:r>
          <w:rPr>
            <w:rStyle w:val="InternetLink"/>
            <w:sz w:val="22"/>
            <w:szCs w:val="22"/>
          </w:rPr>
          <w:t>ADMIN</w:t>
        </w:r>
        <w:r>
          <w:rPr>
            <w:rStyle w:val="InternetLink"/>
            <w:sz w:val="22"/>
            <w:szCs w:val="22"/>
            <w:lang w:val="ru-RU"/>
          </w:rPr>
          <w:t>@</w:t>
        </w:r>
        <w:r>
          <w:rPr>
            <w:rStyle w:val="InternetLink"/>
            <w:sz w:val="22"/>
            <w:szCs w:val="22"/>
          </w:rPr>
          <w:t>mail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kuba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</w:hyperlink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омер контактного телефона: 8(86196) 7-29-58, 7-10-63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Срок и место рассмотрения заявок на участие в аукцион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чало рассмотрения заявок на участие в аукционе «14» июля 2010 г. в 09 часов 30 минут по московскому време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рассмотрения заявок:  г. Тихорецк, ул. Октябрьская, 38, каб. 304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3. Состав единой комиссии определен Постановлением главы МО Тихорецкий район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В состав аукционной комиссии входит 10 членов. Заседание проводится в присутствии 6 членов комиссии. Кворум имеется, комиссия правомочна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4. </w:t>
      </w:r>
      <w:r>
        <w:rPr>
          <w:i/>
          <w:lang w:val="ru-RU"/>
        </w:rPr>
        <w:t>(Соответствующая информация указывается в отношении каждого лота. В случае, если лот один, слово «Лот» не указывается и соответствующая информация указывается в отношении единственного предмета аукциона)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4.1. Предмет муниципального контрак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1. Замена участка трубопровода горячего водоснабжения котельной №5 пос. Парковы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2. Капитальный ремонт тротуарной дорожки, ул. Гагарина (правая сторона) в районе жилого дома № 16 «б»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3. Капитальный ремонт тротуаров перед зданием дома культуры пос. Парковы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4. Капитальный ремонт кровли административного здания администрации муниципального образования Тихорецкий район в г.Тихорецке по ул.Октябрьской, 38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5. Капитальный ремонт здания – замена оконных блоков в здании администрации муниципального образования Тихорецкий район в г.Тихорецке по ул.Октябрьской, 38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6. Текущий ремонт дорог с асфальтобетонным покрытием по ул. Ленина, ул. Краснооктябрьской от ул. Чапаева до ул. Ленина, ул. Набережной (школа №7), ул.Советской, ул. Столбовой, ул. Юго-Восточный бульвар от ул.Чапаева до ул.Луговой, ул.Волгоградской в г.Тихорецке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7. Санитарная очистка территории Тихорецкого городского поселения Тихорецкого района: механизированная уборка площадей общего пользования сбор и вывоз веток, мусора, твердых бытовых отходов с улиц города, услуги автобуса, услуги трактора при вспашке и косьбе сорной растительности на территории города, уничтожение бродячих собак и кошек на 3 кв. 2010 года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8. Валка деревьев на территории Тихорецкого городского поселения на 3 кв. 2010 г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9. Санитарная очистка территории Тихорецкого городского поселения Тихорецкого района: ручная уборка площадей общего пользования (подметание улиц города, очистка бордюров от грязи), услуги автобуса, санитарное обслуживание городского туалета на 3 квартал 2010 года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4.1.1. Максимальная цена контракта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1.Максимальная цена контракта 313 087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2.Максимальная цена контракта 428 74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3.Максимальная цена контракта 1 230 669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4.Максимальная цена контракта 1 490 519,9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5.Максимальная цена контракта 947 101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6.Максимальная цена контракта 165 038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7.Максимальная цена контракта 1 199 21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8.Максимальная цена контракта 598 535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9.Максимальная цена контракта 2 519 470 рубл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1. Замена участка трубопровода горячего водоснабжения котельной №5 пос. Парковый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КС», 352104, Краснодарский край, Тихорецкий район, пос.Парковый, Промзона,  тел.8(86196)47-3-68.   (ИНН 2354006571).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ТКС», 352104, Краснодарский край, Тихорецкий район, пос.Парковый, Промзона,  тел.8(86196)47-3-68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lang w:val="ru-RU"/>
              </w:rPr>
            </w:pPr>
            <w:r>
              <w:rPr>
                <w:rStyle w:val="Style14"/>
                <w:i w:val="false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lang w:val="ru-RU"/>
              </w:rPr>
              <w:t>н</w:t>
            </w:r>
            <w:r>
              <w:rPr>
                <w:rStyle w:val="Style14"/>
                <w:i w:val="false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а</w:t>
      </w:r>
      <w:r>
        <w:rPr>
          <w:sz w:val="22"/>
          <w:szCs w:val="22"/>
          <w:lang w:val="ru-RU"/>
        </w:rPr>
        <w:t>дминистрации Парковского сельского поселения Тихорецкого района</w:t>
      </w:r>
      <w:r>
        <w:rPr>
          <w:lang w:val="ru-RU"/>
        </w:rPr>
        <w:t xml:space="preserve"> 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ОО «ТКС», 352104, Тихорецкий район, пос.Парковый, Промзона, 16, тел.8(86196)47-3-68  </w:t>
      </w:r>
      <w:r>
        <w:rPr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. Условия оплаты: безналичный расче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2. Капитальный ремонт тротуарной дорожки, ул. Гагарина (правая сторона) в районе жилого дома № 16 «б»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коСтройСервис», 352104, Краснодарский край, Тихорецкий район, пос. Парковый, ул. Промышленная, 7А/1, тел. 8(86196)4-70-72. (ИНН 235400986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Фирма «Автогрейд», 352104, Краснодарский край, Тихорецкий район, пос. Парковый, Промзона 1 «а», тел. 8(86196)47-2-27. (ИНН 2354003154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апьян В.В., 352121, Краснодарский край, г. Тихорецк, ул. Краснооктябрьская, 42, кв.10, тел.8(928)4010903. (ИНН 232505108607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ЭкоСтройСервис», 352104, Краснодарский край, Тихорецкий район, пос. Парковый, ул. Промышленная, 7А/1, тел. 8(86196)4-70-7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Фирма «Автогрейд», 352104, Краснодарский край, Тихорецкий район, пос. Парковый, Промзона 1 «а», тел. 8(86196)47-2-27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апьян В.В., 352121, Краснодарский край, г. Тихорецк, ул. Краснооктябрьская, 42, кв.10, тел.8(928)40109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/>
          <w:b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3. Капитальный ремонт тротуаров перед зданием дома культуры пос. Парковый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коСтройСервис», 352104, Краснодарский край, Тихорецкий район, пос. Парковый, ул. Промышленная, 7А/1, тел. 8(86196)4-70-72. (ИНН 235400986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апьян В.В., 352121, Краснодарский край, г. Тихорецк, ул. Краснооктябрьская, 42, кв.10, тел.8(928)4010903. (ИНН 232505108607).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ЭкоСтройСервис», 352104, Краснодарский край, Тихорецкий район, пос. Парковый, ул. Промышленная, 7А/1, тел. 8(86196)4-70-72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апьян В.В., 352121, Краснодарский край, г. Тихорецк, ул. Краснооктябрьская, 42, кв.10, тел.8(928)401090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/>
          <w:b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4. Капитальный ремонт кровли административного здания администрации муниципального образования Тихорецкий район в г.Тихорецке по ул.Октябрьской, 38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ельфин», 352510, Краснодарский край, г.Лабинск, ул. Гвардейская, 80, тел.8(86169)2-70-68. (ИНН 2314013741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тер – Профит», 350059,  Краснодарский край, г.Краснодар, ул.Лизы Чайкиной, 4/1, тел.8(861)234-40-98. (ИНН 2312120233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Югма – 2000», 352120, Краснодарский край, г.Тихорецк, ул.Сенная, 2, тел.8(86196)7-52-14. (ИНН 2321011801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ельфин», 352510, Краснодарский край, г.Лабинск, ул. Гвардейская, 80, тел.8(86169)2-70-6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тер – Профит», 350059,  Краснодарский край, г.Краснодар, ул.Лизы Чайкиной, 4/1, тел.8(861)234-40-9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Югма – 2000», 352120, Краснодарский край, г.Тихорецк, ул.Сенная, 2, тел.8(86196)7-52-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/>
          <w:b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5. Капитальный ремонт здания – замена оконных блоков в здании администрации муниципального образования Тихорецкий район в г.Тихорецке по ул.Октябрьской, 38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орбатюк С.В., 353156, Краснодарский край, Кореновский район, п. Новоберезанский, ул.Кочубея, 3, кв. 1, тел.8(86196)5-16-22. (ИНН 233501570770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прогресс», 350000, Краснодарский край, г.Краснодар, ул.Красная, 109, тел.8(861)270-29-42. (ИНН 2310117965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Личманов В.В., 352120, Краснодарский край, Тихорецкий район, ст.Фастовецкая,  ул.Пионерская, 8, тел.8(861)7-26-20. (ИНН 235400407115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гротехнопарк МИР», 352040, Краснодарский край, Павловский район, ст.Павловская, ул.Промышленная, 1, тел.8(86191)5-12-74. (ИНН 2340014498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тер – Профит», 350059,  Краснодарский край, г.Краснодар, ул.Лизы Чайкиной, 4/1, тел.8(861)234-40-98. (ИНН 2312120233).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норама», 346800, Ростовская область, Мясниковский район, с.Чалтырь, Промзона-1, 2-2, тел.8(863)49-23-629. (ИНН 6122010078).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орбатюк С.В., 353156, Краснодарский край, Кореновский район, п. Новоберезанский, ул.Кочубея, 3, кв. 1, тел.8(86196)5-16-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прогресс», 350000, Краснодарский край, г.Краснодар, ул.Красная, 109, тел.8(861)270-29-4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Личманов В.В., 352120, Краснодарский край, Тихорецкий район, ст.Фастовецкая,  ул.Пионерская, 8, тел.8(861)7-26-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гротехнопарк МИР», 352040, Краснодарский край, Павловский район, ст.Павловская, ул.Промышленная, 1, тел.8(86191)5-12-7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rPr/>
            </w:pPr>
            <w:r>
              <w:rPr/>
              <w:tab/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Интер – Профит», 350059,  Краснодарский край, г.Краснодар, ул.Лизы Чайкиной, 4/1, тел.8(861)234-40-9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анорама», 346800, Ростовская область, Мясниковский район, с.Чалтырь, Промзона-1, 2-2, тел.8(863)49-23-6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>
          <w:rStyle w:val="Style14"/>
          <w:b/>
          <w:b/>
          <w:i w:val="false"/>
          <w:i w:val="false"/>
          <w:sz w:val="24"/>
          <w:lang w:val="ru-RU"/>
        </w:rPr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6. Текущий ремонт дорог с асфальтобетонным покрытием по ул. Ленина, ул. Краснооктябрьской от ул. Чапаева до ул. Ленина, ул. Набережной (школа №7), ул.Советской, ул. Столбовой, ул. Юго-Восточный бульвар от ул.Чапаева до ул.Луговой, ул.Волгоградской в г.Тихорецке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аукцион не было подано ни одной заявки. Аукцион по данному лоту признан не состоявшимся.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7. Санитарная очистка территории Тихорецкого городского поселения Тихорецкого района: механизированная уборка площадей общего пользования сбор и вывоз веток, мусора, твердых бытовых отходов с улиц города, услуги автобуса, услуги трактора при вспашке и косьбе сорной растительности на территории города, уничтожение бродячих собак и кошек на 3 кв. 2010 года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П ТГП ТР «ККПиБ», 352120, Краснодарский край, г.Тихорецк,  ул. Энгельса, 314, тел. 8(86196)7-41-85.  (ИНН 2321007675)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П ТГП ТР «ККПиБ», 352120, Краснодарский край, г.Тихорецк,  ул. Энгельса, 314, тел. 8(86196)7-41-85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а</w:t>
      </w:r>
      <w:r>
        <w:rPr>
          <w:sz w:val="22"/>
          <w:szCs w:val="22"/>
          <w:lang w:val="ru-RU"/>
        </w:rPr>
        <w:t>дминистрации Тихорецкого городского поселения Тихорецкого района</w:t>
      </w:r>
      <w:r>
        <w:rPr>
          <w:lang w:val="ru-RU"/>
        </w:rPr>
        <w:t xml:space="preserve"> 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МУП ТГП ТР «ККПиБ», 352120, Краснодарский край, г.Тихорецк,  ул. Энгельса, 314, тел. 8(86196)7-41-85 </w:t>
      </w:r>
      <w:r>
        <w:rPr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. Условия оплаты: безналичный расче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8. Валка деревьев на территории Тихорецкого городского поселения на 3 кв. 2010 г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лагоустройство», 352120, Краснодарский край, г.Тихорецк,  ул. Энгельса, 314, тел. 8(86196)7-61-34.  (ИНН 2360003032).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лагоустройство», 352120, Краснодарский край, г.Тихорецк,  ул. Энгельса, 314, тел. 8(86196)7-61-34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sz w:val="24"/>
                <w:lang w:val="ru-RU"/>
              </w:rPr>
            </w:pPr>
            <w:r>
              <w:rPr>
                <w:rStyle w:val="Style14"/>
                <w:i w:val="false"/>
                <w:sz w:val="24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sz w:val="24"/>
                <w:lang w:val="ru-RU"/>
              </w:rPr>
              <w:t>н</w:t>
            </w:r>
            <w:r>
              <w:rPr>
                <w:rStyle w:val="Style14"/>
                <w:i w:val="false"/>
                <w:sz w:val="24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sz w:val="24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а</w:t>
      </w:r>
      <w:r>
        <w:rPr>
          <w:sz w:val="22"/>
          <w:szCs w:val="22"/>
          <w:lang w:val="ru-RU"/>
        </w:rPr>
        <w:t>дминистрации Тихорецкого городского поселения Тихорецкого района</w:t>
      </w:r>
      <w:r>
        <w:rPr>
          <w:lang w:val="ru-RU"/>
        </w:rPr>
        <w:t xml:space="preserve"> 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ОО «Благоустройство», 352120, Краснодарский край, г.Тихорецк,  ул. Энгельса, 314, тел. 8(86196)7-61-85 </w:t>
      </w:r>
      <w:r>
        <w:rPr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. Условия оплаты: безналичный расчет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Лот № 195.9. Санитарная очистка территории Тихорецкого городского поселения Тихорецкого района: ручная уборка площадей общего пользования (подметание улиц города, очистка бордюров от грязи), услуги автобуса, санитарное обслуживание городского туалета на 3 квартал 2010 года.</w:t>
      </w:r>
    </w:p>
    <w:p>
      <w:pPr>
        <w:pStyle w:val="Normal"/>
        <w:jc w:val="both"/>
        <w:rPr>
          <w:lang w:val="ru-RU" w:eastAsia="ar-SA"/>
        </w:rPr>
      </w:pPr>
      <w:r>
        <w:rPr>
          <w:lang w:val="ru-RU" w:eastAsia="ar-SA"/>
        </w:rPr>
        <w:t xml:space="preserve">На аукцион были поданы следующие заявки: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2. Сведения об участниках размещения заказа, подавших заявки на участие в аукционе. </w:t>
      </w:r>
    </w:p>
    <w:tbl>
      <w:tblPr>
        <w:tblW w:w="104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8"/>
        <w:gridCol w:w="7068"/>
      </w:tblGrid>
      <w:tr>
        <w:trPr>
          <w:tblHeader w:val="true"/>
          <w:trHeight w:val="423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Наименование (для юридического лица), Ф.И.О. (для физического лица) и почтовый адрес</w:t>
            </w:r>
          </w:p>
        </w:tc>
      </w:tr>
      <w:tr>
        <w:trPr>
          <w:trHeight w:val="424" w:hRule="atLeast"/>
        </w:trPr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лагоустройство», 352120, Краснодарский край, г.Тихорецк,  ул. Энгельса, 314, тел. 8(86196)7-61-85.  (ИНН 2360003032).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1.3. По итогам рассмотрения заявок на участие в аукционе путем голосования приняты следующие решения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Решение о допуске к участию в аукционе и о признании участниками аукциона участников размещения заказа, подавших заявки на участие в аукционе принято в отношении следующих участников: </w:t>
      </w:r>
    </w:p>
    <w:tbl>
      <w:tblPr>
        <w:tblW w:w="10741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5940"/>
        <w:gridCol w:w="1080"/>
        <w:gridCol w:w="1440"/>
        <w:gridCol w:w="1156"/>
      </w:tblGrid>
      <w:tr>
        <w:trPr>
          <w:tblHeader w:val="true"/>
          <w:trHeight w:val="42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</w:t>
            </w:r>
            <w:r>
              <w:rPr>
                <w:lang w:val="ru-RU"/>
              </w:rPr>
              <w:t>-</w:t>
            </w:r>
            <w:r>
              <w:rPr/>
              <w:t>ционный номер заяв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Участник размещения заказа, подавший заявку, допущенный к участию в конкур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За» принятие реш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отив» принятия реш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Воздер</w:t>
            </w:r>
            <w:r>
              <w:rPr>
                <w:lang w:val="ru-RU"/>
              </w:rPr>
              <w:t>-</w:t>
            </w:r>
            <w:r>
              <w:rPr/>
              <w:t>жались»</w:t>
            </w:r>
          </w:p>
        </w:tc>
      </w:tr>
      <w:tr>
        <w:trPr>
          <w:trHeight w:val="4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лагоустройство», 352120, Краснодарский край, г.Тихорецк,  ул. Энгельса, 314, тел. 8(86196)7-61-85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i w:val="false"/>
                <w:i w:val="false"/>
                <w:lang w:val="ru-RU"/>
              </w:rPr>
            </w:pPr>
            <w:r>
              <w:rPr>
                <w:rStyle w:val="Style14"/>
                <w:i w:val="false"/>
                <w:lang w:val="ru-RU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</w:rPr>
              <w:t>не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4"/>
                <w:i w:val="false"/>
                <w:lang w:val="ru-RU"/>
              </w:rPr>
              <w:t>н</w:t>
            </w:r>
            <w:r>
              <w:rPr>
                <w:rStyle w:val="Style14"/>
                <w:i w:val="false"/>
              </w:rPr>
              <w:t>ет</w:t>
            </w:r>
          </w:p>
        </w:tc>
      </w:tr>
    </w:tbl>
    <w:p>
      <w:pPr>
        <w:pStyle w:val="Normal"/>
        <w:jc w:val="both"/>
        <w:rPr/>
      </w:pPr>
      <w:r>
        <w:rPr>
          <w:rStyle w:val="Style14"/>
          <w:i w:val="false"/>
          <w:lang w:val="ru-RU"/>
        </w:rPr>
        <w:t>Поскольку принято решение о допуске к участию в аукционе и признании участником аукциона единственного участника размещения заказа, подавшего заявку на участие в аукционе, аукцион  признается несостоявшимс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пунктом 6 статьи 36 Федерального закона №94-ФЗ от 21 июля 2005 года «О размещении заказов на поставки товаров, выполнение работ, оказание услуг для государственных и муниципальных нужд» муниципальному заказчику</w:t>
      </w:r>
      <w:r>
        <w:rPr>
          <w:color w:val="000000"/>
          <w:lang w:val="ru-RU"/>
        </w:rPr>
        <w:t xml:space="preserve"> </w:t>
      </w:r>
      <w:r>
        <w:rPr>
          <w:sz w:val="22"/>
          <w:szCs w:val="22"/>
          <w:lang w:val="ru-RU"/>
        </w:rPr>
        <w:t>Администрации Тихорецкого городского поселения Тихорецкого района</w:t>
      </w:r>
      <w:r>
        <w:rPr>
          <w:lang w:val="ru-RU"/>
        </w:rPr>
        <w:t xml:space="preserve"> в течение трех дней со дня подписания Протокола рассмотрения заявок на участие в аукционе обязаны передать такому участнику аукциона проект контракта и заключить муниципальный контракт</w:t>
      </w:r>
      <w:r>
        <w:rPr>
          <w:b/>
          <w:lang w:val="ru-RU"/>
        </w:rPr>
        <w:t xml:space="preserve"> </w:t>
      </w:r>
      <w:r>
        <w:rPr>
          <w:lang w:val="ru-RU"/>
        </w:rPr>
        <w:t>с</w:t>
      </w:r>
      <w:r>
        <w:rPr>
          <w:b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ООО «Благоустройство», 352120, Краснодарский край, г.Тихорецк,  ул. Энгельса, 314, тел. 8(86196)7-61-85 </w:t>
      </w:r>
      <w:r>
        <w:rPr>
          <w:lang w:val="ru-RU"/>
        </w:rPr>
        <w:t xml:space="preserve">по начальной (максимальной) цене контракта (цене лота), указанной в извещении о проведении открытого аукциона, или по согласованной с подавшим указанную заявку участником размещения заказа и не превышающей начальной (максимальной) цены контракта (цены лота) цене контракта. </w:t>
      </w:r>
      <w:r>
        <w:rPr>
          <w:b/>
          <w:lang w:val="ru-RU"/>
        </w:rPr>
        <w:t>Муниципальный контракт может быть заключен не ранее чем через десять и не позднее чем через двадцать дней со дня размещения на официальном сайте протокола аукциона.</w:t>
      </w:r>
      <w:r>
        <w:rPr>
          <w:lang w:val="ru-RU"/>
        </w:rPr>
        <w:t xml:space="preserve"> Источник финансирования – бюджет. Условия оплаты: безналичный расчет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ru-RU"/>
        </w:rPr>
        <w:t>Заседание комиссии окончено «15» июля 2010 г. в 12 часов 15 минут по московскому времени.</w:t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 Подписи. 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Протокол подписан всеми присутствующими на заседании членами единой комисс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7585" cy="1096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240"/>
                              <w:gridCol w:w="2911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дседатель комисс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уплякина Я.А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ерещенко Л.А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Шогенцуков В.Р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Чернявская А.Б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етряева Т.А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ириллова И.Н.</w:t>
                                  </w:r>
                                </w:p>
                              </w:tc>
                              <w:tc>
                                <w:tcPr>
                                  <w:tcW w:w="2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6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240"/>
                        <w:gridCol w:w="2911"/>
                      </w:tblGrid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дседатель комисс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уплякина Я.А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ерещенко Л.А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Шогенцуков В.Р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Чернявская А.Б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етряева Т.А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ириллова И.Н.</w:t>
                            </w:r>
                          </w:p>
                        </w:tc>
                        <w:tc>
                          <w:tcPr>
                            <w:tcW w:w="2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комментарий"/>
    <w:basedOn w:val="Style13"/>
    <w:qFormat/>
    <w:rPr>
      <w:b/>
      <w:bCs w:val="false"/>
      <w:i/>
      <w:iCs w:val="false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Cs w:val="20"/>
      <w:lang w:val="ru-RU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8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 Знак1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2">
    <w:name w:val="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XOG_ADMIN@mail.kub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03:00Z</dcterms:created>
  <dc:creator>Пользователь</dc:creator>
  <dc:description/>
  <dc:language>en-US</dc:language>
  <cp:lastModifiedBy>Ольга Васильевна</cp:lastModifiedBy>
  <cp:lastPrinted>2010-07-08T15:37:00Z</cp:lastPrinted>
  <dcterms:modified xsi:type="dcterms:W3CDTF">2010-07-15T14:16:00Z</dcterms:modified>
  <cp:revision>25</cp:revision>
  <dc:subject/>
  <dc:title>ПРОТОКОЛ РАССМОТРЕНИЯ ЗАЯВОК НА УЧАСТИЕ В ОТКРЫТОМ АУКЦИОНЕ</dc:title>
</cp:coreProperties>
</file>