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197/1 от 14.07.2010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14.07.2010г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 Торги проводит: </w:t>
      </w:r>
      <w:r>
        <w:rPr>
          <w:b/>
          <w:sz w:val="23"/>
          <w:szCs w:val="23"/>
          <w:lang w:val="ru-RU"/>
        </w:rPr>
        <w:t>Уполномоченный орган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Лот № 197.1.МОУ СОШ № 3 ст. Фастовецкой, Тихорецкий район, ст. Фастовецкая, ул. Ленина, 9, тел.8(86196)      45-3-56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полномоченный орган по размещению заказов на поставку товаров, выполнение работ, оказание услуг для муниципальных нужд – Администрация муниципального образования Тихорецкий район (отдел муниципальных закупок администрации муниципального образования Тихорецкий район)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есто нахождения: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электронной почты:</w:t>
      </w:r>
      <w:hyperlink r:id="rId2">
        <w:r>
          <w:rPr>
            <w:rStyle w:val="InternetLink"/>
            <w:sz w:val="22"/>
            <w:szCs w:val="22"/>
          </w:rPr>
          <w:t>TIXOG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mail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kub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/>
      </w:pPr>
      <w:r>
        <w:rPr>
          <w:lang w:val="ru-RU"/>
        </w:rPr>
        <w:t>Начало рассмотрения заявок на участие в аукционе «14» июля 2010 г. в 09 часов 30 минут по московскому врем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г. Тихорецк, ул. Октябрьская, 38, каб. 304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5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7.1. Закупка литературы для основного фонда библиотеки.</w:t>
      </w:r>
    </w:p>
    <w:p>
      <w:pPr>
        <w:pStyle w:val="Normal"/>
        <w:jc w:val="both"/>
        <w:rPr/>
      </w:pPr>
      <w:r>
        <w:rPr>
          <w:b/>
          <w:lang w:val="ru-RU"/>
        </w:rPr>
        <w:t>4.1.1.Максимальная цена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7.1.Максимальная цена контракта 402 289 рублей.</w:t>
      </w:r>
    </w:p>
    <w:p>
      <w:pPr>
        <w:pStyle w:val="Normal"/>
        <w:jc w:val="both"/>
        <w:rPr/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ИПЦ «Перспективы образования», 350038, г. Краснодар,             ул. Володарского, 6, тел.(861)254-25-67, 274-64-20 (ИНН 2310047193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ИПЦ «Перспективы образования», 350038,                    г. Краснодар,  ул. Володарского, 6, тел.(861)254-25-67, 274-64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i/>
          <w:lang w:val="ru-RU"/>
        </w:rPr>
        <w:t>МОУ СОШ № 3 ст. Фастовецкой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ОИПЦ «Перспективы образования», 350038,  г. Краснодар,  ул. Володарского, 6, тел.(861)254-25-67, 274-64-20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14» июля 2010 г. в 10 часов 30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91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едседатель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уплякина Я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лены комисс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рещенко Л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Шогенцуков В.Р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етряева Т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Чернявская А.Б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20:00Z</dcterms:created>
  <dc:creator>Пользователь</dc:creator>
  <dc:description/>
  <cp:keywords/>
  <dc:language>en-US</dc:language>
  <cp:lastModifiedBy>comp2</cp:lastModifiedBy>
  <cp:lastPrinted>2010-02-10T17:04:00Z</cp:lastPrinted>
  <dcterms:modified xsi:type="dcterms:W3CDTF">2010-07-14T06:32:00Z</dcterms:modified>
  <cp:revision>3</cp:revision>
  <dc:subject/>
  <dc:title>ПРОТОКОЛ РАССМОТРЕНИЯ ЗАЯВОК НА УЧАСТИЕ В ОТКРЫТОМ АУКЦИОНЕ</dc:title>
</cp:coreProperties>
</file>