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ПРОТОКОЛ РАССМОТРЕНИЯ ЗАЯВОК НА УЧАСТИЕ В ОТКРЫТОМ АУКЦИОНЕ № 264/1 от 25.08.2010 года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Размещен на сайте 25.08.2010г</w:t>
      </w:r>
    </w:p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Аукцион проводится для субъектов малого предпринимательства по лотам: 264.1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. Торги проводит: Уполномоченный орган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Муниципальные заказчики: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Лот № 264.1.Муниципальное общеобразовательное учреждение гимназия №8 города Тихорецка муниципального образования Тихорецкий район, 352125, Краснодарский край, Тихорецкий район, г.Тихорецк, ул.Калинина,128; 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№ 264.2.МУЗ «Тихорецкая ЦРБ» МО Тихорецкий район, 352120, Краснодарский край, Тихорецкий р-он, г.Тихорецк, ул. Московская 170.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Уполномоченный орган: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Администрация муниципального образования Тихорецкий район (отдел муниципальных закупок администрации муниципального образования Тихорецкий район)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Место нахождения: 352120 г.Тихорецк ул.Октябрьская 38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товый адрес:     352120 г.Тихорецк ул.Октябрьская 38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электронной почты:</w:t>
      </w:r>
      <w:hyperlink r:id="rId2">
        <w:r>
          <w:rPr>
            <w:rStyle w:val="InternetLink"/>
            <w:sz w:val="22"/>
            <w:szCs w:val="22"/>
          </w:rPr>
          <w:t>TIXOG</w:t>
        </w:r>
        <w:r>
          <w:rPr>
            <w:rStyle w:val="InternetLink"/>
            <w:sz w:val="22"/>
            <w:szCs w:val="22"/>
            <w:lang w:val="ru-RU"/>
          </w:rPr>
          <w:t>_</w:t>
        </w:r>
        <w:r>
          <w:rPr>
            <w:rStyle w:val="InternetLink"/>
            <w:sz w:val="22"/>
            <w:szCs w:val="22"/>
          </w:rPr>
          <w:t>ADMIN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</w:rPr>
          <w:t>mail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kuba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</w:hyperlink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мер контактного телефона: 8(86196) 7-29-58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Срок и место рассмотрения заявок на участие в аукционе. </w:t>
      </w:r>
    </w:p>
    <w:p>
      <w:pPr>
        <w:pStyle w:val="Normal"/>
        <w:jc w:val="both"/>
        <w:rPr/>
      </w:pPr>
      <w:r>
        <w:rPr>
          <w:lang w:val="ru-RU"/>
        </w:rPr>
        <w:t>Начало рассмотрения заявок на участие в аукционе «25» августа 2010 г. в 09 часов 30 минут по московскому врем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рассмотрения заявок: г. Тихорецк, ул. Октябрьская, 38, каб. 304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3. Состав единой комиссии определен Постановлением главы МО Тихорецкий район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став аукционной комиссии входит 10 членов. Заседание проводится в присутствии 5 членов комиссии. Кворум имеется, комиссия правомочн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4. </w:t>
      </w:r>
      <w:r>
        <w:rPr>
          <w:i/>
          <w:lang w:val="ru-RU"/>
        </w:rPr>
        <w:t>(Соответствующая информация указывается в отношении каждого лота. В случае, если лот один, слово «Лот» не указывается и соответствующая информация указывается в отношении единственного предмета аукциона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.1. Предмет муниципального контрак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Лот № 264.1.Приобретение спортивного инвентаря для МОУ Гимназии №8 г.Тихорец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 264.2.Аппарат искусственной вентиляции лёгких Ньпорт Бриз Е 150 или эквивалент.</w:t>
      </w:r>
    </w:p>
    <w:p>
      <w:pPr>
        <w:pStyle w:val="Normal"/>
        <w:jc w:val="both"/>
        <w:rPr/>
      </w:pPr>
      <w:r>
        <w:rPr>
          <w:b/>
          <w:lang w:val="ru-RU"/>
        </w:rPr>
        <w:t>4.1.1.Максимальная цена контракт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Лот № 264.1.Максимальная цена контракта 135 645.00 рублей. </w:t>
      </w:r>
    </w:p>
    <w:p>
      <w:pPr>
        <w:pStyle w:val="Normal"/>
        <w:jc w:val="both"/>
        <w:rPr/>
      </w:pPr>
      <w:r>
        <w:rPr>
          <w:lang w:val="ru-RU"/>
        </w:rPr>
        <w:t xml:space="preserve">Лот № 264.2.Максимальная цена контракта 1 088 166.70 рублей. 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Лот № 264.1.Приобретение спортивного инвентаря для МОУ Гимназии №8 г.Тихорецка. </w:t>
      </w:r>
    </w:p>
    <w:p>
      <w:pPr>
        <w:pStyle w:val="Normal"/>
        <w:jc w:val="both"/>
        <w:rPr/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рефьева Марина Вячеславовна, 352120, Краснодарский край,            г. Тихорецк, ул. Красноармейская, 53, тел.8(86196)7-55-05, (ИНН 232100051945) 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>Решение об отказе в допуске участника размещения заказа к участию в аукционе, принято в отношении участников:</w:t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779"/>
        <w:gridCol w:w="900"/>
        <w:gridCol w:w="1080"/>
        <w:gridCol w:w="900"/>
        <w:gridCol w:w="2699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Регистр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ционный номер заявк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За» прин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ие реше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Про-тив» приня-тия ре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«Воз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  <w:r>
              <w:rPr>
                <w:b/>
                <w:sz w:val="20"/>
                <w:szCs w:val="20"/>
              </w:rPr>
              <w:t>держа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лись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рефьева Марина Вячеславовна, 352120, Краснодарский край, г.Тихорецк, ул.Красноармейская, 53, тел.8(86196)7-55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ка отклонена на основании п.3 ч.1 ст. 12 Федерального закона  от 21 июля 2005 г.       № 94-ФЗ «О размещении заказов на поставки товаров, выполнение работ, оказание услуг для государственных и муниципальных нужд» и п.3.3. аукционной документации: непредставление документа или копии документа, подтверждающего внесение денежных средств в качестве обеспечение заявки на участие в аукционе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Аукцион признается несостоявшим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264.2.Аппарат искусственной вентиляции лёгких Ньпорт Бриз Е 150 или эквивалент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ЮгМедсервис», 353020, Краснодарский край, ст. Новопокровская, пер.Комсомольский, 19/1,тел.8(86149)7-18-86, (ИНН 2344012907) 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гМедсервис», 353020,Краснодарский край, ст. Новопокровская, пер.Комсомольский,19/1,тел.8(86149)7-18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b w:val="false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b w:val="false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b w:val="false"/>
          <w:i w:val="false"/>
          <w:sz w:val="24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пунктом 8 части 2 статьи 55 (ч.12 ст. 35)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lang w:val="ru-RU"/>
        </w:rPr>
        <w:t xml:space="preserve"> </w:t>
      </w:r>
      <w:r>
        <w:rPr>
          <w:i/>
          <w:lang w:val="ru-RU"/>
        </w:rPr>
        <w:t>МУЗ «Тихорецкая ЦРБ» МО Тихорецкий район</w:t>
      </w:r>
      <w:r>
        <w:rPr>
          <w:lang w:val="ru-RU"/>
        </w:rPr>
        <w:t xml:space="preserve"> 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ООО «ЮгМедсервис», 353020,Краснодарский край, ст. Новопокровская, пер.Комсомольский,19/1,тел.8(86149)7-18-86 </w:t>
      </w:r>
      <w:r>
        <w:rPr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Заседание комиссии окончено «25» августа 2010 г. в 14:00 часов 00 минут по московскому времени.</w:t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Подписи. </w:t>
      </w:r>
    </w:p>
    <w:p>
      <w:pPr>
        <w:pStyle w:val="TextBody"/>
        <w:spacing w:before="0" w:after="0"/>
        <w:jc w:val="both"/>
        <w:rPr/>
      </w:pPr>
      <w:r>
        <w:rPr/>
        <w:t>Протокол подписан всеми присутствующими на заседании членами единой комисс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91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/>
              </w:rPr>
              <w:t>Председатель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уплякина Я.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лены комиссии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ерещенко Л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Шогенцуков В.Р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ернявская А.Б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Григорян А.К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ь заказчика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ь уполномоченного органа____________________________________________________</w:t>
      </w:r>
    </w:p>
    <w:sectPr>
      <w:type w:val="nextPage"/>
      <w:pgSz w:w="11906" w:h="16838"/>
      <w:pgMar w:left="85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  <w:lang w:val="ru-RU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XOG_ADMIN@mail.kub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45:00Z</dcterms:created>
  <dc:creator>Пользователь</dc:creator>
  <dc:description/>
  <cp:keywords/>
  <dc:language>en-US</dc:language>
  <cp:lastModifiedBy>Анна</cp:lastModifiedBy>
  <cp:lastPrinted>2010-08-18T18:08:00Z</cp:lastPrinted>
  <dcterms:modified xsi:type="dcterms:W3CDTF">2010-08-25T12:26:00Z</dcterms:modified>
  <cp:revision>6</cp:revision>
  <dc:subject/>
  <dc:title>ПРОТОКОЛ РАССМОТРЕНИЯ ЗАЯВОК НА УЧАСТИЕ В ОТКРЫТОМ АУКЦИОНЕ</dc:title>
</cp:coreProperties>
</file>