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рассмотрения заявок</w:t>
      </w:r>
    </w:p>
    <w:p>
      <w:pPr>
        <w:pStyle w:val="Normal"/>
        <w:jc w:val="right"/>
        <w:rPr/>
      </w:pPr>
      <w:r>
        <w:rPr/>
        <w:t xml:space="preserve">на участие в открытом аукционе № 48/1 от 17.03.2010г. </w:t>
      </w:r>
    </w:p>
    <w:p>
      <w:pPr>
        <w:pStyle w:val="Normal"/>
        <w:rPr/>
      </w:pPr>
      <w:r>
        <w:rPr/>
      </w:r>
    </w:p>
    <w:tbl>
      <w:tblPr>
        <w:tblW w:w="99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512"/>
        <w:gridCol w:w="2335"/>
        <w:gridCol w:w="2304"/>
        <w:gridCol w:w="761"/>
        <w:gridCol w:w="895"/>
        <w:gridCol w:w="1404"/>
      </w:tblGrid>
      <w:tr>
        <w:trPr>
          <w:trHeight w:val="11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лота 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товара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азчиков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реса и телефоны Заказчиков (получателей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-во постав-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и (литр)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Цена единицы продукции с НДС, руб.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Цена контрактов (цена лотов)</w:t>
            </w:r>
          </w:p>
        </w:tc>
      </w:tr>
      <w:tr>
        <w:trPr>
          <w:trHeight w:val="86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.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ензин Аи-92 или эквивалент 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муниципального образования Тихорецкий район  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2120, Краснодарский край, г.Тихорецк, ул.Октябрьская, 38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76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960,00</w:t>
            </w:r>
          </w:p>
        </w:tc>
      </w:tr>
      <w:tr>
        <w:trPr>
          <w:trHeight w:val="84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.2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ензин Аи-95 или эквивалент 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муниципального образования Тихорецкий район  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2120, Краснодарский край, г.Тихорецк, ул.Октябрьская, 38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,0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93200,00</w:t>
            </w:r>
          </w:p>
        </w:tc>
      </w:tr>
      <w:tr>
        <w:trPr>
          <w:trHeight w:val="102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.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 Аи-95 или эквивалент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Тихорецкая ЦРБ» МО Тихорецкий район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2120, Краснодарский край , г.Тихорецк, ул.Московская,17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:8(86196)7-40-20  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0,00</w:t>
            </w:r>
          </w:p>
        </w:tc>
      </w:tr>
      <w:tr>
        <w:trPr>
          <w:trHeight w:val="102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.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 Аи-92 или эквивалент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Тихорецкая ЦРБ» МО Тихорецкий район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2120, Краснодарский край, г.Тихорецк, ул.Московская,17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:8(86196)7-40-20  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000,00</w:t>
            </w:r>
          </w:p>
        </w:tc>
      </w:tr>
      <w:tr>
        <w:trPr>
          <w:trHeight w:val="102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.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 Аи-76 или эквивалент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Тихорецкая ЦРБ» МО Тихорецкий район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2120, Краснодарский край, г.Тихорецк, ул.Московская,17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:8(86196)7-40-20  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500,00</w:t>
            </w:r>
          </w:p>
        </w:tc>
      </w:tr>
      <w:tr>
        <w:trPr>
          <w:trHeight w:val="102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.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зельное топливо или эквивалент 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Тихорецкая ЦРБ» МО Тихорецкий район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2120, Краснодарский край, г.Тихорецк, ул.Московская,17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:8(86196)7-40-20  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начальника</w:t>
      </w:r>
    </w:p>
    <w:p>
      <w:pPr>
        <w:pStyle w:val="Normal"/>
        <w:rPr/>
      </w:pPr>
      <w:r>
        <w:rPr/>
        <w:t>отдела муниципальных закупок                                                                         В.Р.Шогенцу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3:16:00Z</dcterms:created>
  <dc:creator>comp2</dc:creator>
  <dc:description/>
  <cp:keywords/>
  <dc:language>en-US</dc:language>
  <cp:lastModifiedBy>comp2</cp:lastModifiedBy>
  <dcterms:modified xsi:type="dcterms:W3CDTF">2010-03-17T13:34:00Z</dcterms:modified>
  <cp:revision>1</cp:revision>
  <dc:subject/>
  <dc:title>Приложение № 1</dc:title>
</cp:coreProperties>
</file>