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 xml:space="preserve">ПРОТОКОЛ РАССМОТРЕНИЯ ЗАЯВОК НА УЧАСТИЕ В ОТКРЫТОМ АУКЦИОНЕ № 570/1 </w:t>
      </w:r>
      <w:r>
        <w:rPr>
          <w:b/>
        </w:rPr>
        <w:t>от 24.11-26.11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26.11.2010г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т № 570.1. МОУ СОШ №34 г.Тихорецка, 352120, Краснодарский край, г.Тихорецк, ул.Красноармейская, 68, тел.8(86196)2-81-91; Лот № 570.2. МОУ СОШ №33 ст.Архангельской, 352117, Краснодарский край, Тихорецкий район, ст.Архангельская, ул.Ленина, 6, тел.8(86196)91-3-86; Лот № 570.3. МОУ СОШ №13 ст.Терновской, 352102, Краснодарский край, Тихорецкий район, ст.Терновская, ул.Пионерская, 14, тел.8(86196)43-3-20; Лот № 570.4. МОУ СОШ №3 ст.Фастовецкая, 352101, Краснодарский край, Тихорецкий район, ст. Фастовецкая, ул.Ленина, 9, тел.8(86196)45-3-56; Лот № 570.5.Администрация Тихорецкого городского поселения Тихорецкого района, 352120, г.Тихорецк, ул. Октябрьская, 93а, тел. 8(86196) 7-41-27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оставки: Лот № 570.1 г.Тихорецк, ул.Красноармейская, 68;  Лот 570.2. Тихорецкий район, ул.Ленина, 6; Лот 570.3. Тихорецкий район, ст.Терновская, ул.Малиновского, 5; Лот 570.4. Тихорецкий район, Фастовецкая, ул.Ленина, 9;  Лот 570.5. г.Тихорецк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нахождения: 352120, г.Тихорецк, ул.Октябрьская, 38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, г.Тихорецк, ул.Октябрьская, 38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 электронной почты:  </w:t>
      </w:r>
      <w:r>
        <w:rPr>
          <w:sz w:val="22"/>
          <w:szCs w:val="22"/>
        </w:rPr>
        <w:t>Tihog</w:t>
      </w:r>
      <w:r>
        <w:rPr>
          <w:sz w:val="22"/>
          <w:szCs w:val="22"/>
          <w:lang w:val="ru-RU"/>
        </w:rPr>
        <w:t>@</w:t>
      </w:r>
      <w:r>
        <w:rPr>
          <w:sz w:val="22"/>
          <w:szCs w:val="22"/>
        </w:rPr>
        <w:t>admin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tih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u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, 7-10-6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о рассмотрения заявок на участие в аукционе «24» ноября 2010 г. в 09 часов 30 минут по московскому врем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 г. Тихорецк, ул. Октябрьская, 38, каб. 304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3. Состав единой комиссии определен Постановлением главы МО Тихорецкий район от 03 июля 2008 года №777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>
          <w:i/>
          <w:i/>
          <w:lang w:val="ru-RU"/>
        </w:rPr>
      </w:pPr>
      <w:r>
        <w:rPr>
          <w:b/>
          <w:lang w:val="ru-RU"/>
        </w:rPr>
        <w:t xml:space="preserve">4. </w:t>
      </w:r>
      <w:r>
        <w:rPr>
          <w:i/>
          <w:sz w:val="22"/>
          <w:szCs w:val="22"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4.1. </w:t>
      </w:r>
      <w:r>
        <w:rPr>
          <w:lang w:val="ru-RU"/>
        </w:rPr>
        <w:t>Предмет муниципального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1. Установка автоматической пожарной сигнализации и системы оповещения о пожаре в здании школы МОУ СОШ №34 г.Тихорецк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2. Установка автоматической пожарной сигнализации и системы оповещения о пожаре в здании МОУ СОШ №33 ст.Архангельс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3. Установка автоматической пожарной сигнализации и системы оповещения о пожаре в здании МОУ СОШ №13 ст.Терновс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4. Установка автоматической пожарной сигнализации и системы оповещения о пожаре в здании МОУ СОШ №3 ст.Фастовец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5. Ремонт тротуарной плитки по ул. Октябрьская, 87 около здания Д/Б Экспресс в г. Тихорецке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1.1. </w:t>
      </w:r>
      <w:r>
        <w:rPr>
          <w:lang w:val="ru-RU"/>
        </w:rPr>
        <w:t>Максимальная цена контрак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1. Максимальная цена контракта 616 053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2. Максимальная цена контракта 714 138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3. Максимальная цена контракта 173 486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4. Максимальная цена контракта 751 715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от № 570.5. Максимальная цена контракта 1 481 221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1. Установка автоматической пожарной сигнализации и системы оповещения о пожаре в здании школы МОУ СОШ №34 г.Тихорецка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остнов Сергей Владимирович 355000, Ставропольский край, г.Ставрополь, ул.Краснофлотская, 46, кв.91, тел.8(8652)57-02-01. (ИНН 26350722158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, 352706, Краснодарский край, г.Тимашевск, мкр. Заря, ул. Заря, 2, тел.8(86130)5-90-19. (ИНН 235308221172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стройсервис», 352120, г.Тихорецк, ул. Энгельса, 124, тел. 8(86196)7-47-50. (ИНН 232101458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, 355000, г.Ставрополь, ул. Морозова, 59, кв.3, тел.8(8652)24-59-69. (ИНН 26360132969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, 355002, Ставропольский край, г.Ставрополь, ул. Лермонтова, 189/1, офис 144, тел. (8652)24-57-08. (ИНН 263406948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, 350018, г.Краснодар, ул. Красная, 180, корпус 2, тел.(861)210-09-08. (ИНН 231004917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мстроймонтаж», 352120, Краснодарский край, г.Тихорецк, ул.Кирова, 1, тел.8(86196)7-42-15.   (ИНН 232101282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, 352380, Краснодарский край, г.Кропоткин, ул.Московская, 273, тел.8(86138)67-4-49. (ИНН 231302324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М», 350033, г.Краснодар, ул.Железнодорожная, 17, тел.8(861)253-86-62. (ИНН 230908383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Комфорт-Строй», 352120, Краснодарский край, г.Тихорецк, ул.Колхозная, 52, тел.8(86196)4-17-04. (ИНН 236000241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ойко Сергей Григорьевич, 385017, г.Майкоп, ул. Железнодорожная, 1, тел. 8(918)426-08-04. (ИНН 0105009547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, 350089, г.Краснодар, проспект Чекистов,  40, офис, 45, тел. 8(861)278-31-30. (ИНН 23081048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беж», 347900, Ростовская область, г.Таганрог, ул.Октябрьская, 44/2, кв.11, тел.8(8634)32-95-35. (ИНН 6154108140)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1.6. По итогам рассмотрения заявок на участие в аукционе путем голосования приняты следующие решения.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Решение </w:t>
      </w:r>
      <w:r>
        <w:rPr/>
        <w:t>об отказе в допуске участника размещения заказа к участию в аукционе, принято в отношении участник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260"/>
        <w:gridCol w:w="1080"/>
        <w:gridCol w:w="144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</w:t>
            </w:r>
            <w:r>
              <w:rPr>
                <w:b/>
                <w:sz w:val="18"/>
                <w:szCs w:val="18"/>
              </w:rPr>
              <w:t>ационный номер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За» принятие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Против» 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Воздержалис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ОО «Пожарная безопасность», 355002, Ставропольский край, г.Ставрополь, ул. Лермонтова, 189/1, офис 144, тел. (8652)24-57-08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не соответствует требованиям п.3.5.2., п.5.7. 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 строке 8 формы 2. Предложение участника таблица  в наименовании материала содержит словосочетание «или эквивалент», что не позволяет определить соответствие поданного предложения требованию заказчика.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355000, Ставропольский край, г.Ставрополь, ул.Краснофлотская, 46, кв.91, тел.8(8652)57-02-0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трельченок Иосиф Алексеевич, 352706, Краснодарский край, г.Тимашевск, мкр. Заря, ул. Заря, 2, тел.8(86130)5-90-1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ожстройсервис», 352120, г.Тихорецк, ул. Энгельса, 124, тел. 8(86196)7-47-5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моленский Владислав Валерьевич, 355000, г.Ставрополь, ул. Морозова, 59, кв.3, тел.8(8652)24-59-6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СБ», 350018, г.Краснодар, ул. Красная, 180, корпус 2, тел.(861)210-09-0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омстроймонтаж», 352120, Краснодарский край, г.Тихорецк, ул.Кирова, 1, тел.8(86196)7-42-15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истемы», 352380, Краснодарский край, г.Кропоткин, ул.Московская, 273, тел.8(86138)67-4-4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ВАМ», 350033, г.Краснодар, ул.Железнодорожная, 17, тел.8(861)253-86-6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ОО «СК Комфорт-Строй», 352120, Краснодарский край, г.Тихорецк, ул.Колхозная, 52, тел.8(86196)4-17-04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Бойко Сергей Григорьевич, 385017, г.Майкоп, ул. Железнодорожная, 1, тел. 8(918)426-08-04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ети безопасности», 350089, г.Краснодар, проспект Чекистов,  40, офис, 45, тел. 8(861)278-31-3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убеж», 347900, Ростовская область, г.Таганрог, ул.Октябрьская, 44/2, кв.11, тел.8(8634)32-95-35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szCs w:val="22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2. Установка автоматической пожарной сигнализации и системы оповещения о пожаре в здании МОУ СОШ №33 ст.Архангельской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остнов Сергей Владимирович 355000, Ставропольский край, г.Ставрополь, ул.Краснофлотская, 46, кв.91, тел.8(8652)57-02-01. (ИНН 26350722158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, 352706, Краснодарский край, г.Тимашевск, мкр. Заря, ул. Заря, 2, тел.8(86130)5-90-19. (ИНН 235308221172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, 355000, г.Ставрополь, ул. Морозова, 59, кв.3, тел.8(8652)24-59-69. (ИНН 26360132969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, 355002, Ставропольский край, г.Ставрополь, ул. Лермонтова, 189/1, офис 144, тел. (8652)24-57-08. (ИНН 263406948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, 350018, г.Краснодар, ул. Красная, 180, корпус 2, тел.(861)210-09-08. (ИНН 231004917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, 352380, Краснодарский край, г.Кропоткин, ул.Московская, 273, тел.8(86138)67-4-49. (ИНН 231302324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М», 350033, г.Краснодар, ул.Железнодорожная, 17, тел.8(861)253-86-62. (ИНН 230908383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ойко Сергей Григорьевич, 385017, г.Майкоп, ул. Железнодорожная, 1, тел. 8(918)426-08-04. (ИНН 0105009547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, 350089, г.Краснодар, проспект Чекистов,  40, офис, 45, тел. 8(861)278-31-30. (ИНН 23081048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ОО «Рубеж», 347900, Ростовская область, г.Таганрог, ул.Октябрьская, 44/2, кв.11, тел.8(8634)32-95-35. (ИНН 6154108140)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1.6. По итогам рассмотрения заявок на участие в аукционе путем голосования приняты следующие решения.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Решение </w:t>
      </w:r>
      <w:r>
        <w:rPr/>
        <w:t>об отказе в допуске участника размещения заказа к участию в аукционе, принято в отношении участника:</w:t>
      </w:r>
    </w:p>
    <w:tbl>
      <w:tblPr>
        <w:tblW w:w="11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260"/>
        <w:gridCol w:w="1080"/>
        <w:gridCol w:w="1440"/>
        <w:gridCol w:w="3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</w:t>
            </w:r>
            <w:r>
              <w:rPr>
                <w:b/>
                <w:sz w:val="18"/>
                <w:szCs w:val="18"/>
              </w:rPr>
              <w:t>ационный номер зая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За» принятие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Против» 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Воздержались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ВАМ», 350033, г.Краснодар, ул.Железнодорожная, 17, тел.8(861)253-86-6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не соответствует требованиям п.1.8 Информационной карты аукционной документации, п.5.7.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форме «Предложение участника» предложенный срок гарантии составляет 2 года, что  не соответствует требованиям аукционной документации и требованиям заказчика (5 лет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П Бойко Сергей Григорьевич, 385017, г.Майкоп, ул. </w:t>
            </w:r>
            <w:r>
              <w:rPr>
                <w:b/>
                <w:sz w:val="22"/>
                <w:szCs w:val="22"/>
              </w:rPr>
              <w:t>Железнодорожная, 1, тел. 8(918)426-08-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не соответствует требованиям п.1.8 Информационной карты аукционной документации, п.5.7.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форме «Предложение участника» предложенный срок гарантии составляет 2 года, что  не соответствует требованиям аукционной документации и требованиям заказчика (5 лет).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355000, Ставропольский край, г.Ставрополь, ул.Краснофлотская, 46, кв.91, тел.8(8652)57-02-0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трельченок Иосиф Алексеевич, 352706, Краснодарский край, г.Тимашевск, мкр. Заря, ул. Заря, 2, тел.8(86130)5-90-1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, 355000, г.Ставрополь, ул. Морозова, 59, кв.3, тел.8(8652)24-59-6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, 355002, Ставропольский край, г.Ставрополь, ул. Лермонтова, 189/1, офис 144, тел. (8652)24-57-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СБ», 350018, г.Краснодар, ул. Красная, 180, корпус 2, тел.(861)210-09-0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истемы», 352380, Краснодарский край, г.Кропоткин, ул.Московская, 273, тел.8(86138)67-4-4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ети безопасности», 350089, г.Краснодар, проспект Чекистов,  40, офис, 45, тел. 8(861)278-31-3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убеж», 347900, Ростовская область, г.Таганрог, ул.Октябрьская, 44/2, кв.11, тел.8(8634)32-95-35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3. Установка автоматической пожарной сигнализации и системы оповещения о пожаре в здании МОУ СОШ №13 ст.Терновской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остнов Сергей Владимирович 355000, Ставропольский край, г.Ставрополь, ул.Краснофлотская, 46, кв.91, тел.8(8652)57-02-01. (ИНН 26350722158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, 352706, Краснодарский край, г.Тимашевск, мкр. Заря, ул. Заря, 2, тел.8(86130)5-90-19. (ИНН 235308221172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, 355000, г.Ставрополь, ул. Морозова, 59, кв.3, тел.8(8652)24-59-69. (ИНН 26360132969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, 355002, Ставропольский край, г.Ставрополь, ул. Лермонтова, 189/1, офис 144, тел. (8652)24-57-08. (ИНН 263406948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, 350018, г.Краснодар, ул. Красная, 180, корпус 2, тел.(861)210-09-08. (ИНН 231004917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, 352380, Краснодарский край, г.Кропоткин, ул.Московская, 273, тел.8(86138)67-4-49. (ИНН 231302324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М», 350033, г.Краснодар, ул.Железнодорожная, 17, тел.8(861)253-86-62. (ИНН 230908383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ойко Сергей Григорьевич, 385017, г.Майкоп, ул. Железнодорожная, 1, тел. 8(918)426-08-04. (ИНН 0105009547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, 350089, г.Краснодар, проспект Чекистов,  40, офис, 45, тел. 8(861)278-31-30. (ИНН 2308104824)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1.6. По итогам рассмотрения заявок на участие в аукционе путем голосования приняты следующие решения.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Решение об отказе в допуске участника размещения заказа к участию в аукционе, принято в отношении участника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02"/>
        <w:gridCol w:w="1238"/>
        <w:gridCol w:w="1440"/>
        <w:gridCol w:w="1440"/>
        <w:gridCol w:w="28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</w:t>
            </w:r>
            <w:r>
              <w:rPr>
                <w:b/>
                <w:sz w:val="18"/>
                <w:szCs w:val="18"/>
              </w:rPr>
              <w:t>ационный номер заяв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За» принятие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Против» 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Воздержались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Системы», 352380, Краснодарский край, г.Кропоткин, ул.Московская, 273, тел.8(86138)67-4-49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а не соответствует п.3.5.2., п.5.7.  требованиям 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строке 3 раздела 1 формы 2 «Предложение участника» предложенные работы «Приборы ПС приемно-контрольные, пусковые концентратор - блок базовый  на 20 лучей,  шт. 2» не соответствует работам, требуемым заказчиком в аукционной документации «Громкоговоритель или звуковая колонка в помещении (Соната) шт. 2».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355000, Ставропольский край, г.Ставрополь, ул.Краснофлотская, 46, кв.91, тел.8(8652)57-02-0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, 352706, Краснодарский край, г.Тимашевск, мкр. Заря, ул. Заря, 2, тел.8(86130)5-90-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моленский Владислав Валерьевич, 355000, г.Ставрополь, ул. Морозова, 59, кв.3, тел.8(8652)24-59-6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ожарная безопасность», 355002, Ставропольский край, г.Ставрополь, ул. Лермонтова, 189/1, офис 144, тел. (8652)24-57-0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, 350018, г.Краснодар, ул. Красная, 180, корпус 2, тел.(861)210-09-0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ВАМ», 350033, г.Краснодар, ул.Железнодорожная, 17, тел.8(861)253-86-6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Бойко Сергей Григорьевич, 385017, г.Майкоп, ул. Железнодорожная, 1, тел. 8(918)426-08-04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ети безопасности», 350089, г.Краснодар, проспект Чекистов,  40, офис, 45, тел. 8(861)278-31-3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szCs w:val="22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4. Установка автоматической пожарной сигнализации и системы оповещения о пожаре в здании МОУ СОШ №3 ст.Фастовецкой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остнов Сергей Владимирович 355000, Ставропольский край, г.Ставрополь, ул.Краснофлотская, 46, кв.91, тел.8(8652)57-02-01. (ИНН 26350722158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рельченок Иосиф Алексеевич, 352706, Краснодарский край, г.Тимашевск, мкр. Заря, ул. Заря, 2, тел.8(86130)5-90-19. (ИНН 235308221172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моленский Владислав Валерьевич, 355000, г.Ставрополь, ул. Морозова, 59, кв.3, тел.8(8652)24-59-69. (ИНН 26360132969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ожарная безопасность», 355002, Ставропольский край, г.Ставрополь, ул. Лермонтова, 189/1, офис 144, тел. (8652)24-57-08. (ИНН 263406948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СБ», 350018, г.Краснодар, ул. Красная, 180, корпус 2, тел.(861)210-09-08. (ИНН 2310049176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стемы», 352380, Краснодарский край, г.Кропоткин, ул.Московская, 273, тел.8(86138)67-4-49. (ИНН 231302324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АМ», 350033, г.Краснодар, ул.Железнодорожная, 17, тел.8(861)253-86-62. (ИНН 230908383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ойко Сергей Григорьевич, 385017, г.Майкоп, ул. Железнодорожная, 1, тел. 8(918)426-08-04. (ИНН 0105009547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ети безопасности», 350089, г.Краснодар, проспект Чекистов,  40, офис, 45, тел. 8(861)278-31-30. (ИНН 230810482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П «Пожзащита», 352120, Краснодарский край, г.Тихорецк, ул.Меньшикова, 82, тел.8(86196)5-36-32. (ИНН 232101149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беж», 347900, Ростовская область, г.Таганрог, ул.Октябрьская, 44/2, кв.11, тел.8(8634)32-95-35. (ИНН 6154108140)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4.1.6. По итогам рассмотрения заявок на участие в аукционе путем голосования приняты следующие решения.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>Решение об отказе в допуске участника размещения заказа к участию в аукционе, принято в отношении участника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02"/>
        <w:gridCol w:w="1238"/>
        <w:gridCol w:w="1440"/>
        <w:gridCol w:w="1440"/>
        <w:gridCol w:w="28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истр</w:t>
            </w:r>
            <w:r>
              <w:rPr>
                <w:b/>
                <w:sz w:val="18"/>
                <w:szCs w:val="18"/>
              </w:rPr>
              <w:t>ационный номер заяв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частник размещения заказа, подавший заявку, которому отказано в допуске к участию в аукцио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За» принятие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Против» принятия 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«Воздержались»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Обоснование отказа в допуске участника размещения заказа к участию в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П Стрельченок Иосиф Алексеевич, 352706, Краснодарский край, г.Тимашевск, мкр. Заря, ул. Заря, 2, тел.8(86130)5-90-19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sz w:val="18"/>
                <w:szCs w:val="18"/>
                <w:lang w:val="ru-RU"/>
              </w:rPr>
              <w:t>Заявка не соответствует требованиям п.3.5.2., п.5.7. 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форме 2. «Предложение участника»: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- Раздел 1. «Монтажные работы в подвале» в строке 16 занижены объемы работ, указано количество меньше требуемого;  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Раздел 1. «Основное здание 1-й этаж» в строке 40 занижены объемы работ, указано количество меньше требуемого;  </w:t>
            </w:r>
          </w:p>
          <w:p>
            <w:pPr>
              <w:pStyle w:val="TextBody"/>
              <w:spacing w:before="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Раздел 1. «Основное здание 2-й этаж» в  строке 19, 26 занижены объемы работ, указано количество меньше требуемого;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дел 1. «Основное здание 3-й этаж»  в строке 17 занижены объемы работ, указано количество меньше требуемог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ВАМ», 350033, г.Краснодар, ул.Железнодорожная, 17, тел.8(861)253-86-6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явка не соответствует требованиям п.3.5.2., п.5.7.  аукционной документации и п.4. ч.1 ст. 12 Федерального закона  от 21 июля 2005 г.  № 94-ФЗ «О размещении заказов на поставки товаров, выполнение работ, оказание услуг для государственных и муниципальных нужд»: в форме 2. Предложение участника в строке 55 отсутствует материал  (Кабель КПКВнг-FRLS FE 180 2х2х0,75мм2), требуемый в соответствии с пунктом 22  сметной документации.   </w:t>
            </w:r>
          </w:p>
        </w:tc>
      </w:tr>
    </w:tbl>
    <w:p>
      <w:pPr>
        <w:pStyle w:val="Normal"/>
        <w:jc w:val="both"/>
        <w:rPr/>
      </w:pPr>
      <w:r>
        <w:rPr/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Постнов Сергей Владимирович 355000, Ставропольский край, г.Ставрополь, ул.Краснофлотская, 46, кв.91, тел.8(8652)57-02-01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моленский Владислав Валерьевич, 355000, г.Ставрополь, ул. Морозова, 59, кв.3, тел.8(8652)24-59-6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ожарная безопасность», 355002, Ставропольский край, г.Ставрополь, ул. Лермонтова, 189/1, офис 144, тел. (8652)24-57-0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СБ», 350018, г.Краснодар, ул. Красная, 180, корпус 2, тел.(861)210-09-0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истемы», 352380, Краснодарский край, г.Кропоткин, ул.Московская, 273, тел.8(86138)67-4-49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Бойко Сергей Григорьевич, 385017, г.Майкоп, ул. Железнодорожная, 1, тел. 8(918)426-08-04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ab/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ети безопасности», 350089, г.Краснодар, проспект Чекистов,  40, офис, 45, тел. 8(861)278-31-30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П «Пожзащита», 352120, Краснодарский край, г.Тихорецк, ул.Меньшикова, 82, тел.8(86196)5-36-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беж», 347900, Ростовская область, г.Таганрог, ул.Октябрьская, 44/2, кв.11, тел.8(8634)32-95-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570.5. Ремонт тротуарной плитки по ул. Октябрьская, 87 около здания Д/Б Экспресс в г. Тихорецке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СтройСервис», 352101, Краснодарский край, Тихорецкий район, пос.Парковый, ул.Промышленная, 7А/1, тел.8(86196)4-70-72. (ИНН 235400986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рантстрой», 4455030, Самарская область, г.Тольятти, ул.Автостроителей,  25, кв. 163, тел. (8482)77-83-19. (ИНН 6321191598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СтройСервис», 352101, Краснодарский край, Тихорецкий район, пос.Парковый, ул.Промышленная, 7А/1, тел.8(86196)4-70-7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рантстрой», 4455030, Самарская область, г.Тольятти, ул.Автостроителей,  25, кв. 163, тел. (8482)77-83-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26» ноября 2010 г. в 16 часов 3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758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240"/>
                              <w:gridCol w:w="2911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уплякина Я.А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ещенко Л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огенцуков В.Р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яева Т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ернявская А.Б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240"/>
                        <w:gridCol w:w="2911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едседателя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плякина Я.А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ещенко Л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огенцуков В.Р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яева Т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явская А.Б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, подпись ___________________________________</w:t>
      </w:r>
    </w:p>
    <w:p>
      <w:pPr>
        <w:pStyle w:val="Style18"/>
        <w:spacing w:before="280" w:after="280"/>
        <w:rPr/>
      </w:pPr>
      <w:r>
        <w:rPr/>
        <w:t>Представитель уполномоченного органа, подпись ______________________</w:t>
        <w:tab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1">
    <w:name w:val=" Знак1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6:00Z</dcterms:created>
  <dc:creator>Пользователь</dc:creator>
  <dc:description/>
  <dc:language>en-US</dc:language>
  <cp:lastModifiedBy>Ольга Васильевна</cp:lastModifiedBy>
  <cp:lastPrinted>2010-11-26T19:40:00Z</cp:lastPrinted>
  <dcterms:modified xsi:type="dcterms:W3CDTF">2010-11-26T16:54:00Z</dcterms:modified>
  <cp:revision>38</cp:revision>
  <dc:subject/>
  <dc:title>ПРОТОКОЛ РАССМОТРЕНИЯ ЗАЯВОК НА УЧАСТИЕ В ОТКРЫТОМ АУКЦИОНЕ</dc:title>
</cp:coreProperties>
</file>