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  <w:t>ПРОТОКОЛ ОТКРЫТОГО АУКЦИОНА № 570/2 от 29.11.2010 год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змещен на сайте 30.11.2010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 по размещению заказов на поставку товаров, выполнение работ, оказание услуг для муниципальных нужд – администрация муниципального образования Тихорецкий район (отдел муниципальных закупок администрации муниципального образования Тихорецкий район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нахождения: 352120, г.Тихорецк, ул.Октябрьская, 3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чтовый адрес:     352120, г.Тихорецк, ул.Октябрьская, 3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электронной почты:</w:t>
      </w:r>
      <w:hyperlink r:id="rId2">
        <w:r>
          <w:rPr>
            <w:rStyle w:val="InternetLink"/>
          </w:rPr>
          <w:t>TIXOG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ADM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uba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>Номер контактного телефона: 8(86196) 7-10-63, 7-29-58.</w:t>
      </w:r>
    </w:p>
    <w:p>
      <w:pPr>
        <w:pStyle w:val="Normal"/>
        <w:rPr/>
      </w:pPr>
      <w:r>
        <w:rPr>
          <w:lang w:val="ru-RU"/>
        </w:rPr>
        <w:t xml:space="preserve">Муниципальные заказчики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т № 570.1. МОУ СОШ №34 г.Тихорецка, 352120, Краснодарский край, г.Тихорецк, ул.Красноармейская, 68, тел.8(86196)2-81-91; Лот № 570.2. МОУ СОШ №33 ст.Архангельской, 352117, Краснодарский край, Тихорецкий район, ст.Архангельская, ул.Ленина, 6, тел.8(86196)91-3-86; Лот № 570.3. МОУ СОШ №13 ст.Терновской, 352102, Краснодарский край, Тихорецкий район, ст.Терновская, ул.Пионерская, 14, тел.8(86196)43-3-20; Лот № 570.4. МОУ СОШ №3 ст.Фастовецкая, 352101, Краснодарский край, Тихорецкий район, ст. Фастовецкая, ул.Ленина, 9, тел.8(86196)45-3-56; Лот № 570.5.Администрация Тихорецкого городского поселения Тихорецкого района, 352120, г.Тихорецк, ул. Октябрьская, 93а, тел. 8(86196) 7-41-27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поставки: Лот № 570.1 г.Тихорецк, ул.Красноармейская, 68;  Лот 570.2. Тихорецкий район, ул.Ленина, 6; Лот 570.3. Тихорецкий район, ст.Терновская, ул.Малиновского, 5; Лот 570.4. Тихорецкий район, Фастовецкая, ул.Ленина, 9;  Лот 570.5. г.Тихорец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.Место, дата и время начала проведения аукциона:</w:t>
      </w:r>
    </w:p>
    <w:p>
      <w:pPr>
        <w:pStyle w:val="Normal"/>
        <w:rPr/>
      </w:pPr>
      <w:r>
        <w:rPr>
          <w:bCs/>
          <w:lang w:val="ru-RU"/>
        </w:rPr>
        <w:t xml:space="preserve">Аукцион проводится по адресу г. Тихорецк, ул. Октябрьская, 38, каб. 205  «29» ноября 2010 г.,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в 11 часов 30 минут по московскому времени. Ведется аудиозапись.</w:t>
      </w:r>
    </w:p>
    <w:p>
      <w:pPr>
        <w:pStyle w:val="Normal"/>
        <w:rPr>
          <w:b/>
          <w:b/>
          <w:lang w:val="ru-RU"/>
        </w:rPr>
      </w:pPr>
      <w:r>
        <w:rPr>
          <w:b/>
          <w:bCs/>
          <w:lang w:val="ru-RU"/>
        </w:rPr>
        <w:t xml:space="preserve">3.Состав единой комиссии </w:t>
      </w:r>
      <w:r>
        <w:rPr>
          <w:b/>
          <w:lang w:val="ru-RU"/>
        </w:rPr>
        <w:t xml:space="preserve">определен Постановлением главы МО Тихорецкий район. </w:t>
      </w:r>
    </w:p>
    <w:p>
      <w:pPr>
        <w:pStyle w:val="Normal"/>
        <w:rPr/>
      </w:pPr>
      <w:r>
        <w:rPr>
          <w:b/>
          <w:lang w:val="ru-RU"/>
        </w:rPr>
        <w:t xml:space="preserve">4. </w:t>
      </w:r>
      <w:r>
        <w:rPr>
          <w:i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/>
      </w:pPr>
      <w:r>
        <w:rPr>
          <w:lang w:val="ru-RU"/>
        </w:rPr>
        <w:t>В состав единой комиссии входит 10 членов. Заседание проводится в присутствии 6 членов комиссии. Кворум имеется, комиссия правомочна.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/>
      </w:pPr>
      <w:r>
        <w:rPr>
          <w:lang w:val="ru-RU"/>
        </w:rPr>
        <w:t>4.1. Предмет муниципального контрак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1. Установка автоматической пожарной сигнализации и системы оповещения о пожаре в здании школы МОУ СОШ №34 г.Тихорецк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2. Установка автоматической пожарной сигнализации и системы оповещения о пожаре в здании МОУ СОШ №33 ст.Архангельско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3. Установка автоматической пожарной сигнализации и системы оповещения о пожаре в здании МОУ СОШ №13 ст.Терновско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4. Установка автоматической пожарной сигнализации и системы оповещения о пожаре в здании МОУ СОШ №3 ст.Фастовецко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5. Ремонт тротуарной плитки по ул. Октябрьская, 87 около здания Д/Б Экспресс в г. Тихорец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1.1. Максимальная цена контрак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1. Максимальная цена контракта 616 053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2. Максимальная цена контракта 714 138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3. Максимальная цена контракта 173 486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4. Максимальная цена контракта 751 715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5. Максимальная цена контракта 1 481 221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1. Установка автоматической пожарной сигнализации и системы оповещения о пожаре в здании школы МОУ СОШ №34 г.Тихорецка.</w:t>
      </w:r>
    </w:p>
    <w:p>
      <w:pPr>
        <w:pStyle w:val="Normal"/>
        <w:rPr/>
      </w:pPr>
      <w:r>
        <w:rPr>
          <w:b/>
          <w:bCs/>
          <w:lang w:val="ru-RU"/>
        </w:rPr>
        <w:t>4.1.3.Сведения об участниках аукциона</w:t>
      </w:r>
      <w:r>
        <w:rPr/>
        <w:t>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527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присвоенный участнику при регистрации на аукци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(для юридического лица), фамилия, имя и отчество (для физического лица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Постнов Сергей Владимирович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0, Ставропольский край, г.Ставрополь, ул.Краснофлотская, 46, кв.91, тел.8(8652)57-02-01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трельченок Иосиф Алексеевич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706, Краснодарский край, г.Тимашевск, мкр. Заря, ул. Заря, 2, тел.8(86130)5-90-1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ожстройсервис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20, г.Тихорецк, ул. Энгельса, 124, тел. 8(86196)7-47-50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моленский Владислав Валерьевич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0, г.Ставрополь, ул. Морозова, 59, кв.3, тел.8(8652)24-59-6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СБ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18, г.Краснодар, ул. Красная, 180, корпус 2, тел.(861)210-09-08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ромстроймонтаж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2120, Краснодарский край, г.Тихорецк, ул.Кирова, 1, тел.8(86196)7-42-15.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истемы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380, Краснодарский край, г.Кропоткин, ул.Московская, 273, тел.8(86138)67-4-4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ВАМ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33, г.Краснодар, ул.Железнодорожная, 17, тел.8(861)253-86-62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К Комфорт-Строй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20, Краснодарский край, г.Тихорецк, ул.Колхозная, 52, тел.8(86196)4-17-04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Бойко Сергей Григорьевич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017, г.Майкоп, ул. Железнодорожная, 1, тел. 8(918)426-08-04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ети безопасности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89, г.Краснодар, проспект Чекистов,  40, офис, 45, тел. 8(861)278-31-30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убеж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900, Ростовская область, г.Таганрог, ул.Октябрьская, 44/2, кв.11, тел.8(8634)32-95-35.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bCs/>
          <w:lang w:val="ru-RU"/>
        </w:rPr>
        <w:t xml:space="preserve">4.1.4. Начальная цена контракта </w:t>
      </w:r>
      <w:r>
        <w:rPr>
          <w:lang w:val="ru-RU"/>
        </w:rPr>
        <w:t>616</w:t>
      </w:r>
      <w:r>
        <w:rPr/>
        <w:t> </w:t>
      </w:r>
      <w:r>
        <w:rPr>
          <w:lang w:val="ru-RU"/>
        </w:rPr>
        <w:t>053</w:t>
      </w:r>
      <w:r>
        <w:rPr>
          <w:sz w:val="20"/>
          <w:szCs w:val="20"/>
          <w:lang w:val="ru-RU"/>
        </w:rPr>
        <w:t xml:space="preserve"> </w:t>
      </w:r>
      <w:r>
        <w:rPr>
          <w:b/>
          <w:lang w:val="ru-RU"/>
        </w:rPr>
        <w:t>рублей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Участник №4 </w:t>
      </w:r>
      <w:r>
        <w:rPr>
          <w:b/>
          <w:bCs/>
          <w:lang w:val="ru-RU"/>
        </w:rPr>
        <w:t>ИП Смоленский Владислав Валерьевич</w:t>
      </w:r>
      <w:r>
        <w:rPr>
          <w:bCs/>
          <w:lang w:val="ru-RU"/>
        </w:rPr>
        <w:t xml:space="preserve"> 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9 </w:t>
      </w:r>
      <w:r>
        <w:rPr>
          <w:b/>
          <w:sz w:val="22"/>
          <w:szCs w:val="22"/>
          <w:lang w:val="ru-RU"/>
        </w:rPr>
        <w:t xml:space="preserve">ООО «ВАМ» </w:t>
      </w:r>
      <w:r>
        <w:rPr>
          <w:bCs/>
          <w:lang w:val="ru-RU"/>
        </w:rPr>
        <w:t>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11 </w:t>
      </w:r>
      <w:r>
        <w:rPr>
          <w:b/>
          <w:sz w:val="22"/>
          <w:szCs w:val="22"/>
          <w:lang w:val="ru-RU"/>
        </w:rPr>
        <w:t>ИП Бойко Сергей Григорьевич</w:t>
      </w:r>
      <w:r>
        <w:rPr>
          <w:bCs/>
          <w:lang w:val="ru-RU"/>
        </w:rPr>
        <w:t xml:space="preserve">  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13 </w:t>
      </w:r>
      <w:r>
        <w:rPr>
          <w:b/>
          <w:sz w:val="22"/>
          <w:szCs w:val="22"/>
          <w:lang w:val="ru-RU"/>
        </w:rPr>
        <w:t>ООО «Рубеж»</w:t>
      </w:r>
      <w:r>
        <w:rPr>
          <w:bCs/>
          <w:lang w:val="ru-RU"/>
        </w:rPr>
        <w:t xml:space="preserve"> на аукцион не явился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едения о победителе аукциона и участнике, который сделал последнее предложение о цене контракт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Победитель аукциона </w:t>
      </w:r>
      <w:r>
        <w:rPr>
          <w:b/>
          <w:sz w:val="22"/>
          <w:szCs w:val="22"/>
          <w:lang w:val="ru-RU"/>
        </w:rPr>
        <w:t>ООО «Системы».</w:t>
      </w:r>
    </w:p>
    <w:p>
      <w:pPr>
        <w:pStyle w:val="Normal"/>
        <w:jc w:val="both"/>
        <w:rPr/>
      </w:pPr>
      <w:r>
        <w:rPr>
          <w:lang w:val="ru-RU"/>
        </w:rPr>
        <w:t xml:space="preserve">Предложение по цене контракта:  </w:t>
      </w:r>
      <w:r>
        <w:rPr>
          <w:b/>
          <w:u w:val="single"/>
          <w:lang w:val="ru-RU"/>
        </w:rPr>
        <w:t xml:space="preserve">612 972,74 рублей. 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 xml:space="preserve">Участник, сделавший предпоследнее предложение о цене контракта: </w:t>
      </w:r>
      <w:r>
        <w:rPr>
          <w:b/>
          <w:sz w:val="22"/>
          <w:szCs w:val="22"/>
          <w:lang w:val="ru-RU"/>
        </w:rPr>
        <w:t>отсутствует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  <w:lang w:val="ru-RU"/>
        </w:rPr>
      </w:pPr>
      <w:r>
        <w:rPr>
          <w:b/>
          <w:bCs/>
          <w:sz w:val="18"/>
          <w:szCs w:val="18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му заказчику</w:t>
      </w:r>
      <w:r>
        <w:rPr>
          <w:b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МОУ СОШ №34 г.Тихорецка </w:t>
      </w:r>
      <w:r>
        <w:rPr>
          <w:lang w:val="ru-RU"/>
        </w:rPr>
        <w:t>заключить муниципальный контракт с</w:t>
      </w:r>
      <w:r>
        <w:rPr>
          <w:b/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ОО «Системы», 352380, Краснодарский край, г.Кропоткин, ул.Московская, 273, тел.8(86138)67-4-49 </w:t>
      </w:r>
      <w:r>
        <w:rPr>
          <w:lang w:val="ru-RU"/>
        </w:rPr>
        <w:t xml:space="preserve">на сумму </w:t>
      </w:r>
      <w:r>
        <w:rPr>
          <w:b/>
          <w:lang w:val="ru-RU"/>
        </w:rPr>
        <w:t>612 972,74</w:t>
      </w:r>
      <w:r>
        <w:rPr>
          <w:b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рублей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2. Установка автоматической пожарной сигнализации и системы оповещения о пожаре в здании МОУ СОШ №33 ст.Архангельской.</w:t>
      </w:r>
    </w:p>
    <w:p>
      <w:pPr>
        <w:pStyle w:val="Normal"/>
        <w:rPr/>
      </w:pPr>
      <w:r>
        <w:rPr>
          <w:b/>
          <w:bCs/>
          <w:lang w:val="ru-RU"/>
        </w:rPr>
        <w:t>4.1.3.Сведения об участниках аукциона</w:t>
      </w:r>
      <w:r>
        <w:rPr/>
        <w:t>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527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присвоенный участнику при регистрации на аукци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(для юридического лица), фамилия, имя и отчество (для физического лица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Постнов Сергей Владимирович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0, Ставропольский край, г.Ставрополь, ул.Краснофлотская, 46, кв.91, тел.8(8652)57-02-01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рельченок Иосиф Алексеевич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706, Краснодарский край, г.Тимашевск, мкр. Заря, ул. Заря, 2, тел.8(86130)5-90-1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моленский Владислав Валерьевич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0, г.Ставрополь, ул. Морозова, 59, кв.3, тел.8(8652)24-59-6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жарная безопасность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2, Ставропольский край, г.Ставрополь, ул. Лермонтова, 189/1, офис 144, тел. (8652)24-57-08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СБ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18, г.Краснодар, ул. Красная, 180, корпус 2, тел.(861)210-09-08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стемы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380, Краснодарский край, г.Кропоткин, ул.Московская, 273, тел.8(86138)67-4-4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ети безопасности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89, г.Краснодар, проспект Чекистов,  40, офис, 45, тел. 8(861)278-31-30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беж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900, Ростовская область, г.Таганрог, ул.Октябрьская, 44/2, кв.11, тел.8(8634)32-95-35.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bCs/>
          <w:lang w:val="ru-RU"/>
        </w:rPr>
        <w:t xml:space="preserve">4.1.4. Начальная цена контракта </w:t>
      </w:r>
      <w:r>
        <w:rPr>
          <w:lang w:val="ru-RU"/>
        </w:rPr>
        <w:t>714</w:t>
      </w:r>
      <w:r>
        <w:rPr/>
        <w:t> </w:t>
      </w:r>
      <w:r>
        <w:rPr>
          <w:lang w:val="ru-RU"/>
        </w:rPr>
        <w:t>138</w:t>
      </w:r>
      <w:r>
        <w:rPr>
          <w:sz w:val="20"/>
          <w:szCs w:val="20"/>
          <w:lang w:val="ru-RU"/>
        </w:rPr>
        <w:t xml:space="preserve"> </w:t>
      </w:r>
      <w:r>
        <w:rPr>
          <w:b/>
          <w:lang w:val="ru-RU"/>
        </w:rPr>
        <w:t>рублей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Участник №3 </w:t>
      </w:r>
      <w:r>
        <w:rPr>
          <w:b/>
          <w:bCs/>
          <w:lang w:val="ru-RU"/>
        </w:rPr>
        <w:t>ИП Смоленский Владислав Валерьевич</w:t>
      </w:r>
      <w:r>
        <w:rPr>
          <w:bCs/>
          <w:lang w:val="ru-RU"/>
        </w:rPr>
        <w:t xml:space="preserve"> 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4 </w:t>
      </w:r>
      <w:r>
        <w:rPr>
          <w:b/>
          <w:sz w:val="22"/>
          <w:szCs w:val="22"/>
          <w:lang w:val="ru-RU"/>
        </w:rPr>
        <w:t xml:space="preserve">ООО «Пожарная безопасность» </w:t>
      </w:r>
      <w:r>
        <w:rPr>
          <w:bCs/>
          <w:lang w:val="ru-RU"/>
        </w:rPr>
        <w:t>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10 </w:t>
      </w:r>
      <w:r>
        <w:rPr>
          <w:b/>
          <w:sz w:val="22"/>
          <w:szCs w:val="22"/>
          <w:lang w:val="ru-RU"/>
        </w:rPr>
        <w:t>ООО «Рубеж»</w:t>
      </w:r>
      <w:r>
        <w:rPr>
          <w:bCs/>
          <w:lang w:val="ru-RU"/>
        </w:rPr>
        <w:t xml:space="preserve"> на аукцион не явился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едения о победителе аукциона и участнике, который сделал последнее предложение о цене контракт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Победитель аукциона </w:t>
      </w:r>
      <w:r>
        <w:rPr>
          <w:b/>
          <w:sz w:val="22"/>
          <w:szCs w:val="22"/>
          <w:lang w:val="ru-RU"/>
        </w:rPr>
        <w:t>ООО «Системы».</w:t>
      </w:r>
    </w:p>
    <w:p>
      <w:pPr>
        <w:pStyle w:val="Normal"/>
        <w:jc w:val="both"/>
        <w:rPr/>
      </w:pPr>
      <w:r>
        <w:rPr>
          <w:lang w:val="ru-RU"/>
        </w:rPr>
        <w:t xml:space="preserve">Предложение по цене контракта:  </w:t>
      </w:r>
      <w:r>
        <w:rPr>
          <w:b/>
          <w:u w:val="single"/>
          <w:lang w:val="ru-RU"/>
        </w:rPr>
        <w:t xml:space="preserve">710 567,31 рублей. 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 xml:space="preserve">Участник, сделавший предпоследнее предложение о цене контракта: </w:t>
      </w:r>
      <w:r>
        <w:rPr>
          <w:b/>
          <w:sz w:val="22"/>
          <w:szCs w:val="22"/>
          <w:lang w:val="ru-RU"/>
        </w:rPr>
        <w:t>отсутствует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  <w:lang w:val="ru-RU"/>
        </w:rPr>
      </w:pPr>
      <w:r>
        <w:rPr>
          <w:b/>
          <w:bCs/>
          <w:sz w:val="18"/>
          <w:szCs w:val="18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му заказчику</w:t>
      </w:r>
      <w:r>
        <w:rPr>
          <w:b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МОУ СОШ №33 ст.Архангельской  </w:t>
      </w:r>
      <w:r>
        <w:rPr>
          <w:lang w:val="ru-RU"/>
        </w:rPr>
        <w:t>заключить муниципальный контракт с</w:t>
      </w:r>
      <w:r>
        <w:rPr>
          <w:b/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ОО «Системы», 352380, Краснодарский край, г.Кропоткин, ул.Московская, 273, тел.8(86138)67-4-49 </w:t>
      </w:r>
      <w:r>
        <w:rPr>
          <w:lang w:val="ru-RU"/>
        </w:rPr>
        <w:t xml:space="preserve">на сумму </w:t>
      </w:r>
      <w:r>
        <w:rPr>
          <w:b/>
          <w:lang w:val="ru-RU"/>
        </w:rPr>
        <w:t>710 567,31</w:t>
      </w:r>
      <w:r>
        <w:rPr>
          <w:b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рублей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3. Установка автоматической пожарной сигнализации и системы оповещения о пожаре в здании МОУ СОШ №13 ст.Терновской.</w:t>
      </w:r>
    </w:p>
    <w:p>
      <w:pPr>
        <w:pStyle w:val="Normal"/>
        <w:rPr/>
      </w:pPr>
      <w:r>
        <w:rPr>
          <w:b/>
          <w:bCs/>
          <w:lang w:val="ru-RU"/>
        </w:rPr>
        <w:t>4.1.3.Сведения об участниках аукциона</w:t>
      </w:r>
      <w:r>
        <w:rPr/>
        <w:t>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527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присвоенный участнику при регистрации на аукци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(для юридического лица), фамилия, имя и отчество (для физического лица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Постнов Сергей Владимирович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0, Ставропольский край, г.Ставрополь, ул.Краснофлотская, 46, кв.91, тел.8(8652)57-02-01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рельченок Иосиф Алексеевич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706, Краснодарский край, г.Тимашевск, мкр. Заря, ул. Заря, 2, тел.8(86130)5-90-1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моленский Владислав Валерьевич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0, г.Ставрополь, ул. Морозова, 59, кв.3, тел.8(8652)24-59-6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жарная безопасность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2, Ставропольский край, г.Ставрополь, ул. Лермонтова, 189/1, офис 144, тел. (8652)24-57-08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СБ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18, г.Краснодар, ул. Красная, 180, корпус 2, тел.(861)210-09-08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М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33, г.Краснодар, ул.Железнодорожная, 17, тел.8(861)253-86-62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Бойко Сергей Григорьевич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017, г.Майкоп, ул. Железнодорожная, 1, тел. 8(918)426-08-04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ети безопасности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89, г.Краснодар, проспект Чекистов,  40, офис, 45, тел. 8(861)278-31-30.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bCs/>
          <w:lang w:val="ru-RU"/>
        </w:rPr>
        <w:t xml:space="preserve">4.1.4. Начальная цена контракта </w:t>
      </w:r>
      <w:r>
        <w:rPr/>
        <w:t>173 486</w:t>
      </w:r>
      <w:r>
        <w:rPr>
          <w:sz w:val="20"/>
          <w:szCs w:val="20"/>
        </w:rPr>
        <w:t xml:space="preserve"> </w:t>
      </w:r>
      <w:r>
        <w:rPr>
          <w:b/>
          <w:lang w:val="ru-RU"/>
        </w:rPr>
        <w:t>рублей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Участник №3 </w:t>
      </w:r>
      <w:r>
        <w:rPr>
          <w:b/>
          <w:bCs/>
          <w:lang w:val="ru-RU"/>
        </w:rPr>
        <w:t>ИП Смоленский Владислав Валерьевич</w:t>
      </w:r>
      <w:r>
        <w:rPr>
          <w:bCs/>
          <w:lang w:val="ru-RU"/>
        </w:rPr>
        <w:t xml:space="preserve"> 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4 </w:t>
      </w:r>
      <w:r>
        <w:rPr>
          <w:b/>
          <w:sz w:val="22"/>
          <w:szCs w:val="22"/>
          <w:lang w:val="ru-RU"/>
        </w:rPr>
        <w:t xml:space="preserve">ООО «Пожарная безопасность» </w:t>
      </w:r>
      <w:r>
        <w:rPr>
          <w:bCs/>
          <w:lang w:val="ru-RU"/>
        </w:rPr>
        <w:t>на аукцион не явилс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Участник №7 </w:t>
      </w:r>
      <w:r>
        <w:rPr>
          <w:b/>
          <w:sz w:val="22"/>
          <w:szCs w:val="22"/>
          <w:lang w:val="ru-RU"/>
        </w:rPr>
        <w:t xml:space="preserve">ООО «ВАМ» </w:t>
      </w:r>
      <w:r>
        <w:rPr>
          <w:bCs/>
          <w:lang w:val="ru-RU"/>
        </w:rPr>
        <w:t>на аукцион не явился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8 </w:t>
      </w:r>
      <w:r>
        <w:rPr>
          <w:b/>
          <w:sz w:val="22"/>
          <w:szCs w:val="22"/>
          <w:lang w:val="ru-RU"/>
        </w:rPr>
        <w:t>ИП Бойко Сергей Григорьевич</w:t>
      </w:r>
      <w:r>
        <w:rPr>
          <w:bCs/>
          <w:lang w:val="ru-RU"/>
        </w:rPr>
        <w:t xml:space="preserve">  на аукцион не явился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едения о победителе аукциона и участнике, который сделал последнее предложение о цене контракт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Победитель аукциона </w:t>
      </w:r>
      <w:r>
        <w:rPr>
          <w:b/>
          <w:sz w:val="22"/>
          <w:szCs w:val="22"/>
          <w:lang w:val="ru-RU"/>
        </w:rPr>
        <w:t>ИП Стрельченок Иосиф Алексеевич.</w:t>
      </w:r>
    </w:p>
    <w:p>
      <w:pPr>
        <w:pStyle w:val="Normal"/>
        <w:jc w:val="both"/>
        <w:rPr/>
      </w:pPr>
      <w:r>
        <w:rPr>
          <w:lang w:val="ru-RU"/>
        </w:rPr>
        <w:t xml:space="preserve">Предложение по цене контракта:  </w:t>
      </w:r>
      <w:r>
        <w:rPr>
          <w:b/>
          <w:u w:val="single"/>
          <w:lang w:val="ru-RU"/>
        </w:rPr>
        <w:t xml:space="preserve">172 618,57 рублей. 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 xml:space="preserve">Участник, сделавший предпоследнее предложение о цене контракта: </w:t>
      </w:r>
      <w:r>
        <w:rPr>
          <w:b/>
          <w:sz w:val="22"/>
          <w:szCs w:val="22"/>
          <w:lang w:val="ru-RU"/>
        </w:rPr>
        <w:t>отсутствует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  <w:lang w:val="ru-RU"/>
        </w:rPr>
      </w:pPr>
      <w:r>
        <w:rPr>
          <w:b/>
          <w:bCs/>
          <w:sz w:val="18"/>
          <w:szCs w:val="18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му заказчику</w:t>
      </w:r>
      <w:r>
        <w:rPr>
          <w:b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МОУ СОШ №13 ст.Терновской </w:t>
      </w:r>
      <w:r>
        <w:rPr>
          <w:lang w:val="ru-RU"/>
        </w:rPr>
        <w:t>заключить муниципальный контракт с</w:t>
      </w:r>
      <w:r>
        <w:rPr>
          <w:b/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ИП Стрельченок Иосиф Алексеевич, 352706, Краснодарский край, г.Тимашевск, мкр. </w:t>
      </w:r>
      <w:r>
        <w:rPr>
          <w:b/>
          <w:sz w:val="22"/>
          <w:szCs w:val="22"/>
        </w:rPr>
        <w:t>Заря, ул. Заря, 2, тел.8(86130)5-90-19</w:t>
      </w:r>
      <w:r>
        <w:rPr>
          <w:b/>
          <w:sz w:val="22"/>
          <w:szCs w:val="22"/>
          <w:lang w:val="ru-RU"/>
        </w:rPr>
        <w:t xml:space="preserve">  </w:t>
      </w:r>
      <w:r>
        <w:rPr>
          <w:lang w:val="ru-RU"/>
        </w:rPr>
        <w:t xml:space="preserve">на сумму </w:t>
      </w:r>
      <w:r>
        <w:rPr>
          <w:b/>
          <w:lang w:val="ru-RU"/>
        </w:rPr>
        <w:t>172 618,57</w:t>
      </w:r>
      <w:r>
        <w:rPr>
          <w:b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рублей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4. Установка автоматической пожарной сигнализации и системы оповещения о пожаре в здании МОУ СОШ №3 ст.Фастовецкой.</w:t>
      </w:r>
    </w:p>
    <w:p>
      <w:pPr>
        <w:pStyle w:val="Normal"/>
        <w:rPr/>
      </w:pPr>
      <w:r>
        <w:rPr>
          <w:b/>
          <w:bCs/>
          <w:lang w:val="ru-RU"/>
        </w:rPr>
        <w:t>4.1.3.Сведения об участниках аукциона</w:t>
      </w:r>
      <w:r>
        <w:rPr/>
        <w:t>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527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присвоенный участнику при регистрации на аукци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(для юридического лица), фамилия, имя и отчество (для физического лица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Постнов Сергей Владимирович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0, Ставропольский край, г.Ставрополь, ул.Краснофлотская, 46, кв.91, тел.8(8652)57-02-01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моленский Владислав Валерьевич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0, г.Ставрополь, ул. Морозова, 59, кв.3, тел.8(8652)24-59-6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жарная безопасность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002, Ставропольский край, г.Ставрополь, ул. Лермонтова, 189/1, офис 144, тел. (8652)24-57-08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СБ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18, г.Краснодар, ул. Красная, 180, корпус 2, тел.(861)210-09-08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стемы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380, Краснодарский край, г.Кропоткин, ул.Московская, 273, тел.8(86138)67-4-49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Бойко Сергей Григорьевич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017, г.Майкоп, ул. Железнодорожная, 1, тел. 8(918)426-08-04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ети безопасности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89, г.Краснодар, проспект Чекистов,  40, офис, 45, тел. 8(861)278-31-30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П «Пожзащита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20, Краснодарский край, г.Тихорецк, ул.Меньшикова, 82, тел.8(86196)5-36-32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беж»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900, Ростовская область, г.Таганрог, ул.Октябрьская, 44/2, кв.11, тел.8(8634)32-95-35.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bCs/>
          <w:lang w:val="ru-RU"/>
        </w:rPr>
        <w:t xml:space="preserve">4.1.4. Начальная цена контракта </w:t>
      </w:r>
      <w:r>
        <w:rPr>
          <w:lang w:val="ru-RU"/>
        </w:rPr>
        <w:t>751</w:t>
      </w:r>
      <w:r>
        <w:rPr/>
        <w:t> </w:t>
      </w:r>
      <w:r>
        <w:rPr>
          <w:lang w:val="ru-RU"/>
        </w:rPr>
        <w:t>715</w:t>
      </w:r>
      <w:r>
        <w:rPr>
          <w:sz w:val="20"/>
          <w:szCs w:val="20"/>
          <w:lang w:val="ru-RU"/>
        </w:rPr>
        <w:t xml:space="preserve"> </w:t>
      </w:r>
      <w:r>
        <w:rPr>
          <w:b/>
          <w:lang w:val="ru-RU"/>
        </w:rPr>
        <w:t>рублей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Участник №3 </w:t>
      </w:r>
      <w:r>
        <w:rPr>
          <w:b/>
          <w:bCs/>
          <w:lang w:val="ru-RU"/>
        </w:rPr>
        <w:t>ИП Смоленский Владислав Валерьевич</w:t>
      </w:r>
      <w:r>
        <w:rPr>
          <w:bCs/>
          <w:lang w:val="ru-RU"/>
        </w:rPr>
        <w:t xml:space="preserve"> 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4 </w:t>
      </w:r>
      <w:r>
        <w:rPr>
          <w:b/>
          <w:sz w:val="22"/>
          <w:szCs w:val="22"/>
          <w:lang w:val="ru-RU"/>
        </w:rPr>
        <w:t xml:space="preserve">ООО «Пожарная безопасность» </w:t>
      </w:r>
      <w:r>
        <w:rPr>
          <w:bCs/>
          <w:lang w:val="ru-RU"/>
        </w:rPr>
        <w:t>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6 </w:t>
      </w:r>
      <w:r>
        <w:rPr>
          <w:b/>
          <w:sz w:val="22"/>
          <w:szCs w:val="22"/>
          <w:lang w:val="ru-RU"/>
        </w:rPr>
        <w:t xml:space="preserve">ООО «Системы» </w:t>
      </w:r>
      <w:r>
        <w:rPr>
          <w:bCs/>
          <w:lang w:val="ru-RU"/>
        </w:rPr>
        <w:t>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8 </w:t>
      </w:r>
      <w:r>
        <w:rPr>
          <w:b/>
          <w:sz w:val="22"/>
          <w:szCs w:val="22"/>
          <w:lang w:val="ru-RU"/>
        </w:rPr>
        <w:t>ИП Бойко Сергей Григорьевич</w:t>
      </w:r>
      <w:r>
        <w:rPr>
          <w:bCs/>
          <w:lang w:val="ru-RU"/>
        </w:rPr>
        <w:t xml:space="preserve">  на аукцион не явился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11 </w:t>
      </w:r>
      <w:r>
        <w:rPr>
          <w:b/>
          <w:sz w:val="22"/>
          <w:szCs w:val="22"/>
          <w:lang w:val="ru-RU"/>
        </w:rPr>
        <w:t>ООО «Рубеж»</w:t>
      </w:r>
      <w:r>
        <w:rPr>
          <w:bCs/>
          <w:lang w:val="ru-RU"/>
        </w:rPr>
        <w:t xml:space="preserve"> на аукцион не явился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едения о победителе аукциона и участнике, который сделал последнее предложение о цене контракт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Победитель аукциона </w:t>
      </w:r>
      <w:r>
        <w:rPr>
          <w:b/>
          <w:sz w:val="22"/>
          <w:szCs w:val="22"/>
          <w:lang w:val="ru-RU"/>
        </w:rPr>
        <w:t>ООО «ТП «Пожзащита».</w:t>
      </w:r>
    </w:p>
    <w:p>
      <w:pPr>
        <w:pStyle w:val="Normal"/>
        <w:jc w:val="both"/>
        <w:rPr/>
      </w:pPr>
      <w:r>
        <w:rPr>
          <w:lang w:val="ru-RU"/>
        </w:rPr>
        <w:t xml:space="preserve">Предложение по цене контракта:  </w:t>
      </w:r>
      <w:r>
        <w:rPr>
          <w:b/>
          <w:u w:val="single"/>
          <w:lang w:val="ru-RU"/>
        </w:rPr>
        <w:t xml:space="preserve">747 956,43 рублей. 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 xml:space="preserve">Участник, сделавший предпоследнее предложение о цене контракта: </w:t>
      </w:r>
      <w:r>
        <w:rPr>
          <w:b/>
          <w:sz w:val="22"/>
          <w:szCs w:val="22"/>
          <w:lang w:val="ru-RU"/>
        </w:rPr>
        <w:t>отсутствует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  <w:lang w:val="ru-RU"/>
        </w:rPr>
      </w:pPr>
      <w:r>
        <w:rPr>
          <w:b/>
          <w:bCs/>
          <w:sz w:val="18"/>
          <w:szCs w:val="18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му заказчику</w:t>
      </w:r>
      <w:r>
        <w:rPr>
          <w:b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МОУ СОШ №3 ст.Фастовецкой </w:t>
      </w:r>
      <w:r>
        <w:rPr>
          <w:lang w:val="ru-RU"/>
        </w:rPr>
        <w:t>заключить муниципальный контракт с</w:t>
      </w:r>
      <w:r>
        <w:rPr>
          <w:b/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ОО «ТП «Пожзащита», 352120, Краснодарский край, г.Тихорецк, ул.Меньшикова, 82, тел.8(86196)5-36-32 </w:t>
      </w:r>
      <w:r>
        <w:rPr>
          <w:lang w:val="ru-RU"/>
        </w:rPr>
        <w:t xml:space="preserve">на сумму </w:t>
      </w:r>
      <w:r>
        <w:rPr>
          <w:b/>
          <w:lang w:val="ru-RU"/>
        </w:rPr>
        <w:t xml:space="preserve">747 956,43 </w:t>
      </w:r>
      <w:r>
        <w:rPr>
          <w:lang w:val="ru-RU"/>
        </w:rPr>
        <w:t xml:space="preserve">рублей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5. Ремонт тротуарной плитки по ул. Октябрьская, 87 около здания Д/Б Экспресс в г. Тихорецке.</w:t>
      </w:r>
    </w:p>
    <w:p>
      <w:pPr>
        <w:pStyle w:val="Normal"/>
        <w:rPr/>
      </w:pPr>
      <w:r>
        <w:rPr>
          <w:b/>
          <w:bCs/>
          <w:lang w:val="ru-RU"/>
        </w:rPr>
        <w:t>4.1.3.Сведения об участниках аукциона</w:t>
      </w:r>
      <w:r>
        <w:rPr/>
        <w:t>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527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присвоенный участнику при регистрации на аукцио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(для юридического лица), фамилия, имя и отчество (для физического лица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ЭкоСтройСервис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01, Краснодарский край, Тихорецкий район, пос.Парковый, ул.Промышленная, 7А/1, тел.8(86196)4-70-72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490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Гарантстрой»,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5030, Самарская область, г.Тольятти, ул.Автостроителей,  25, кв. 163, тел. (8482)77-83-19.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bCs/>
          <w:lang w:val="ru-RU"/>
        </w:rPr>
        <w:t xml:space="preserve">4.1.4. Начальная цена контракта </w:t>
      </w:r>
      <w:r>
        <w:rPr/>
        <w:t>1 481 221</w:t>
      </w:r>
      <w:r>
        <w:rPr>
          <w:sz w:val="20"/>
          <w:szCs w:val="20"/>
        </w:rPr>
        <w:t xml:space="preserve"> </w:t>
      </w:r>
      <w:r>
        <w:rPr>
          <w:b/>
          <w:lang w:val="ru-RU"/>
        </w:rPr>
        <w:t>рублей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Участник №2 </w:t>
      </w:r>
      <w:r>
        <w:rPr>
          <w:b/>
          <w:sz w:val="22"/>
          <w:szCs w:val="22"/>
          <w:lang w:val="ru-RU"/>
        </w:rPr>
        <w:t xml:space="preserve">ООО «Гарантстрой» </w:t>
      </w:r>
      <w:r>
        <w:rPr>
          <w:bCs/>
          <w:lang w:val="ru-RU"/>
        </w:rPr>
        <w:t>на аукцион не явился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едения о победителе аукциона и участнике, который сделал последнее предложение о цене контракт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Победитель аукциона </w:t>
      </w:r>
      <w:r>
        <w:rPr>
          <w:b/>
          <w:sz w:val="22"/>
          <w:szCs w:val="22"/>
          <w:lang w:val="ru-RU"/>
        </w:rPr>
        <w:t>ООО «ЭкоСтройСервис».</w:t>
      </w:r>
    </w:p>
    <w:p>
      <w:pPr>
        <w:pStyle w:val="Normal"/>
        <w:jc w:val="both"/>
        <w:rPr/>
      </w:pPr>
      <w:r>
        <w:rPr>
          <w:lang w:val="ru-RU"/>
        </w:rPr>
        <w:t xml:space="preserve">Предложение по цене контракта:  </w:t>
      </w:r>
      <w:r>
        <w:rPr>
          <w:b/>
          <w:u w:val="single"/>
          <w:lang w:val="ru-RU"/>
        </w:rPr>
        <w:t xml:space="preserve">1 481 221 рублей. 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 xml:space="preserve">Участник, сделавший предпоследнее предложение о цене контракта: </w:t>
      </w:r>
      <w:r>
        <w:rPr>
          <w:b/>
          <w:sz w:val="22"/>
          <w:szCs w:val="22"/>
          <w:lang w:val="ru-RU"/>
        </w:rPr>
        <w:t>отсутствует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  <w:lang w:val="ru-RU"/>
        </w:rPr>
      </w:pPr>
      <w:r>
        <w:rPr>
          <w:b/>
          <w:bCs/>
          <w:sz w:val="18"/>
          <w:szCs w:val="18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му заказчику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i/>
          <w:sz w:val="22"/>
          <w:szCs w:val="22"/>
          <w:lang w:val="ru-RU"/>
        </w:rPr>
        <w:t xml:space="preserve">дминистрации Тихорецкого городского поселения Тихорецкого района </w:t>
      </w:r>
      <w:r>
        <w:rPr>
          <w:lang w:val="ru-RU"/>
        </w:rPr>
        <w:t>заключить муниципальный контракт с</w:t>
      </w:r>
      <w:r>
        <w:rPr>
          <w:b/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ОО «ЭкоСтройСервис», 352101, Краснодарский край, Тихорецкий район, пос.Парковый, ул.Промышленная, 7А/1, тел.8(86196)4-70-72 </w:t>
      </w:r>
      <w:r>
        <w:rPr>
          <w:lang w:val="ru-RU"/>
        </w:rPr>
        <w:t xml:space="preserve">на сумму </w:t>
      </w:r>
      <w:r>
        <w:rPr>
          <w:b/>
          <w:lang w:val="ru-RU"/>
        </w:rPr>
        <w:t xml:space="preserve">1 481 221 </w:t>
      </w:r>
      <w:r>
        <w:rPr>
          <w:lang w:val="ru-RU"/>
        </w:rPr>
        <w:t xml:space="preserve">рублей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29» ноября 2010 г.  в 11 часов 55 минут по московскому времени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5. Подписи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ротокол подписан всеми присутствующими на заседании членами еди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1553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0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меститель председателя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уплякина Я.А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рещенко Л.А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огенцуков В.Р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етряева Т.А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ернявская А.Б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ригорян А.К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2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0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еститель председателя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уплякина Я.А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лены комиссии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рещенко Л.А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огенцуков В.Р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тряева Т.А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ернявская А.Б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игорян А.К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8"/>
        <w:rPr/>
      </w:pPr>
      <w:r>
        <w:rPr/>
        <w:t>Представитель заказчика, подпись ___________________________________</w:t>
      </w:r>
    </w:p>
    <w:p>
      <w:pPr>
        <w:pStyle w:val="Style18"/>
        <w:spacing w:before="280" w:after="280"/>
        <w:rPr/>
      </w:pPr>
      <w:r>
        <w:rPr/>
        <w:t>Представитель уполномоченного органа, подпись ______________________</w:t>
      </w:r>
    </w:p>
    <w:sectPr>
      <w:type w:val="nextPage"/>
      <w:pgSz w:w="11906" w:h="16838"/>
      <w:pgMar w:left="1134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 w:val="false"/>
      <w:sz w:val="22"/>
      <w:szCs w:val="22"/>
    </w:rPr>
  </w:style>
  <w:style w:type="character" w:styleId="WW8Num6z3">
    <w:name w:val="WW8Num6z3"/>
    <w:qFormat/>
    <w:rPr>
      <w:rFonts w:ascii="Symbol" w:hAnsi="Symbol" w:cs="Times New Roman"/>
      <w:b w:val="false"/>
      <w:i w:val="false"/>
      <w:color w:val="000000"/>
      <w:sz w:val="1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21">
    <w:name w:val="Основной текст 21"/>
    <w:basedOn w:val="Normal"/>
    <w:qFormat/>
    <w:pPr>
      <w:numPr>
        <w:ilvl w:val="0"/>
        <w:numId w:val="5"/>
      </w:numPr>
      <w:spacing w:before="0" w:after="60"/>
      <w:ind w:left="0" w:hanging="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  <w:lang w:val="ru-RU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  <w:lang w:val="ru-RU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  <w:lang w:val="ru-RU"/>
    </w:rPr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  <w:lang w:val="ru-RU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  <w:lang w:val="ru-RU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jc w:val="both"/>
    </w:pPr>
    <w:rPr>
      <w:sz w:val="22"/>
      <w:szCs w:val="20"/>
      <w:lang w:val="ru-RU"/>
    </w:rPr>
  </w:style>
  <w:style w:type="paragraph" w:styleId="11">
    <w:name w:val="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1">
    <w:name w:val="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1">
    <w:name w:val=" Знак1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7:00Z</dcterms:created>
  <dc:creator>Пользователь</dc:creator>
  <dc:description/>
  <dc:language>en-US</dc:language>
  <cp:lastModifiedBy>Ольга Васильевна</cp:lastModifiedBy>
  <cp:lastPrinted>2010-10-25T12:38:00Z</cp:lastPrinted>
  <dcterms:modified xsi:type="dcterms:W3CDTF">2010-11-30T16:18:00Z</dcterms:modified>
  <cp:revision>15</cp:revision>
  <dc:subject/>
  <dc:title>ПРОТОКОЛ ОТКРЫТОГО АУКЦИОНА</dc:title>
</cp:coreProperties>
</file>