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  <w:t>ПРОТОКОЛ РАССМОТРЕНИЯ ЗАЯВОК НА УЧАСТИЕ В ОТКРЫТОМ АУКЦИОНЕ № 585/1 от 02.12-03.12.2010 года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Размещен на сайте 03.12.2010г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. Торги проводит: Уполномоченный орган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Муниципальные заказчики: 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>Лот № 585.3.Администрация Тихорецкого городского поселения Тихорецкого района, г. Тихорецк, ул. Октябрьская, 93а, тел.8(86196)7-26-14; Лот 585.5.Администрация Отрадненского сельского поселения Тихорецкого района, Тихорецкий район, ст. Отрадная, ул. Ленина, 8, тел.8(86196)95-3-88; Лот № 585.6. Администрация Алексеевского сельского поселения Тихорецкого района, Тихорецкий район, ст. Алексеевская, ул. Ленина, 36, тел.8(86196)94-4-19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Уполномоченный орган: 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Администрация муниципального образования Тихорецкий район (отдел муниципальных закупок администрации муниципального образования Тихорецкий район). 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Место нахождения: 352120, г. Тихорецк, ул. Октябрьская, 38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очтовый адрес: 352120, Краснодарский край, г. Тихорецк, ул. Октябрьская, 38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Адрес электронной почты:</w:t>
      </w:r>
      <w:hyperlink r:id="rId2">
        <w:r>
          <w:rPr>
            <w:rStyle w:val="InternetLink"/>
            <w:sz w:val="21"/>
            <w:szCs w:val="21"/>
          </w:rPr>
          <w:t>Tihog</w:t>
        </w:r>
        <w:r>
          <w:rPr>
            <w:rStyle w:val="InternetLink"/>
            <w:sz w:val="21"/>
            <w:szCs w:val="21"/>
            <w:lang w:val="ru-RU"/>
          </w:rPr>
          <w:t>@</w:t>
        </w:r>
        <w:r>
          <w:rPr>
            <w:rStyle w:val="InternetLink"/>
            <w:sz w:val="21"/>
            <w:szCs w:val="21"/>
          </w:rPr>
          <w:t>admin</w:t>
        </w:r>
        <w:r>
          <w:rPr>
            <w:rStyle w:val="InternetLink"/>
            <w:sz w:val="21"/>
            <w:szCs w:val="21"/>
            <w:lang w:val="ru-RU"/>
          </w:rPr>
          <w:t>-</w:t>
        </w:r>
        <w:r>
          <w:rPr>
            <w:rStyle w:val="InternetLink"/>
            <w:sz w:val="21"/>
            <w:szCs w:val="21"/>
          </w:rPr>
          <w:t>tih</w:t>
        </w:r>
        <w:r>
          <w:rPr>
            <w:rStyle w:val="InternetLink"/>
            <w:sz w:val="21"/>
            <w:szCs w:val="21"/>
            <w:lang w:val="ru-RU"/>
          </w:rPr>
          <w:t>.</w:t>
        </w:r>
        <w:r>
          <w:rPr>
            <w:rStyle w:val="InternetLink"/>
            <w:sz w:val="21"/>
            <w:szCs w:val="21"/>
          </w:rPr>
          <w:t>ru</w:t>
        </w:r>
      </w:hyperlink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Номер контактного телефона: 8(86196)7-29-58, 7-10-63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2. Срок и место рассмотрения заявок на участие в аукционе. 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>Начало рассмотрения заявок на участие в аукционе «02» декабря 2010 г. в 09 часов 30 минут по московскому времени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Место рассмотрения заявок: г. Тихорецк, ул. Октябрьская, 38, каб. 304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3. Состав единой комиссии определен Постановлением главы МО Тихорецкий район. 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>В состав аукционной комиссии входит 10 членов. Заседание проводится в присутствии 6 членов комиссии. Кворум имеется, комиссия правомочна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4. </w:t>
      </w:r>
      <w:r>
        <w:rPr>
          <w:i/>
          <w:sz w:val="21"/>
          <w:szCs w:val="21"/>
          <w:lang w:val="ru-RU"/>
        </w:rPr>
        <w:t>(Соответствующая информация указывается в отношении каждого лота. В случае, если лот один, слово «Лот» не указывается и соответствующая информация указывается в отношении единственного предмета аукциона)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4.1. Предмет муниципального контракта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Лот 585.3.Оказание информационных услуг по предоставлению (обновлению) версий справочно-правовой системы ГАРАНТ для Тихорецкого городского поселения Тихорецкого района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Лот 585.5. Оказание информационных услуг по предоставлению (обновлению) версий справочно-правовой системы ГАРАНТ для администрации Отрадненского сельского поселения. 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Лот 585.6. Оказание информационных услуг по предоставлению (обновлению) версий справочно-правовой системы ГАРАНТ для администрации Алексеевского сельского поселения.  </w:t>
      </w:r>
    </w:p>
    <w:p>
      <w:pPr>
        <w:pStyle w:val="Normal"/>
        <w:jc w:val="both"/>
        <w:rPr/>
      </w:pPr>
      <w:r>
        <w:rPr>
          <w:b/>
          <w:lang w:val="ru-RU"/>
        </w:rPr>
        <w:t>4.1.1.Максимальная цена контракта: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Лот № 585.3. Максимальная цена контракта 208 798,82 рублей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Лот № 585.5.Максимальная цена контракта 59 393,28 рублей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Лот № 585.6.Максимальная цена контракта 68 253,84 рублей.</w:t>
      </w:r>
    </w:p>
    <w:p>
      <w:pPr>
        <w:pStyle w:val="Normal"/>
        <w:jc w:val="both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Лот 585.3.Оказание информационных услуг по предоставлению (обновлению) версий справочно-правовой системы ГАРАНТ для Тихорецкого городского поселения Тихорецкого района.</w:t>
      </w:r>
    </w:p>
    <w:p>
      <w:pPr>
        <w:pStyle w:val="Normal"/>
        <w:jc w:val="both"/>
        <w:rPr>
          <w:sz w:val="22"/>
          <w:szCs w:val="22"/>
          <w:lang w:val="ru-RU" w:eastAsia="ar-SA"/>
        </w:rPr>
      </w:pPr>
      <w:r>
        <w:rPr>
          <w:sz w:val="22"/>
          <w:szCs w:val="22"/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/>
      </w:pPr>
      <w:r>
        <w:rPr/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гентство правовой информации «Гарант», 350002, г. Краснодар,      ул. Промышленная, 74, тел.8(861)255-28-38, ИНН 230809641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/>
      </w:pPr>
      <w:r>
        <w:rPr/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гистра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«Воздер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гентство правовой информации «Гарант», 350002,          г. Краснодар, ул. Промышленная, 74, тел.8(861)255-28-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  <w:lang w:val="ru-RU"/>
              </w:rPr>
              <w:t>н</w:t>
            </w:r>
            <w:r>
              <w:rPr>
                <w:rStyle w:val="Style14"/>
                <w:b w:val="false"/>
                <w:i w:val="false"/>
                <w:sz w:val="21"/>
                <w:szCs w:val="21"/>
              </w:rPr>
              <w:t>ет</w:t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b w:val="false"/>
          <w:i w:val="false"/>
          <w:sz w:val="22"/>
          <w:szCs w:val="22"/>
          <w:lang w:val="ru-RU"/>
        </w:rPr>
        <w:t>Поскольку принято решение о допуске к участию в аукционе и признании участником аукциона единственного участника размещения заказа, подавшего заявку на участие в аукционе, аукцион  признается несостоявшимся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В соответствии с пунктом 8 части 2 статьи 55 (ч.12 ст. 35)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муниципальному заказчику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i/>
          <w:color w:val="000000"/>
          <w:sz w:val="22"/>
          <w:szCs w:val="22"/>
          <w:lang w:val="ru-RU"/>
        </w:rPr>
        <w:t xml:space="preserve">администрации Тихорецкого городского поселения Тихорецкого района </w:t>
      </w:r>
      <w:r>
        <w:rPr>
          <w:sz w:val="22"/>
          <w:szCs w:val="22"/>
          <w:lang w:val="ru-RU"/>
        </w:rPr>
        <w:t>в течение трех дней со дня подписания Протокола рассмотрения заявок на участие в аукционе обязаны передать такому участнику аукциона проект контракта и заключить муниципальный контракт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</w:t>
      </w:r>
      <w:r>
        <w:rPr>
          <w:b/>
          <w:sz w:val="22"/>
          <w:szCs w:val="22"/>
          <w:lang w:val="ru-RU"/>
        </w:rPr>
        <w:t xml:space="preserve"> ООО «Агентство правовой информации «Гарант», 350002,  г. Краснодар, ул. Промышленная, 74, тел.8(861)255-28-38 </w:t>
      </w:r>
      <w:r>
        <w:rPr>
          <w:sz w:val="22"/>
          <w:szCs w:val="22"/>
          <w:lang w:val="ru-RU"/>
        </w:rPr>
        <w:t xml:space="preserve">по начальной (максимальной) цене контракта (цене лота), указанной в извещении о проведении открытого аукциона, или по согласованной с подавшим указанную заявку участником размещения заказа и не превышающей начальной (максимальной) цены контракта (цены лота) цене контракта. </w:t>
      </w:r>
      <w:r>
        <w:rPr>
          <w:b/>
          <w:sz w:val="22"/>
          <w:szCs w:val="22"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Лот 585.5. Оказание информационных услуг по предоставлению (обновлению) версий справочно-правовой системы ГАРАНТ для администрации Отрадненского сельского поселения.</w:t>
      </w:r>
    </w:p>
    <w:p>
      <w:pPr>
        <w:pStyle w:val="Normal"/>
        <w:jc w:val="both"/>
        <w:rPr>
          <w:sz w:val="22"/>
          <w:szCs w:val="22"/>
          <w:lang w:val="ru-RU" w:eastAsia="ar-SA"/>
        </w:rPr>
      </w:pPr>
      <w:r>
        <w:rPr>
          <w:sz w:val="22"/>
          <w:szCs w:val="22"/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/>
      </w:pPr>
      <w:r>
        <w:rPr/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гентство правовой информации «Гарант», 350002, г. Краснодар,      ул. Промышленная, 74, тел.8(861)255-28-38, ИНН 230809641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/>
      </w:pPr>
      <w:r>
        <w:rPr/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гистра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«Воздер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гентство правовой информации «Гарант», 350002,          г. Краснодар, ул. Промышленная, 74, тел.8(861)255-28-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  <w:lang w:val="ru-RU"/>
              </w:rPr>
              <w:t>н</w:t>
            </w:r>
            <w:r>
              <w:rPr>
                <w:rStyle w:val="Style14"/>
                <w:b w:val="false"/>
                <w:i w:val="false"/>
                <w:sz w:val="21"/>
                <w:szCs w:val="21"/>
              </w:rPr>
              <w:t>ет</w:t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b w:val="false"/>
          <w:i w:val="false"/>
          <w:sz w:val="22"/>
          <w:szCs w:val="22"/>
          <w:lang w:val="ru-RU"/>
        </w:rPr>
        <w:t>Поскольку принято решение о допуске к участию в аукционе и признании участником аукциона единственного участника размещения заказа, подавшего заявку на участие в аукционе, аукцион  признается несостоявшимся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В соответствии с пунктом 8 части 2 статьи 55 (ч.12 ст. 35)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муниципальному заказчику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i/>
          <w:color w:val="000000"/>
          <w:sz w:val="22"/>
          <w:szCs w:val="22"/>
          <w:lang w:val="ru-RU"/>
        </w:rPr>
        <w:t xml:space="preserve">администрации Отрадненского сельского поселения Тихорецкого района </w:t>
      </w:r>
      <w:r>
        <w:rPr>
          <w:sz w:val="22"/>
          <w:szCs w:val="22"/>
          <w:lang w:val="ru-RU"/>
        </w:rPr>
        <w:t>в течение трех дней со дня подписания Протокола рассмотрения заявок на участие в аукционе обязаны передать такому участнику аукциона проект контракта и заключить муниципальный контракт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</w:t>
      </w:r>
      <w:r>
        <w:rPr>
          <w:b/>
          <w:sz w:val="22"/>
          <w:szCs w:val="22"/>
          <w:lang w:val="ru-RU"/>
        </w:rPr>
        <w:t xml:space="preserve"> ООО «Агентство правовой информации «Гарант», 350002,  г. Краснодар, ул. Промышленная, 74, тел.8(861)255-28-38 </w:t>
      </w:r>
      <w:r>
        <w:rPr>
          <w:sz w:val="22"/>
          <w:szCs w:val="22"/>
          <w:lang w:val="ru-RU"/>
        </w:rPr>
        <w:t xml:space="preserve">по начальной (максимальной) цене контракта (цене лота), указанной в извещении о проведении открытого аукциона, или по согласованной с подавшим указанную заявку участником размещения заказа и не превышающей начальной (максимальной) цены контракта (цены лота) цене контракта. </w:t>
      </w:r>
      <w:r>
        <w:rPr>
          <w:b/>
          <w:sz w:val="22"/>
          <w:szCs w:val="22"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Лот 585.6. Оказание информационных услуг по предоставлению (обновлению) версий справочно-правовой системы ГАРАНТ для администрации Алексеевского сельского поселения.</w:t>
      </w:r>
    </w:p>
    <w:p>
      <w:pPr>
        <w:pStyle w:val="Normal"/>
        <w:jc w:val="both"/>
        <w:rPr>
          <w:sz w:val="22"/>
          <w:szCs w:val="22"/>
          <w:lang w:val="ru-RU" w:eastAsia="ar-SA"/>
        </w:rPr>
      </w:pPr>
      <w:r>
        <w:rPr>
          <w:sz w:val="22"/>
          <w:szCs w:val="22"/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/>
      </w:pPr>
      <w:r>
        <w:rPr/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гентство правовой информации «Гарант», 350002, г. Краснодар,      ул. Промышленная, 74, тел.8(861)255-28-38, ИНН 230809641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/>
      </w:pPr>
      <w:r>
        <w:rPr/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гистра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«Воздер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гентство правовой информации «Гарант», 350002,          г. Краснодар, ул. Промышленная, 74, тел.8(861)255-28-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  <w:lang w:val="ru-RU"/>
              </w:rPr>
              <w:t>н</w:t>
            </w:r>
            <w:r>
              <w:rPr>
                <w:rStyle w:val="Style14"/>
                <w:b w:val="false"/>
                <w:i w:val="false"/>
                <w:sz w:val="21"/>
                <w:szCs w:val="21"/>
              </w:rPr>
              <w:t>ет</w:t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b w:val="false"/>
          <w:i w:val="false"/>
          <w:sz w:val="22"/>
          <w:szCs w:val="22"/>
          <w:lang w:val="ru-RU"/>
        </w:rPr>
        <w:t>Поскольку принято решение о допуске к участию в аукционе и признании участником аукциона единственного участника размещения заказа, подавшего заявку на участие в аукционе, аукцион  признается несостоявшимся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В соответствии с пунктом 8 части 2 статьи 55 (ч.12 ст. 35)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муниципальному заказчику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i/>
          <w:color w:val="000000"/>
          <w:sz w:val="22"/>
          <w:szCs w:val="22"/>
          <w:lang w:val="ru-RU"/>
        </w:rPr>
        <w:t xml:space="preserve">администрации Алексеевского сельского поселения Тихорецкого района </w:t>
      </w:r>
      <w:r>
        <w:rPr>
          <w:sz w:val="22"/>
          <w:szCs w:val="22"/>
          <w:lang w:val="ru-RU"/>
        </w:rPr>
        <w:t>в течение трех дней со дня подписания Протокола рассмотрения заявок на участие в аукционе обязаны передать такому участнику аукциона проект контракта и заключить муниципальный контракт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</w:t>
      </w:r>
      <w:r>
        <w:rPr>
          <w:b/>
          <w:sz w:val="22"/>
          <w:szCs w:val="22"/>
          <w:lang w:val="ru-RU"/>
        </w:rPr>
        <w:t xml:space="preserve"> ООО «Агентство правовой информации «Гарант», 350002,  г. Краснодар, ул. Промышленная, 74, тел.8(861)255-28-38 </w:t>
      </w:r>
      <w:r>
        <w:rPr>
          <w:sz w:val="22"/>
          <w:szCs w:val="22"/>
          <w:lang w:val="ru-RU"/>
        </w:rPr>
        <w:t xml:space="preserve">по начальной (максимальной) цене контракта (цене лота), указанной в извещении о проведении открытого аукциона, или по согласованной с подавшим указанную заявку участником размещения заказа и не превышающей начальной (максимальной) цены контракта (цены лота) цене контракта. </w:t>
      </w:r>
      <w:r>
        <w:rPr>
          <w:b/>
          <w:sz w:val="22"/>
          <w:szCs w:val="22"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>Заседание комиссии окончено «03» декабря 2010 г. в 11 часов 20 минут по московскому времени.</w:t>
      </w:r>
    </w:p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 Подписи. </w:t>
      </w:r>
    </w:p>
    <w:p>
      <w:pPr>
        <w:pStyle w:val="TextBody"/>
        <w:spacing w:before="0" w:after="0"/>
        <w:jc w:val="both"/>
        <w:rPr/>
      </w:pPr>
      <w:r>
        <w:rPr/>
        <w:t>Протокол подписан всеми присутствующими на заседании членами единой комисси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291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RU"/>
              </w:rPr>
              <w:t>Председатель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Дуплякина Я.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Члены комиссии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ерещенко Л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Шогенцуков В.Р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Махнов М.В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етряева Т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Чернявская А.Б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итель заказчика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итель заказчика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итель заказчика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итель уполномоченного органа____________________________________________________</w:t>
      </w:r>
    </w:p>
    <w:sectPr>
      <w:type w:val="nextPage"/>
      <w:pgSz w:w="11906" w:h="16838"/>
      <w:pgMar w:left="851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комментарий"/>
    <w:basedOn w:val="Style13"/>
    <w:qFormat/>
    <w:rPr>
      <w:b/>
      <w:bCs w:val="false"/>
      <w:i/>
      <w:iCs w:val="false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  <w:lang w:val="ru-RU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hog@admin-tih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51:00Z</dcterms:created>
  <dc:creator>Пользователь</dc:creator>
  <dc:description/>
  <cp:keywords/>
  <dc:language>en-US</dc:language>
  <cp:lastModifiedBy>Анна</cp:lastModifiedBy>
  <cp:lastPrinted>2010-12-03T11:58:00Z</cp:lastPrinted>
  <dcterms:modified xsi:type="dcterms:W3CDTF">2010-12-03T08:59:00Z</dcterms:modified>
  <cp:revision>8</cp:revision>
  <dc:subject/>
  <dc:title>ПРОТОКОЛ РАССМОТРЕНИЯ ЗАЯВОК НА УЧАСТИЕ В ОТКРЫТОМ АУКЦИОНЕ</dc:title>
</cp:coreProperties>
</file>