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 xml:space="preserve">ПРОТОКОЛ РАССМОТРЕНИЯ ЗАЯВОК НА УЧАСТИЕ В ОТКРЫТОМ АУКЦИОНЕ № 823/1 </w:t>
      </w:r>
      <w:r>
        <w:rPr>
          <w:b/>
        </w:rPr>
        <w:t>от 28.12.2010 года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ru-RU"/>
        </w:rPr>
        <w:t xml:space="preserve">Размещен на сайте 28.12.2010г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. Торги проводит: Уполномоченный орган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Муниципальные заказчики: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т № 823.1.-823.2. Администрация Тихорецкого городского поселения Тихорецкого района, 352120, г.Тихорецк, ул. Октябрьская, 93а, тел. 8(86196) 7-41-27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поставки: Лот № 823.1.-823.2. г.Тихорецк.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Уполномоченный орган: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Администрация муниципального образования Тихорецкий район (отдел муниципальных закупок администрации муниципального образования Тихорецкий район)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нахождения: 352120, г.Тихорецк, ул.Октябрьская, 38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товый адрес:     352120, г.Тихорецк, ул.Октябрьская, 38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рес электронной почты:  </w:t>
      </w:r>
      <w:r>
        <w:rPr>
          <w:sz w:val="22"/>
          <w:szCs w:val="22"/>
        </w:rPr>
        <w:t>Tihog</w:t>
      </w:r>
      <w:r>
        <w:rPr>
          <w:sz w:val="22"/>
          <w:szCs w:val="22"/>
          <w:lang w:val="ru-RU"/>
        </w:rPr>
        <w:t>@</w:t>
      </w:r>
      <w:r>
        <w:rPr>
          <w:sz w:val="22"/>
          <w:szCs w:val="22"/>
        </w:rPr>
        <w:t>admin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tih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ru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мер контактного телефона: 8(86196) 7-29-58, 7-10-63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Срок и место рассмотрения заявок на участие в аукцио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чало рассмотрения заявок на участие в аукционе «28» декабря 2010 г. в 09 часов 30 минут по московскому времен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 рассмотрения заявок:  г. Тихорецк, ул. Октябрьская, 38, каб. 304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3. Состав единой комиссии определен Постановлением главы МО Тихорецкий район от 03 июля 2008 года №777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 состав аукционной комиссии входит 10 членов. Заседание проводится в присутствии 6 членов комиссии. Кворум имеется, комиссия правомочна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 xml:space="preserve">4. </w:t>
      </w:r>
      <w:r>
        <w:rPr>
          <w:i/>
          <w:sz w:val="22"/>
          <w:szCs w:val="22"/>
          <w:lang w:val="ru-RU"/>
        </w:rPr>
        <w:t>(Соответствующая информация указывается в отношении каждого лота. В случае, если лот один, слово «Лот» не указывается и соответствующая информация указывается в отношении единственного предмета аукциона)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4.1. </w:t>
      </w:r>
      <w:r>
        <w:rPr>
          <w:lang w:val="ru-RU"/>
        </w:rPr>
        <w:t>Предмет муниципального контракт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823.1. Техническое обслуживание фонтанов в г. Тихорецке с 01.04.2011г. по 01.11.2011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823.2. Санитарная очистка территории г. Тихорецка: механизированная уборка площадей общего пользования, сгребание снега, сбор и вывоз веток, мусора, твердых бытовых отходов с улиц города, услуги автобуса, услуги экскаватора, услуги трактора при вспашке и косьбе сорной растительности на территории города, прочие работы, уничтожение бродячих собак и кошек, отсыпка щебнем  дорог между могил и между секторами на городском кладбище на 2011 год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4.1.1. </w:t>
      </w:r>
      <w:r>
        <w:rPr>
          <w:lang w:val="ru-RU"/>
        </w:rPr>
        <w:t>Максимальная цена контракт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от № 823.1. Максимальная цена контракта 147 454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от № 823.2. Максимальная цена контракта 6 273 837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823.1. Техническое обслуживание фонтанов в г. Тихорецке с 01.04.2011г. по 01.11.2011г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П ТГП ТР «Водоканал»,  352120, Краснодарский край, г.Тихорецк, ул.Пионерская, 28, тел.8(86196)4-13-50.   (ИНН 2321003007).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П ТГП ТР «Водоканал»,  352120, Краснодарский край, г.Тихорецк, ул.Пионерская, 28, тел.8(86196)4-13-50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lang w:val="ru-RU"/>
              </w:rPr>
            </w:pPr>
            <w:r>
              <w:rPr>
                <w:rStyle w:val="Style14"/>
                <w:i w:val="false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lang w:val="ru-RU"/>
              </w:rPr>
              <w:t>н</w:t>
            </w:r>
            <w:r>
              <w:rPr>
                <w:rStyle w:val="Style14"/>
                <w:i w:val="false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lang w:val="ru-RU"/>
        </w:rPr>
        <w:t>В соответствии с  пунктом 8 части 2 статьи 55 (ч.12 ст. 35)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lang w:val="ru-RU"/>
        </w:rPr>
        <w:t xml:space="preserve"> а</w:t>
      </w:r>
      <w:r>
        <w:rPr>
          <w:i/>
          <w:color w:val="000000"/>
          <w:lang w:val="ru-RU"/>
        </w:rPr>
        <w:t xml:space="preserve">дминистрации Тихорецкого городского поселения Тихорецкого района </w:t>
      </w:r>
      <w:r>
        <w:rPr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МУП ТГП ТР «Водоканал»,  352120, Краснодарский край, г.Тихорецк, ул.Пионерская, 28, тел.8(86196)4-13-50  </w:t>
      </w:r>
      <w:r>
        <w:rPr>
          <w:lang w:val="ru-RU"/>
        </w:rPr>
        <w:t xml:space="preserve">по начальной (максимальной) цене контракта (цене лота), указанной в извещении о проведении открытого аукциона, или по согласованной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sz w:val="22"/>
          <w:szCs w:val="22"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рассмотрения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823.2. Санитарная очистка территории г. Тихорецка: механизированная уборка площадей общего пользования, сгребание снега, сбор и вывоз веток, мусора, твердых бытовых отходов с улиц города, услуги автобуса, услуги экскаватора, услуги трактора при вспашке и косьбе сорной растительности на территории города, прочие работы, уничтожение бродячих собак и кошек, отсыпка щебнем  дорог между могил и между секторами на городском кладбище на 2011 год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П ТГП ТР «ККПиБ»,  352120, Краснодарский край, г.Тихорецк, ул.Энгельса, 314, тел.8(86196)7-19-85.   (ИНН 2321007675).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П ТГП ТР «ККПиБ»,  352120, Краснодарский край, г.Тихорецк, ул.Энгельса, 314, тел.8(86196)7-19-85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lang w:val="ru-RU"/>
              </w:rPr>
            </w:pPr>
            <w:r>
              <w:rPr>
                <w:rStyle w:val="Style14"/>
                <w:i w:val="false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lang w:val="ru-RU"/>
              </w:rPr>
              <w:t>н</w:t>
            </w:r>
            <w:r>
              <w:rPr>
                <w:rStyle w:val="Style14"/>
                <w:i w:val="false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lang w:val="ru-RU"/>
        </w:rPr>
        <w:t>В соответствии с  пунктом 8 части 2 статьи 55 (ч.12 ст. 35)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lang w:val="ru-RU"/>
        </w:rPr>
        <w:t xml:space="preserve"> а</w:t>
      </w:r>
      <w:r>
        <w:rPr>
          <w:i/>
          <w:color w:val="000000"/>
          <w:lang w:val="ru-RU"/>
        </w:rPr>
        <w:t xml:space="preserve">дминистрации Тихорецкого городского поселения Тихорецкого района </w:t>
      </w:r>
      <w:r>
        <w:rPr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МУП ТГП ТР «ККПиБ»,  352120, Краснодарский край, г.Тихорецк, ул.Энгельса, 314, тел.8(86196)7-19-85 </w:t>
      </w:r>
      <w:r>
        <w:rPr>
          <w:lang w:val="ru-RU"/>
        </w:rPr>
        <w:t xml:space="preserve">по начальной (максимальной) цене контракта (цене лота), указанной в извещении о проведении открытого аукциона, или по согласованной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sz w:val="22"/>
          <w:szCs w:val="22"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рассмотрения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Заседание комиссии окончено «28» декабря 2010 г. в 15 часов 15 минут по московскому времени.</w:t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 Подписи. 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Протокол подписан всеми присутствующими на заседании членами единой комисс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7585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3240"/>
                              <w:gridCol w:w="2911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едседатель комисс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уплякина Я.А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рещенко Л.А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огенцуков В.Р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етряева Т.А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ахнов М.В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Чернявская А.Б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3240"/>
                        <w:gridCol w:w="2911"/>
                      </w:tblGrid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редседатель комисс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уплякина Я.А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рещенко Л.А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огенцуков В.Р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етряева Т.А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ахнов М.В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Чернявская А.Б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ь заказчика, подпись ___________________________________</w:t>
      </w:r>
    </w:p>
    <w:p>
      <w:pPr>
        <w:pStyle w:val="Style18"/>
        <w:spacing w:before="280" w:after="280"/>
        <w:rPr/>
      </w:pPr>
      <w:r>
        <w:rPr/>
        <w:t>Представитель уполномоченного органа, подпись ______________________</w:t>
        <w:tab/>
      </w:r>
    </w:p>
    <w:sectPr>
      <w:type w:val="nextPage"/>
      <w:pgSz w:w="11906" w:h="16838"/>
      <w:pgMar w:left="851" w:right="56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  <w:lang w:val="ru-RU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2">
    <w:name w:val="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21">
    <w:name w:val=" Знак1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6:12:00Z</dcterms:created>
  <dc:creator>Пользователь</dc:creator>
  <dc:description/>
  <dc:language>en-US</dc:language>
  <cp:lastModifiedBy>Ольга Васильевна</cp:lastModifiedBy>
  <cp:lastPrinted>2010-12-28T19:21:00Z</cp:lastPrinted>
  <dcterms:modified xsi:type="dcterms:W3CDTF">2010-12-28T16:22:00Z</dcterms:modified>
  <cp:revision>5</cp:revision>
  <dc:subject/>
  <dc:title>ПРОТОКОЛ РАССМОТРЕНИЯ ЗАЯВОК НА УЧАСТИЕ В ОТКРЫТОМ АУКЦИОНЕ</dc:title>
</cp:coreProperties>
</file>