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Начальник отдела жилищно-коммунального хозяйства,</w:t>
      </w:r>
    </w:p>
    <w:p>
      <w:pPr>
        <w:pStyle w:val="TextBody"/>
        <w:jc w:val="lef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транспорта и связи администрации Тихорецкого</w:t>
      </w:r>
    </w:p>
    <w:p>
      <w:pPr>
        <w:pStyle w:val="TextBody"/>
        <w:jc w:val="left"/>
        <w:rPr/>
      </w:pPr>
      <w:r>
        <w:rPr>
          <w:rFonts w:eastAsia="SimSun;Arial Unicode MS"/>
          <w:sz w:val="28"/>
          <w:szCs w:val="28"/>
        </w:rPr>
        <w:t>городского поселения Тихорецкого района                                             П.А.Попов</w:t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МУНИЦИПАЛЬНЫЙ КОНТРАКТ № __</w:t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 отпайки от ВЛ-10кВ «ТХ-105» по ул.Донской в г.Тихорецке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___»______________2010 года                                                               г. Тихорецк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ихорецкого городского поселения Тихорецкого района, в лице главы Даниленко Сергея Валентиновича, действующего на основании Устава, именуемая в дальнейшем «Заказчик», и __________________________, в лице ______________________, действующего на основании ________, именуемое в дальнейшем «Подрядчик», вместе именуемые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, заключили настоящий муниципальный контракт (далее именуемый Контракт) о ниже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1.Предмет Контрак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Подрядчик обязуется выполнить в установленный настоящим контрактом срок Заказчику по проектирование и строительство отпайки от ВЛ-10кВ «ТХ-105» по ул.Донской в г.Тихорецке.</w:t>
      </w:r>
    </w:p>
    <w:p>
      <w:pPr>
        <w:pStyle w:val="TextBody"/>
        <w:rPr/>
      </w:pPr>
      <w:r>
        <w:rPr>
          <w:sz w:val="28"/>
          <w:szCs w:val="28"/>
        </w:rPr>
        <w:tab/>
        <w:t>1.2. Подрядчик обязуется в соответствии со сметной документацией Заказчика и Условиями контракта выполнить своими силами и материально-техническими средствами все работы, предусмотренные настоящим контрактом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1.3. Заказчик обязуется принять выполненные работы и оплатить их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2.Стоимость работ по Контрак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1. Общая стоимость Контракта, составляет _____ (____________) рублей, в стоимость настоящего Контракта включаются: налоги, таможенные пошлины, сборы, отчисления и другие платежи, установленные законодательством Российской Федерации. Цена Контракта является фиксированной и остается неизменной в течение всего срока действия контракта.</w:t>
      </w:r>
    </w:p>
    <w:p>
      <w:pPr>
        <w:pStyle w:val="TextBody"/>
        <w:rPr/>
      </w:pPr>
      <w:r>
        <w:rPr>
          <w:sz w:val="28"/>
          <w:szCs w:val="28"/>
        </w:rPr>
        <w:tab/>
        <w:t>2.2. В случае несоответствия результатов работ техническому заданию, сторонами составляется двусторонний акт с перечнем необходимых работ по устранению нарушений. Указанные в акте доработки и исправления Подрядчик обязан произвести без дополнительной оплаты в пределах договорной цены в кратчайшие сроки, определенные Заказчиком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плата по настоящему Контракту производится по безналичному расчету по мере поступления средств в бюджет до 31.12.2010 года</w:t>
      </w:r>
      <w:r>
        <w:rPr/>
        <w:t xml:space="preserve"> </w:t>
      </w:r>
      <w:r>
        <w:rPr>
          <w:sz w:val="28"/>
          <w:szCs w:val="28"/>
        </w:rPr>
        <w:t>путем перечисления денежных средств на расчетный счет Подрядчика на основании акта выполненных работ, счет-фактуры Подрядчика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3.Сроки выполнения рабо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1. Начало производства работ: с момента заключения настоящего контракта.</w:t>
      </w:r>
    </w:p>
    <w:p>
      <w:pPr>
        <w:pStyle w:val="TextBody"/>
        <w:rPr/>
      </w:pPr>
      <w:r>
        <w:rPr>
          <w:sz w:val="28"/>
          <w:szCs w:val="28"/>
        </w:rPr>
        <w:tab/>
        <w:t>3.2. Срок завершения всех работ: 20 декабря 2010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3. Отдельные виды (этапы) работ должны производиться в сроки, предусмотренные в Графике производства рабо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Обязательства Подрядчи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В счет стоимости, предусмотренной в разделе 2 Контракта, Подрядчик обязуется: </w:t>
      </w:r>
    </w:p>
    <w:p>
      <w:pPr>
        <w:pStyle w:val="TextBody"/>
        <w:rPr/>
      </w:pPr>
      <w:r>
        <w:rPr>
          <w:sz w:val="28"/>
          <w:szCs w:val="28"/>
        </w:rPr>
        <w:tab/>
        <w:t>4.1. Представить на утверждение Заказчика уточнённый график выполнения работ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2. Выполнить все работы в объеме и сроки, предусмотренные настоящим Контрактом и приложениями к нему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4.3. Оформить все требуемые разрешения и согласования на производство работ от соответствующих органов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4. Производить работы в полном соответствии с Техническим зада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5. Обеспечить выполнение необходимых мероприятий по технике безопасности, охране окружающей среды и соблюдение правил санитарии  во время проведения работ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6. Выполнять в полном объеме все свои обязанности, предусмотренные данным Контракто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7. Не передавать результаты работ третьим лицам без согласия Заказчи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8. Передать Заказчику результаты работ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9. Согласовать техническую документацию с Заказчиком, а при необходимости с компетентными органами власти и органами местного самоуправле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бязанности Заказчик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выполнения настоящего Контракта Заказчик обязуется:</w:t>
      </w:r>
    </w:p>
    <w:p>
      <w:pPr>
        <w:pStyle w:val="TextBody"/>
        <w:rPr/>
      </w:pPr>
      <w:r>
        <w:rPr>
          <w:sz w:val="28"/>
          <w:szCs w:val="28"/>
        </w:rPr>
        <w:tab/>
        <w:t>5.1.Производить приемку выполненных работ и их оплату в порядке, предусмотренном в разделе 2 и 6 настоящего Контракта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8"/>
          <w:szCs w:val="28"/>
        </w:rPr>
        <w:t>5.2.Оплатить стоимость выполненных работ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8"/>
          <w:szCs w:val="28"/>
        </w:rPr>
        <w:t>5.3.Выполнить в полном объеме все свои обязательства, предусмотренные настоящим Контрактом.</w:t>
      </w:r>
    </w:p>
    <w:p>
      <w:pPr>
        <w:pStyle w:val="TextBody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6.Производство рабо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6.1. Перед началом работ Подрядчик назначает своего представителя, ответственного за обеспечение проведения работ. Заказчик назначает своего представителя, ответственного за осуществление контроля над выполнением сроков работ и исполнением условий Контракта. </w:t>
      </w:r>
    </w:p>
    <w:p>
      <w:pPr>
        <w:pStyle w:val="TextBody"/>
        <w:rPr/>
      </w:pPr>
      <w:r>
        <w:rPr>
          <w:sz w:val="28"/>
          <w:szCs w:val="28"/>
        </w:rPr>
        <w:tab/>
        <w:t>6.2. Заказчик производит контроль за производством и качеством выполняемых работ, осуществляет приемку выполненных работ; имеет право вносить изменения в объемы, характер выполняемых.</w:t>
      </w:r>
    </w:p>
    <w:p>
      <w:pPr>
        <w:pStyle w:val="TextBody"/>
        <w:rPr/>
      </w:pPr>
      <w:r>
        <w:rPr>
          <w:sz w:val="28"/>
          <w:szCs w:val="28"/>
        </w:rPr>
        <w:tab/>
        <w:t>6.3. В случае если на любых стадиях выполнения работ будут обнаружены некачественно выполненные работы, Заказчик составляет акт, а Подрядчик обязан своими силами и без увеличения цены Контракта, в кратчайший срок, устранить недостатки для обеспечения их надлежащего качества работ и сдачи результата Заказчи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4. Приёмка выполненных работ осуществляется путём составления сторонами Акта выполненных работ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7.Гарантии Подрядчика и гарантийный пери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7.1. Подрядчик гарантирует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- надлежащее качество используемых материалов, конструкций, оборудования и изделий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TextBody"/>
        <w:rPr/>
      </w:pPr>
      <w:r>
        <w:rPr>
          <w:sz w:val="28"/>
          <w:szCs w:val="28"/>
        </w:rPr>
        <w:tab/>
        <w:t>- качество выполнения всех работ в соответствии с Техническим заданием и  действующими нормами и правилами;</w:t>
      </w:r>
    </w:p>
    <w:p>
      <w:pPr>
        <w:pStyle w:val="TextBody"/>
        <w:rPr/>
      </w:pPr>
      <w:r>
        <w:rPr>
          <w:sz w:val="28"/>
          <w:szCs w:val="28"/>
        </w:rPr>
        <w:tab/>
        <w:t>- устранение всех недостатков и дефектов, выявленных в гарантийный период.</w:t>
      </w:r>
    </w:p>
    <w:p>
      <w:pPr>
        <w:pStyle w:val="TextBody"/>
        <w:ind w:firstLine="708"/>
        <w:rPr/>
      </w:pPr>
      <w:r>
        <w:rPr>
          <w:sz w:val="28"/>
          <w:szCs w:val="28"/>
        </w:rPr>
        <w:t>7.2. Гарантийный  период составляет 12 месяцев с даты подписания Заказчиком Акта выполненных работ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8.Форс-мажор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8.1.</w:t>
      </w:r>
      <w:r>
        <w:rPr>
          <w:sz w:val="28"/>
          <w:szCs w:val="28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8"/>
          <w:szCs w:val="28"/>
        </w:rPr>
        <w:t>8.2.</w:t>
      </w:r>
      <w:r>
        <w:rPr>
          <w:sz w:val="28"/>
          <w:szCs w:val="28"/>
        </w:rPr>
        <w:t xml:space="preserve"> При наступлении обстоятельств, указанных в пункте 8.1. настоящего Контракта, каждая Сторона должна в течение 10 рабочих дней известить о них в письменном виде другую Сторону. Извещение должно содержать данные о характере обстоятельств, а также 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8.3.</w:t>
      </w:r>
      <w:r>
        <w:rPr>
          <w:sz w:val="28"/>
          <w:szCs w:val="28"/>
        </w:rPr>
        <w:t xml:space="preserve"> В случаях наступления обстоятельств, предусмотренных в пункте 8.1. настоящего Контракта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9.Ответственность Сторон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За нарушение условий Контракта Стороны несу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2. В случае несвоевременного, некачественного или неполного выполнения Подрядчиком возложенных на него обязательств, предусмотренных настоящим Контрактом,  Подрядчик в течение 2 (двух) банковских дней со дня получения соответствующего требования Заказчика обязан уплатить Заказчику пеню в размере 1/3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851"/>
        <w:jc w:val="both"/>
        <w:rPr/>
      </w:pPr>
      <w:r>
        <w:rPr>
          <w:sz w:val="28"/>
          <w:szCs w:val="28"/>
        </w:rPr>
        <w:t>Уплата пени не освобождает Подрядчика от исполнения обязательств по настоящему Контракту. Пеня взыскивается с Подрядчика до фактического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3. Заказчик вправе отказаться от оплаты работы ненадлежащего кач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9.4. При неисполнении существенного условия муниципального контракта Заказчик имеет право расторгнуть настоящий контракт в одностороннем порядке по собственной инициативе. При этом под существенными условиями контракта понимаются: цена, качество, место, срок и условия выполнения работ. Заказчик уведомляет Поставщика об одностороннем расторжении контракта в трехдневный срок с момента принятия решения об одностороннем расторжении контракта. Расторжение Заказчиком контракта в таком случае считается согласованным Поставщиком и не является основанием для судебных разбир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5. Расторжение контракта вследствие неисполнения или ненадлежащего исполнения его условий Поставщиком влечет за собой внесение предусмотренных законодательством сведений в реестр недобросовестных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Cs/>
          <w:sz w:val="28"/>
          <w:szCs w:val="28"/>
        </w:rPr>
        <w:t>10.Порядок разрешения споров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0.1.</w:t>
      </w:r>
      <w:r>
        <w:rPr>
          <w:sz w:val="28"/>
          <w:szCs w:val="28"/>
        </w:rPr>
        <w:t xml:space="preserve">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sz w:val="28"/>
          <w:szCs w:val="28"/>
        </w:rPr>
        <w:t>10.2.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2"/>
        <w:jc w:val="center"/>
        <w:rPr/>
      </w:pPr>
      <w:r>
        <w:rPr>
          <w:sz w:val="28"/>
          <w:szCs w:val="28"/>
        </w:rPr>
        <w:t>11.Заключительные положени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1.1.</w:t>
      </w:r>
      <w:r>
        <w:rPr>
          <w:sz w:val="28"/>
          <w:szCs w:val="28"/>
        </w:rPr>
        <w:t xml:space="preserve"> Настоящий Контракт может быть прекращен по письменному соглашению Сторон, а также в других случаях, предусмотренных действующим законодательством Российской Федерации и настоящим Контрактом.</w:t>
      </w:r>
    </w:p>
    <w:p>
      <w:pPr>
        <w:pStyle w:val="21"/>
        <w:spacing w:lineRule="atLeast" w:line="240" w:before="0" w:after="0"/>
        <w:ind w:left="0" w:firstLine="851"/>
        <w:jc w:val="both"/>
        <w:rPr/>
      </w:pPr>
      <w:r>
        <w:rPr>
          <w:sz w:val="28"/>
          <w:szCs w:val="28"/>
        </w:rPr>
        <w:t>11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1.3.</w:t>
      </w:r>
      <w:r>
        <w:rPr>
          <w:sz w:val="28"/>
          <w:szCs w:val="28"/>
        </w:rPr>
        <w:t xml:space="preserve"> Любые изменения и дополнения к настоящему Контракт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1.4.</w:t>
      </w:r>
      <w:r>
        <w:rPr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12.Адреса, подписи и реквизиты Сторон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680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хорецкого городского поселения Тихорецкого района</w:t>
            </w:r>
          </w:p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20, Краснодарский край,</w:t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8"/>
                <w:szCs w:val="28"/>
              </w:rPr>
              <w:t>г. Тихорецк, ул. Октябрьская, 93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600003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 (ФУ администрации МО Тихорецкий район (Администрация Тихорецкого городского поселения Тихорецкого района л/с 9921316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200000000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Краснодарскому краю г. 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хорец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Даниленко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134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41:00Z</dcterms:created>
  <dc:creator>1</dc:creator>
  <dc:description/>
  <cp:keywords/>
  <dc:language>en-US</dc:language>
  <cp:lastModifiedBy>Роман</cp:lastModifiedBy>
  <cp:lastPrinted>2010-08-18T19:41:00Z</cp:lastPrinted>
  <dcterms:modified xsi:type="dcterms:W3CDTF">2010-08-18T15:41:00Z</dcterms:modified>
  <cp:revision>2</cp:revision>
  <dc:subject/>
  <dc:title>         Муниципальный контракт</dc:title>
</cp:coreProperties>
</file>