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иректор МОУ СОШ № 3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Г.Тихор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</w:t>
      </w:r>
      <w:r>
        <w:rPr/>
        <w:t xml:space="preserve"> </w:t>
      </w:r>
      <w:r>
        <w:rPr>
          <w:sz w:val="28"/>
          <w:szCs w:val="28"/>
        </w:rPr>
        <w:t>Гринь А.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 «____» окт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/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 образования Тихорец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Тихорецкий район </w:t>
      </w:r>
    </w:p>
    <w:p>
      <w:pPr>
        <w:pStyle w:val="Normal"/>
        <w:rPr/>
      </w:pPr>
      <w:r>
        <w:rPr>
          <w:b/>
          <w:sz w:val="24"/>
          <w:szCs w:val="24"/>
        </w:rPr>
        <w:t>Фицкая Н.А.   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    от   «  25 » октября  2010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ОТКРЫТОГО </w:t>
      </w:r>
      <w:r>
        <w:rPr>
          <w:b/>
          <w:sz w:val="28"/>
          <w:szCs w:val="28"/>
          <w:u w:val="single"/>
        </w:rPr>
        <w:t>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/>
      </w:pPr>
      <w:r>
        <w:rPr/>
        <w:t>1. Информация о муниципальном заказчике</w:t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87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lineRule="auto" w:line="264"/>
              <w:ind w:right="0" w:hanging="0"/>
              <w:rPr/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34 г. Тихорецка  муниципального образования Тихорецкий район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2120</w:t>
            </w:r>
            <w:r>
              <w:rPr/>
              <w:t xml:space="preserve"> Краснодарский край, Тихорецкий район, г.Тихорецк, улица </w:t>
            </w:r>
            <w:r>
              <w:rPr>
                <w:color w:val="000000"/>
              </w:rPr>
              <w:t>Красноармейская,68</w:t>
            </w:r>
            <w:r>
              <w:rPr/>
              <w:t>.(почтовый индекс, адрес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Гринь Анатолий Василье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28-1-9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2-81-78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: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Зам. директора по АХЧ. Ткачев Александр Владимиро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28-1-9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2-81-7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Информация о заказчике (подведомственном учреждении)*</w:t>
      </w:r>
    </w:p>
    <w:tbl>
      <w:tblPr>
        <w:tblW w:w="9807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071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средняя общеобразовательная школа № 34 г. Тихорецка  муниципального образования Тихорецкий район</w:t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52120</w:t>
            </w:r>
            <w:r>
              <w:rPr/>
              <w:t xml:space="preserve"> Краснодарский край, Тихорецкий район, г.Тихорецк, улица </w:t>
            </w:r>
            <w:r>
              <w:rPr>
                <w:color w:val="000000"/>
              </w:rPr>
              <w:t>Красноармейская,68</w:t>
            </w:r>
            <w:r>
              <w:rPr/>
              <w:t>.(почтовый индекс, адрес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: Гринь Анатолий Василье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28-1-9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28-1-9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: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Зам. директора по АХЧ. Ткачев Александр Владимирович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должность, фамилия, имя, отчество)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- 28-1-91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- 28-1-91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3. Требование об обеспечения заявки</w:t>
      </w:r>
    </w:p>
    <w:tbl>
      <w:tblPr>
        <w:tblW w:w="1044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4"/>
        <w:gridCol w:w="7071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 обеспечения заявки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требуетс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Информация о предмете конкурса, </w:t>
      </w:r>
      <w:r>
        <w:rPr>
          <w:b/>
          <w:sz w:val="24"/>
          <w:szCs w:val="24"/>
          <w:u w:val="single"/>
        </w:rPr>
        <w:t>аукциона</w:t>
      </w:r>
      <w:r>
        <w:rPr>
          <w:b/>
          <w:sz w:val="24"/>
          <w:szCs w:val="24"/>
        </w:rPr>
        <w:t>, котировки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черкнуть нужный ви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6662"/>
      </w:tblGrid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автоматической пожарной сигнализации и системы оповещения о пожаре в здании школы МОУ СОШ №34 г.Тихорецка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исполнения обязательств по контракт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олного исполнения обязательств по контракту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поставки товаров, выполнения работ,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- до 24 декабря 2010 года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рубл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53 рубля 00 кооп шестьсот шестнадцать   тысячи пятьдесят три рубля 00 кооп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средства, внебюджетные средств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 бюджет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а бюджетных обязательст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5"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за выполненные работы производятся за полностью завершенные конструктивные элементы и виды (этапы) работ в течение финансового года. Условием платежей является представление «Подрядчиком» «Заказчику»:</w:t>
            </w:r>
          </w:p>
          <w:p>
            <w:pPr>
              <w:pStyle w:val="TextBody"/>
              <w:ind w:right="175" w:hanging="0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(а) акта приемки выполненных работ по форме № КС-2 , подписанного «Заказчиком» и «Подрядчиком»;</w:t>
            </w:r>
          </w:p>
          <w:p>
            <w:pPr>
              <w:pStyle w:val="TextBody"/>
              <w:ind w:right="175" w:hanging="0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(б) справки о стоимости выполненных работ по форме № КС-3;</w:t>
            </w:r>
          </w:p>
          <w:p>
            <w:pPr>
              <w:pStyle w:val="TextBody"/>
              <w:ind w:right="175" w:hanging="0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(в) счета-фактуры в 2-х экземплярах.</w:t>
            </w:r>
          </w:p>
          <w:p>
            <w:pPr>
              <w:pStyle w:val="Normal"/>
              <w:tabs>
                <w:tab w:val="clear" w:pos="720"/>
                <w:tab w:val="left" w:pos="30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платы будет производиться при объеме выполненных работ не менее чем на 30% от общего объема работ.</w:t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услуги,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дарский край, Тихорецкий район, г.Тихорецк, улица </w:t>
            </w:r>
            <w:r>
              <w:rPr>
                <w:color w:val="000000"/>
                <w:sz w:val="22"/>
                <w:szCs w:val="22"/>
              </w:rPr>
              <w:t>Красноармейская, 68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 техническим заданием и сметной документацией.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, утвержденное 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 к муниципальной заявк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   2    листах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лагается на      5   листах </w:t>
            </w:r>
          </w:p>
        </w:tc>
      </w:tr>
      <w:tr>
        <w:trPr>
          <w:trHeight w:val="4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чальной(максимальной) цены  муниципального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      1   листе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</w:t>
      </w:r>
      <w:r>
        <w:rPr>
          <w:b/>
          <w:sz w:val="22"/>
          <w:szCs w:val="22"/>
        </w:rPr>
        <w:t xml:space="preserve">____________________                                       Гринь.А.В.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подпись)                                               (Ф.И.О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кономист                          </w:t>
      </w:r>
      <w:r>
        <w:rPr>
          <w:b/>
          <w:sz w:val="22"/>
          <w:szCs w:val="22"/>
        </w:rPr>
        <w:t xml:space="preserve">____________________                                      Гончарова О.А.                     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подпись)                                               (Ф.И.О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01:00Z</dcterms:created>
  <dc:creator>omega</dc:creator>
  <dc:description/>
  <dc:language>en-US</dc:language>
  <cp:lastModifiedBy>Ольга Васильевна</cp:lastModifiedBy>
  <cp:lastPrinted>2010-08-16T16:52:00Z</cp:lastPrinted>
  <dcterms:modified xsi:type="dcterms:W3CDTF">2010-11-02T14:58:00Z</dcterms:modified>
  <cp:revision>26</cp:revision>
  <dc:subject/>
  <dc:title>Региональный центр</dc:title>
</cp:coreProperties>
</file>