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РАЗДЕЛ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«ПРИЛОЖ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УКЦИОННОЙ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_____»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Heading2"/>
        <w:ind w:hanging="0"/>
        <w:rPr/>
      </w:pPr>
      <w:r>
        <w:rPr>
          <w:szCs w:val="24"/>
        </w:rPr>
        <w:t>СОГЛАСОВАНО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муниципального образования Тихорец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финансового управления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муниципального образования Тихорецкий район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цкая Н.А.   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 xml:space="preserve">МУНИЦИПАЛЬНАЯ ЗАЯВКА </w:t>
      </w:r>
      <w:r>
        <w:rPr/>
        <w:t>№ 74 от   «15» ноября 2010 г.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0" w:leader="none"/>
          <w:tab w:val="right" w:pos="9923" w:leader="underscor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РГАНИЗАЦИЮ И ПРОВЕДЕНИЕ </w:t>
      </w:r>
      <w:r>
        <w:rPr>
          <w:b/>
          <w:sz w:val="28"/>
          <w:szCs w:val="28"/>
          <w:u w:val="single"/>
        </w:rPr>
        <w:t>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, КОТИРОВК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подчеркнуть нужный вид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720" w:right="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муниципальном заказчике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«Тихорецкая ЦРБ» МО Тихорецкий район</w:t>
            </w:r>
          </w:p>
        </w:tc>
      </w:tr>
      <w:tr>
        <w:trPr>
          <w:trHeight w:val="1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(почтовый индекс, адрес) 352120, Краснодарский край, Тихорецкий р-он, г.Тихорецк, ул. Московская 170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Руководитель: Кантулов Х.М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телефон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факс      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: Лепешкина Е.А. 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(должность, фамилия, имя, отчество)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86196)- 7-47-97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86196)- 7-36-7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 Информация о заказчике (подведомственном учреждении)*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почтовый индекс, адрес) __________________________________________ ____________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Руководитель 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 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</w:t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</w:rPr>
        <w:t xml:space="preserve">3. Требование об обеспечения </w:t>
      </w:r>
      <w:r>
        <w:rPr/>
        <w:t>заявки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4"/>
        <w:gridCol w:w="7018"/>
      </w:tblGrid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ование  обеспечения заявки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убъекта малого предпринимательства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формация о предмете конкурса, аукциона, котировки.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56"/>
        <w:gridCol w:w="6691"/>
      </w:tblGrid>
      <w:tr>
        <w:trPr>
          <w:trHeight w:val="57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>
          <w:trHeight w:val="5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гущенное молоко на 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 2011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исполнения обязательств по контракту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полного исполнения сторонами своих обязательств по контракту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поставки товаров, выполнения работ, оказания услуг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продуктов питания осуществляется отдельными партиями в течение трех дней после подачи заявки заказчикам. Поставщик обязуется обеспечить поставку товара в соответствии с нормативно -  правовыми актами, инструкциями и  правилами, ГОСТом, с полным пакетом сопроводительных документов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цена контракта, рублей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>9 625,00  рублей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бюджетные средства, внебюджетные средства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, местный бюджет, предпринимательская деятельность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лимита бюджетных обязательств,</w:t>
            </w:r>
          </w:p>
          <w:p>
            <w:pPr>
              <w:pStyle w:val="Normal"/>
              <w:rPr/>
            </w:pPr>
            <w:r>
              <w:rPr/>
              <w:t>Лимит финансирования и начальная цена муниципального контракта с разбивкой по разделам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</w:t>
            </w:r>
            <w:r>
              <w:rPr>
                <w:sz w:val="24"/>
                <w:szCs w:val="24"/>
                <w:vertAlign w:val="superscript"/>
              </w:rPr>
              <w:t>КВСР  - 928          КФСР - 0901        КЦСР - 4709900      КВР - 001       КЭСР - 340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(форма, порядок, сроки) оплаты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, без предоплаты. Заказчик осуществляет оплату  путем перечисления денежных средств на расчетный счет поставщика в течение 20 банковских дней со дня предъявления Поставщиком счета-фактуры и товарной накладной за фактически поставленный товар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услуги, выполнения работ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 склад МУЗ «Тихорецкая ЦРБ» МО Тихорецкий район</w:t>
            </w:r>
          </w:p>
        </w:tc>
      </w:tr>
      <w:tr>
        <w:trPr>
          <w:trHeight w:val="3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поставк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ом поставщика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задание, утвержденное руководителем</w:t>
            </w:r>
          </w:p>
          <w:p>
            <w:pPr>
              <w:pStyle w:val="Normal"/>
              <w:rPr/>
            </w:pPr>
            <w:r>
              <w:rPr/>
              <w:t>(приложение № 1 к муниципальной заявке)</w:t>
            </w:r>
          </w:p>
          <w:p>
            <w:pPr>
              <w:pStyle w:val="Normal"/>
              <w:rPr/>
            </w:pPr>
            <w:r>
              <w:rPr/>
              <w:t>Перечень критериев: функциональные характеристики (потребительские свойства) или качественные характеристики товара, качество работ, услуг, количество поставляемого товара, объем выполняемых работ, оказываемых услуг</w:t>
            </w:r>
          </w:p>
          <w:p>
            <w:pPr>
              <w:pStyle w:val="Normal"/>
              <w:rPr/>
            </w:pPr>
            <w:r>
              <w:rPr/>
              <w:t>(Приложение №1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 муниципального контракта, согласованный юристом и руководителем  </w:t>
            </w:r>
          </w:p>
          <w:p>
            <w:pPr>
              <w:pStyle w:val="Normal"/>
              <w:rPr/>
            </w:pPr>
            <w:r>
              <w:rPr/>
              <w:t>(приложение № 2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на  4 листах 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начальной (максимальной) цены  муниципального контракта</w:t>
            </w:r>
          </w:p>
          <w:p>
            <w:pPr>
              <w:pStyle w:val="Normal"/>
              <w:rPr/>
            </w:pPr>
            <w:r>
              <w:rPr/>
              <w:t>(приложение №3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 xml:space="preserve">   </w:t>
      </w:r>
      <w:r>
        <w:rPr>
          <w:sz w:val="22"/>
          <w:szCs w:val="22"/>
        </w:rPr>
        <w:t>Главный врач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УЗ «Тихорецкая ЦРБ»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муниципального контракта</w:t>
      </w:r>
    </w:p>
    <w:p>
      <w:pPr>
        <w:pStyle w:val="Normal"/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704"/>
        <w:gridCol w:w="1275"/>
        <w:gridCol w:w="1843"/>
        <w:gridCol w:w="1418"/>
        <w:gridCol w:w="1275"/>
        <w:gridCol w:w="1701"/>
      </w:tblGrid>
      <w:tr>
        <w:trPr>
          <w:trHeight w:val="18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u w:val="single"/>
              </w:rPr>
            </w:pPr>
            <w:r>
              <w:rPr/>
              <w:t>Наименование товара, технические характеристики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/>
            </w:pPr>
            <w:r>
              <w:rPr/>
              <w:t>Ед-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нергетическая комиссия на 01.11.</w:t>
            </w:r>
          </w:p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 w:val="24"/>
                <w:szCs w:val="24"/>
                <w:u w:val="single"/>
              </w:rPr>
              <w:t>Сгущенка</w:t>
            </w:r>
            <w:r>
              <w:rPr>
                <w:bCs/>
                <w:sz w:val="24"/>
                <w:szCs w:val="24"/>
              </w:rPr>
              <w:t xml:space="preserve"> в ж.банке 8,5% жирности, 380г «Коровка из Кореновки» или эквивален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25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 625,00</w:t>
            </w:r>
          </w:p>
        </w:tc>
      </w:tr>
    </w:tbl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425" w:right="272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user</cp:lastModifiedBy>
  <cp:lastPrinted>2010-11-15T15:02:00Z</cp:lastPrinted>
  <dcterms:modified xsi:type="dcterms:W3CDTF">2010-11-15T12:02:00Z</dcterms:modified>
  <cp:revision>211</cp:revision>
  <dc:subject/>
  <dc:title>Региональный центр </dc:title>
</cp:coreProperties>
</file>