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36"/>
        <w:gridCol w:w="992"/>
        <w:gridCol w:w="993"/>
        <w:gridCol w:w="992"/>
        <w:gridCol w:w="1276"/>
        <w:gridCol w:w="1701"/>
        <w:gridCol w:w="1275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 с/м мороженная минтай средняя (25+)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ГОСТ 1168-86 </w:t>
            </w:r>
            <w:r>
              <w:rPr/>
              <w:t>потрошенная б/головы, производство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кеты покрыты ледяной глазурью, по размеру средняя, поверхность брикета чистая, консистенция после оттаивания плотная, запах - свойственный свежей рыбе соответствие сертификат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ство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 0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 0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1:34:00Z</dcterms:modified>
  <cp:revision>642</cp:revision>
  <dc:subject/>
  <dc:title>Региональный центр </dc:title>
</cp:coreProperties>
</file>