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102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3"/>
        <w:gridCol w:w="850"/>
        <w:gridCol w:w="709"/>
        <w:gridCol w:w="992"/>
        <w:gridCol w:w="1134"/>
        <w:gridCol w:w="1134"/>
        <w:gridCol w:w="1418"/>
        <w:gridCol w:w="1417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Ты, ОСТы, ТУ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баски «Детские» говядина, весовые в/с Россия или эквивалент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консистенция - упругая, без посторонних привкусов и запахов. Оболочка с маркировкой производителя с указанием сроков выработки и реализации без нарезки соответствие сертификат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ТУ 9213-733-00419779-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баса вареная в/с, говядина Россия или эквивалент 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Батоны колбас с чистой поверхностью, консистенция - упругая, без посторонних привкусов и запахов. Оболочка с маркировкой производителя с указанием сроков выработки и реализации без нарезки, без консервантов и красителей соответствие сертификатам. Производство Росс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196-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1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03-05T12:40:00Z</cp:lastPrinted>
  <dcterms:modified xsi:type="dcterms:W3CDTF">2010-11-18T11:07:00Z</dcterms:modified>
  <cp:revision>640</cp:revision>
  <dc:subject/>
  <dc:title>Региональный центр </dc:title>
</cp:coreProperties>
</file>