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66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упы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102 440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29"/>
        <w:gridCol w:w="709"/>
        <w:gridCol w:w="1275"/>
        <w:gridCol w:w="851"/>
        <w:gridCol w:w="850"/>
        <w:gridCol w:w="709"/>
        <w:gridCol w:w="851"/>
        <w:gridCol w:w="850"/>
        <w:gridCol w:w="1276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таев Е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шаева Т.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ая рощ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па манная крупный помол весовая, фасованная в мешки по 50кг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60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па гречневая в/с, ядрица, фасованная в мешки по 50кг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00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ис шлифов. 1с в/с, весовой, шлифованный,  фасованный в мешки 50кг Росс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00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шено шлифов. в/с весовое, фасованное в мешки по 50кг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0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па пшеничная в/с весовая, фасованная в мешки по 50кг Россия тверд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па перловая (помол №1) 1с фасованная в мешки по 50кг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ркулес  в/с в мешках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80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х колотый шелушенный шлифованный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0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 440,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5T15:30:00Z</cp:lastPrinted>
  <dcterms:modified xsi:type="dcterms:W3CDTF">2010-11-15T12:31:00Z</dcterms:modified>
  <cp:revision>203</cp:revision>
  <dc:subject/>
  <dc:title>Региональный центр </dc:title>
</cp:coreProperties>
</file>