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ое задание к заявке №66</w:t>
      </w:r>
    </w:p>
    <w:p>
      <w:pPr>
        <w:pStyle w:val="Normal"/>
        <w:widowControl w:val="false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50" w:type="pct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4372"/>
        <w:gridCol w:w="553"/>
        <w:gridCol w:w="694"/>
        <w:gridCol w:w="691"/>
        <w:gridCol w:w="1109"/>
        <w:gridCol w:w="1802"/>
        <w:gridCol w:w="1109"/>
      </w:tblGrid>
      <w:tr>
        <w:trPr>
          <w:trHeight w:val="818" w:hRule="atLeas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характеристики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па манная крупный помол весовая, фасованная в мешки по 50кг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ГОСТ 7022-97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Светлые крупинки размером 1- 1,5 мм. полученные при сортовом помоле пшеницы без посторонних примесей и комков соответствие сертификата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1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60,0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упа гречневая в/с, ядрица, фасованная в мешки по 50кг Россия,</w:t>
            </w:r>
          </w:p>
          <w:p>
            <w:pPr>
              <w:pStyle w:val="Normal"/>
              <w:rPr/>
            </w:pPr>
            <w:r>
              <w:rPr>
                <w:bCs/>
              </w:rPr>
              <w:t>ГОСТ 5550-74-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быстроразвариваемая, ядрица - целое ядро гречихи, освобожденное от оболочек, коричневого цвета соответствие сертификатам, наличие удостоверения качеств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00,0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09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ис шлифов. 1с в/с, весовой, шлифованный,  фасованный в мешки 50кг Россия </w:t>
            </w:r>
          </w:p>
          <w:p>
            <w:pPr>
              <w:pStyle w:val="Normal"/>
              <w:rPr/>
            </w:pPr>
            <w:r>
              <w:rPr>
                <w:bCs/>
              </w:rPr>
              <w:t>ГОСТ 6292-93-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зерно, освобожденное от цветочных пленок, семенных оболочек, поверхность крупинок шероховатая соответствие сертификатам, наличие удостоверения качества,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1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00,0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09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шено шлифов. в/с весовое, фасованное в мешки по 50кг Россия,</w:t>
            </w:r>
          </w:p>
          <w:p>
            <w:pPr>
              <w:pStyle w:val="Normal"/>
              <w:rPr/>
            </w:pPr>
            <w:r>
              <w:rPr>
                <w:bCs/>
              </w:rPr>
              <w:t>ГОСТ 572-60-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ядро удаленное от плодовых и семенных оболочек, цвет от светлого и интенсивно желтого, без сорных примесей соответствие сертификатам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0,0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09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па пшеничная в/с весовая, фасованная в мешки по 50кг Россия тверд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 276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примесей:сорной примеси-2%, вт.ч.испорченных зерен-0,2%, зерновой примеси-5%, вт.ч. проросших зерен-3%; зерна пшеницы других типов- не более 15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0,0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09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па перловая (помол №1) 1с фасованная в мешки по 50кг 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 276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дро освобожденное от цветковых пленок хорошо отшлифованное.Крупа должна иметь удлиненную форму с закругленными конц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ркулес  в/с в мешках 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Геркулес из крупы высшего сорта, тонкие хрустящие пластинки, расплющенные на гладких вальцах соответствие сертификата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2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80,0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колотый  шелушенный шлифованный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тый, лущенный, полированный, без примеси соответствие сертификатам, ГОСТ 6201-68, ФЗ № 52 от 30.05.99 г. СанПиН 2.3.1940-05, СанПиН 2.3.1078-01, наличие удостоверения качества, остаточный срок годности на момент поставки не менее 70 %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,0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 440,0</w:t>
            </w:r>
          </w:p>
        </w:tc>
        <w:tc>
          <w:tcPr>
            <w:tcW w:w="1802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11-15T15:35:00Z</cp:lastPrinted>
  <dcterms:modified xsi:type="dcterms:W3CDTF">2010-11-21T21:16:00Z</dcterms:modified>
  <cp:revision>645</cp:revision>
  <dc:subject/>
  <dc:title>Региональный центр </dc:title>
</cp:coreProperties>
</file>