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62 от   «13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баса, сосиски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111 180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38"/>
        <w:gridCol w:w="992"/>
        <w:gridCol w:w="1417"/>
        <w:gridCol w:w="1276"/>
        <w:gridCol w:w="1134"/>
        <w:gridCol w:w="1559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баски «Детские» говядина, весовые в/с Россия 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5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баса вареная в/с, говядина Россия или эквивалент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3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180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3T14:16:00Z</cp:lastPrinted>
  <dcterms:modified xsi:type="dcterms:W3CDTF">2010-11-13T11:16:00Z</dcterms:modified>
  <cp:revision>194</cp:revision>
  <dc:subject/>
  <dc:title>Региональный центр </dc:title>
</cp:coreProperties>
</file>