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102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620"/>
        <w:gridCol w:w="708"/>
        <w:gridCol w:w="851"/>
        <w:gridCol w:w="1134"/>
        <w:gridCol w:w="1276"/>
        <w:gridCol w:w="1701"/>
        <w:gridCol w:w="1417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натуральная ж/б. 240г-250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7452-97-вкус:-приятный, свойственный консервам данного вида, без постороннего вкуса; запах-приятный свойственный консервам данного вида, без постороннего запаха; консистенция-нежная, сочная или плотная возможно суховат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4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ра натуральная ж/б. 240г-250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13865-00- вкус:-приятный, свойственный консервам данного вида, без постороннего вкуса; запах-приятный свойственный консервам данного вида, без постороннего запаха; консистенция-нежная, сочная или плотная возможно суховат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8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417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2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03-05T12:40:00Z</cp:lastPrinted>
  <dcterms:modified xsi:type="dcterms:W3CDTF">2010-11-21T21:00:00Z</dcterms:modified>
  <cp:revision>640</cp:revision>
  <dc:subject/>
  <dc:title>Региональный центр </dc:title>
</cp:coreProperties>
</file>