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ое задание к заявке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36"/>
        <w:gridCol w:w="992"/>
        <w:gridCol w:w="993"/>
        <w:gridCol w:w="992"/>
        <w:gridCol w:w="1276"/>
        <w:gridCol w:w="1701"/>
        <w:gridCol w:w="1275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фрукты ,1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8501-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ые сухие плоды с косточкой или без косточки обработ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ю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6882-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шний вид-масса ягод сушеного винограда одного вида, сыпучая, без комкования; ягоды после завадской обработки без плодонож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ды шиповника (шиповник сухо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 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5:42:00Z</cp:lastPrinted>
  <dcterms:modified xsi:type="dcterms:W3CDTF">2010-11-21T21:52:00Z</dcterms:modified>
  <cp:revision>649</cp:revision>
  <dc:subject/>
  <dc:title>Региональный центр </dc:title>
</cp:coreProperties>
</file>