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336"/>
        <w:gridCol w:w="851"/>
        <w:gridCol w:w="1134"/>
        <w:gridCol w:w="992"/>
        <w:gridCol w:w="1417"/>
        <w:gridCol w:w="1418"/>
        <w:gridCol w:w="1417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баски «Детские» говядина, весовые в/с Россия или эквивален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 9213-733-00419779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, свинина, молоко сухое, яичный меланж, соль, перец душистый, мускатный орех, фиксатор окраски Е-2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0г. проду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12 г., Жир 22 г., 245,3 Кк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офан или эквивален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ыв: не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баса вареная в/с, говядина Россия или эквивалент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52196-0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ыв: нет</w:t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1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0:28:00Z</dcterms:modified>
  <cp:revision>639</cp:revision>
  <dc:subject/>
  <dc:title>Региональный центр </dc:title>
</cp:coreProperties>
</file>