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хническое задание к Заявке №73  </w:t>
      </w:r>
    </w:p>
    <w:p>
      <w:pPr>
        <w:pStyle w:val="Normal"/>
        <w:widowControl w:val="false"/>
        <w:ind w:left="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116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552"/>
        <w:gridCol w:w="648"/>
        <w:gridCol w:w="1286"/>
        <w:gridCol w:w="711"/>
        <w:gridCol w:w="891"/>
        <w:gridCol w:w="1620"/>
        <w:gridCol w:w="1061"/>
      </w:tblGrid>
      <w:tr>
        <w:trPr>
          <w:trHeight w:val="828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, характеристик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афик завоза продуктов питания: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словия поставки</w:t>
            </w:r>
          </w:p>
        </w:tc>
      </w:tr>
      <w:tr>
        <w:trPr>
          <w:trHeight w:val="61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ль йодированная в пачках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574-00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белый, без посторонних запахов соответствие сертификатам,  наличие удостоверения качества, остаточный срок годности на момент поставки не менее 70 %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7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7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раз в месяц до 14-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рыв: нет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овара транспортом поставщика</w:t>
            </w:r>
          </w:p>
        </w:tc>
      </w:tr>
      <w:tr>
        <w:trPr>
          <w:trHeight w:val="45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ль поваренная пищевая, фас.1кг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574-0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4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2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раз в месяц до 14-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рыв: нет</w:t>
            </w:r>
          </w:p>
        </w:tc>
        <w:tc>
          <w:tcPr>
            <w:tcW w:w="1061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сус 9% 0,5 л бут. столов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У 9182-00149-805488-04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6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2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раз в месяц до 14-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рыв: нет</w:t>
            </w:r>
          </w:p>
        </w:tc>
        <w:tc>
          <w:tcPr>
            <w:tcW w:w="1061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хари панировочные «Русские»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У 9196032-00370797-04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рыв: нет</w:t>
            </w:r>
          </w:p>
        </w:tc>
        <w:tc>
          <w:tcPr>
            <w:tcW w:w="1061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ахмал картофельный фасованный 500г в/с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699-78:цвет белый с кристаллическим блеском, без механических примесей, с количеством крапин не более 40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2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2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рыв: нет</w:t>
            </w:r>
          </w:p>
        </w:tc>
        <w:tc>
          <w:tcPr>
            <w:tcW w:w="1061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ай в пачках байховый листовой (кг) «Краснодарский» или эквивален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У 9191-001-56843012-0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 посторонних вкусов и запахов соответствие сертификатам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,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646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раз в месяц до 14-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рыв: нет</w:t>
            </w:r>
          </w:p>
        </w:tc>
        <w:tc>
          <w:tcPr>
            <w:tcW w:w="1061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као фасованное в пачки 100г  «Российское» или эквивален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8-76 ТУ 9125-006-5265-2769-0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,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4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раз в месяц до 14-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рыв: нет</w:t>
            </w:r>
          </w:p>
        </w:tc>
        <w:tc>
          <w:tcPr>
            <w:tcW w:w="1061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фейный напиток фасованный, пачка, 100г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0364-92 ТУ 9198-010-44418-433-200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ет собой высушенные до порошкообразного состояния экстракты, полученные из обжаренного растительного сырья, предназначенные для быстрого приготовления напитков или в качестве вкусовой добавки при производстве различных пищевых продуктов.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3,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8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раз в месяц до 14-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рыв: нет</w:t>
            </w:r>
          </w:p>
        </w:tc>
        <w:tc>
          <w:tcPr>
            <w:tcW w:w="1061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авровый лист  фасованный в бумажный пакет, 20-25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594-8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стоящий стандарт распространяется на собранные в осенне-весенний период и высушенные листья благородного лавра (Laurus nobiljs L.), предназначенные для использования в качестве пряности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,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8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раз в месяц до 14-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рыв: нет</w:t>
            </w:r>
          </w:p>
        </w:tc>
        <w:tc>
          <w:tcPr>
            <w:tcW w:w="1061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ожжи сухие «Саф-Момент» или эквивален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8483-9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,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1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раз в месяц до 14-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рыв: нет</w:t>
            </w:r>
          </w:p>
        </w:tc>
        <w:tc>
          <w:tcPr>
            <w:tcW w:w="1061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да пищевая фасованная, 500г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42-01-79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6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раз в месяц до 14-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рыв: нет</w:t>
            </w:r>
          </w:p>
        </w:tc>
        <w:tc>
          <w:tcPr>
            <w:tcW w:w="1061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: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</w:rPr>
        <w:t xml:space="preserve">           </w:t>
      </w:r>
      <w:r>
        <w:rPr/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/>
      </w:pPr>
      <w:r>
        <w:rPr>
          <w:sz w:val="20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0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Зам. главного врача по</w:t>
      </w:r>
    </w:p>
    <w:p>
      <w:pPr>
        <w:pStyle w:val="Normal"/>
        <w:ind w:left="567" w:hanging="0"/>
        <w:jc w:val="both"/>
        <w:rPr/>
      </w:pPr>
      <w:r>
        <w:rPr/>
        <w:t>экономическим вопросам         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0"/>
        </w:rPr>
      </w:pPr>
      <w:r>
        <w:rPr>
          <w:sz w:val="20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/>
      </w:pPr>
      <w:r>
        <w:rPr>
          <w:sz w:val="20"/>
        </w:rPr>
        <w:t xml:space="preserve"> </w:t>
      </w:r>
      <w:r>
        <w:rPr>
          <w:sz w:val="20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0"/>
        </w:rPr>
      </w:pPr>
      <w:r>
        <w:rPr>
          <w:sz w:val="20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567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102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67"/>
        <w:gridCol w:w="851"/>
        <w:gridCol w:w="850"/>
        <w:gridCol w:w="992"/>
        <w:gridCol w:w="1843"/>
        <w:gridCol w:w="2268"/>
        <w:gridCol w:w="1134"/>
      </w:tblGrid>
      <w:tr>
        <w:trPr>
          <w:trHeight w:val="82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 товара, характерис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Ед. изм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Ты, ОСТы, ТУ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 завоза продуктов питания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6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ль йодированная в пачках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22"/>
                <w:szCs w:val="22"/>
              </w:rPr>
              <w:t>Йодированная, цвет белый, без посторонних запахов соответствие сертификатам, ГОСТ Р 51574-00, ТУ производителя, ФЗ № 52 от 30.05.99 г. СанПиН 2.3.1940-05, СанПиН 2.3.1078-01, наличие удостоверения качества, остаточный срок годности на момент поставки не менее 70 %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5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574-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месяц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ка товара транспортом поставщика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ль поваренная пищевая, фас.1к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574-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месяц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134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ксус 9% 0,5 л бут. столов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9182-00149-805488-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месяц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хари панировочные «Русски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9196032-00370797-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рахмал картофельный фасованный 500г в/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52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699-7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ай в пачках байховый листовой (кг) «Краснодарский» или эквивален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без посторонних вкусов и запахов соответствие сертификатам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646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9191-001-56843012-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месяц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као фасованное в пачки 100г  «Российское» или эквивален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4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8-76 ТУ 9125-006-5265-2769-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месяц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фейный напиток фасованный, пачка, 100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8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0364-92 ТУ 9198-010-44418-433-20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месяц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авровый лист  фасованный в бумажный пакет, 20-25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7594-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месяц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рожжи сухие «Саф-Момент» или эквивален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483-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месяц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а пищевая фасованная, 500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6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42-01-7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месяц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</w:rPr>
        <w:t xml:space="preserve">           </w:t>
      </w:r>
      <w:r>
        <w:rPr/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/>
      </w:pPr>
      <w:r>
        <w:rPr>
          <w:sz w:val="20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0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Зам. главного врача по</w:t>
      </w:r>
    </w:p>
    <w:p>
      <w:pPr>
        <w:pStyle w:val="Normal"/>
        <w:ind w:left="567" w:hanging="0"/>
        <w:jc w:val="both"/>
        <w:rPr/>
      </w:pPr>
      <w:r>
        <w:rPr/>
        <w:t>экономическим вопросам         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0"/>
        </w:rPr>
      </w:pPr>
      <w:r>
        <w:rPr>
          <w:sz w:val="20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0"/>
        </w:rPr>
      </w:pPr>
      <w:r>
        <w:rPr>
          <w:sz w:val="20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0" w:right="70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Customer</cp:lastModifiedBy>
  <cp:lastPrinted>2010-11-15T15:00:00Z</cp:lastPrinted>
  <dcterms:modified xsi:type="dcterms:W3CDTF">2010-11-21T20:05:00Z</dcterms:modified>
  <cp:revision>653</cp:revision>
  <dc:subject/>
  <dc:title>Региональный центр </dc:title>
</cp:coreProperties>
</file>