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69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сервированная продукция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127 646,5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71"/>
        <w:gridCol w:w="850"/>
        <w:gridCol w:w="1843"/>
        <w:gridCol w:w="1276"/>
        <w:gridCol w:w="1275"/>
        <w:gridCol w:w="1701"/>
      </w:tblGrid>
      <w:tr>
        <w:trPr>
          <w:trHeight w:val="1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Ед-ца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мат-паста 25-37 % банка от 0,37 до 1 кг «Кубанские просторы» стек.банка Россия или эквивал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00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еленый горошек ж/б 360 гр.- 425гр. высший сорт Росс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06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кра из уваренных кабачков в стек.банках по 530-650гр Россия (урожай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09г.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15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гурцы консервированные, целые 3-х л стек.банка масса 1,6кг Россия (урожай 2009г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5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 646,5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6:14:00Z</cp:lastPrinted>
  <dcterms:modified xsi:type="dcterms:W3CDTF">2010-11-13T13:14:00Z</dcterms:modified>
  <cp:revision>203</cp:revision>
  <dc:subject/>
  <dc:title>Региональный центр </dc:title>
</cp:coreProperties>
</file>