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 к заявке №72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94"/>
        <w:gridCol w:w="851"/>
        <w:gridCol w:w="1134"/>
        <w:gridCol w:w="850"/>
        <w:gridCol w:w="1418"/>
        <w:gridCol w:w="1843"/>
        <w:gridCol w:w="1275"/>
      </w:tblGrid>
      <w:tr>
        <w:trPr>
          <w:trHeight w:val="81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 томатный с/б 3 л банка в/с Росс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Т Р52183-2003; ГОСТ 937-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0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 яблочный с/б 3 л банка в/с, натуральный осветленный (не восстановленн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Р 52184-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0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ток (нектар) тыквенный с/б 3л</w:t>
            </w:r>
          </w:p>
          <w:p>
            <w:pPr>
              <w:pStyle w:val="Normal"/>
              <w:rPr>
                <w:bCs/>
              </w:rPr>
            </w:pPr>
            <w:r>
              <w:rPr/>
              <w:t>ГОСТ Р 52188-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1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 0,2 тетра-пак яблочный «Фрутоняня» (малышам) или эквивалент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ГОСТ  Р52474-05 ТУ 9163-034-18003487-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 71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5T14:48:00Z</cp:lastPrinted>
  <dcterms:modified xsi:type="dcterms:W3CDTF">2010-11-21T21:45:00Z</dcterms:modified>
  <cp:revision>651</cp:revision>
  <dc:subject/>
  <dc:title>Региональный центр </dc:title>
</cp:coreProperties>
</file>