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73 от   «15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калея на 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74 947,0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7"/>
        <w:gridCol w:w="708"/>
        <w:gridCol w:w="993"/>
        <w:gridCol w:w="992"/>
        <w:gridCol w:w="992"/>
        <w:gridCol w:w="1276"/>
        <w:gridCol w:w="1134"/>
        <w:gridCol w:w="992"/>
        <w:gridCol w:w="1276"/>
      </w:tblGrid>
      <w:tr>
        <w:trPr>
          <w:trHeight w:val="1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атаева Г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Зеленая рощ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атаев Е.С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ль йодированная в пачка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5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ль поваренная пищевая, фас.1к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сус 9% 0,5 л бут. столов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2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хари панировочные «Русски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хмал картофельный фасованный 500г в/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й в пачках байховый листовой (кг) «Краснодарский» или эквивален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46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ао фасованное в пачки 100г  «Российское» или эквивален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4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фейный напиток фасованный, пачка, 100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8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вровый лист  фасованный в бумажный пакет, 20-25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8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ожжи сухие «Саф-Момент» или эквивален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а пищевая фасованная, 500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6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 947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5T14:56:00Z</cp:lastPrinted>
  <dcterms:modified xsi:type="dcterms:W3CDTF">2010-11-15T11:56:00Z</dcterms:modified>
  <cp:revision>210</cp:revision>
  <dc:subject/>
  <dc:title>Региональный центр </dc:title>
</cp:coreProperties>
</file>