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Heading2"/>
        <w:ind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58  от   «13» ноября 2010 г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униципальном заказчике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Тихорецкая ЦРБ» МО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почтовый индекс, адрес) 352120, Краснодарский край, Тихорецкий р-он, г.Тихорецк, ул. Московская 17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Кантулов Х.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86196)- 7-36-7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: Лепешкина Е.А. 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7-47-97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7-36-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654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3. Требование об обеспечения </w:t>
      </w:r>
      <w:r>
        <w:rPr/>
        <w:t>заявки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18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я о предмете конкурса, аукциона, котировк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6"/>
        <w:gridCol w:w="6691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аронные изделия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исполнения обязательств по контракт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полного исполнения сторонами своих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сроки поставки товаров, выполнения работ, оказания услуг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осуществляется отдельными партиями в течение трех дней после подачи заявки заказчикам. Поставщик обязуется обеспечить поставку товара в соответствии с нормативно -  правовыми актами, инструкциями и  правилами, ГОСТом, с полным пакетом сопроводительных документов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, рублей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27 600,00  рублей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бюджетные средства, внебюджетные средств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, местный бюджет, предпринимательская деятельность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лимита бюджетных обязательств,</w:t>
            </w:r>
          </w:p>
          <w:p>
            <w:pPr>
              <w:pStyle w:val="Normal"/>
              <w:rPr/>
            </w:pPr>
            <w:r>
              <w:rPr/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4"/>
                <w:szCs w:val="24"/>
                <w:vertAlign w:val="superscript"/>
              </w:rPr>
              <w:t>КВСР  - 928          КФСР - 0901        КЦСР - 4709900      КВР - 001       КЭСР - 34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(форма, порядок, сроки) оплаты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без предоплаты. Заказчик осуществляет оплату  путем перечисления денежных средств на расчетный счет поставщика в течение 20 банковских дней со дня предъявления Поставщиком счета-фактуры и товарной накладной за фактически поставленный товар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услуги, выполнения работ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лад МУЗ «Тихорецкая ЦРБ» МО Тихорецкий район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 поставщика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, утвержденное руководителем</w:t>
            </w:r>
          </w:p>
          <w:p>
            <w:pPr>
              <w:pStyle w:val="Normal"/>
              <w:rPr/>
            </w:pPr>
            <w:r>
              <w:rPr/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/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/>
            </w:pPr>
            <w:r>
              <w:rPr/>
              <w:t>(Приложение №1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 4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начальной 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/>
              <w:t>(приложение №3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2"/>
          <w:szCs w:val="22"/>
        </w:rPr>
        <w:t>Главный врач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муниципального контракт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8"/>
        <w:gridCol w:w="992"/>
        <w:gridCol w:w="1417"/>
        <w:gridCol w:w="1276"/>
        <w:gridCol w:w="1134"/>
        <w:gridCol w:w="1559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u w:val="single"/>
              </w:rPr>
            </w:pPr>
            <w:r>
              <w:rPr/>
              <w:t>Наименование товара,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Ед-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нергетическая комиссия на 01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Макаронные изделия</w:t>
            </w:r>
            <w:r>
              <w:rPr>
                <w:bCs/>
              </w:rPr>
              <w:t xml:space="preserve">  в ассортименте в/с 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600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600,00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врач «МУЗ Тихорецкая ЦРБ»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О Тихорецкий район           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  Л.М. Кочетк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                                           О.Г. Птицы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.производством                                                                                                                         Н.Г.Джафаров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ухгалтер                                                                                                                                       Е.А.Лепешкина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425" w:right="27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malltab">
    <w:name w:val="small_ta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3:00Z</dcterms:created>
  <dc:creator>omega</dc:creator>
  <dc:description/>
  <cp:keywords/>
  <dc:language>en-US</dc:language>
  <cp:lastModifiedBy>user</cp:lastModifiedBy>
  <cp:lastPrinted>2010-11-13T13:14:00Z</cp:lastPrinted>
  <dcterms:modified xsi:type="dcterms:W3CDTF">2010-11-13T10:14:00Z</dcterms:modified>
  <cp:revision>187</cp:revision>
  <dc:subject/>
  <dc:title>Региональный центр </dc:title>
</cp:coreProperties>
</file>