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1.4.2. «Форма заявки на участие в аук</w:t>
      </w:r>
      <w:r>
        <w:rPr/>
        <w:t>ционе».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35"/>
        <w:gridCol w:w="709"/>
        <w:gridCol w:w="1417"/>
        <w:gridCol w:w="1418"/>
        <w:gridCol w:w="1701"/>
        <w:gridCol w:w="2126"/>
        <w:gridCol w:w="3827"/>
        <w:gridCol w:w="1276"/>
      </w:tblGrid>
      <w:tr>
        <w:trPr>
          <w:trHeight w:val="132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Ты, ОСТы, ТУ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FF0000"/>
                <w:u w:val="single"/>
              </w:rPr>
              <w:t>Хлеб</w:t>
            </w:r>
            <w:r>
              <w:rPr>
                <w:bCs/>
              </w:rPr>
              <w:t xml:space="preserve"> пшеничный 1с формовой, белы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Р 52462-0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до 8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вка продуктов питания осуществляется отдельными партиями в течение трех дней после подачи заявки заказчикам.</w:t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  <w:u w:val="single"/>
              </w:rPr>
              <w:t>Макаронные изделия</w:t>
            </w:r>
            <w:r>
              <w:rPr>
                <w:bCs/>
              </w:rPr>
              <w:t xml:space="preserve">  в ассортименте в/с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Р 51865-20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Яйцо куриное</w:t>
            </w:r>
            <w:r>
              <w:rPr>
                <w:bCs/>
              </w:rPr>
              <w:t xml:space="preserve">, столово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атегории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с-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  <w:p>
            <w:pPr>
              <w:pStyle w:val="Normal"/>
              <w:jc w:val="center"/>
              <w:rPr/>
            </w:pPr>
            <w:r>
              <w:rPr/>
              <w:t>Р 52121-20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Цыплята бройлеры</w:t>
            </w:r>
            <w:r>
              <w:rPr/>
              <w:t xml:space="preserve"> 1 кат. потрошенные,</w:t>
            </w:r>
          </w:p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/>
              <w:t>сухая замороз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702-0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8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bCs/>
                <w:color w:val="FF0000"/>
              </w:rPr>
              <w:t xml:space="preserve">Отруба бескостные: </w:t>
            </w:r>
            <w:r>
              <w:rPr>
                <w:bCs/>
              </w:rPr>
              <w:t xml:space="preserve">говядина без кости (п/ч и з/ч) (мякоть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ат. св/мороженна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52601-2006 з/ч ГОСТ 779-55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Колбаса</w:t>
            </w:r>
            <w:r>
              <w:rPr>
                <w:rFonts w:cs="Berlin Sans FB" w:ascii="Berlin Sans FB" w:hAnsi="Berlin Sans FB"/>
                <w:bCs/>
                <w:color w:val="FF0000"/>
                <w:u w:val="single"/>
              </w:rPr>
              <w:t xml:space="preserve">, </w:t>
            </w:r>
            <w:r>
              <w:rPr>
                <w:bCs/>
                <w:color w:val="FF0000"/>
                <w:u w:val="single"/>
              </w:rPr>
              <w:t>сосиски</w:t>
            </w:r>
            <w:r>
              <w:rPr>
                <w:rFonts w:cs="Berlin Sans FB" w:ascii="Berlin Sans FB" w:hAnsi="Berlin Sans FB"/>
                <w:bCs/>
                <w:color w:val="FF0000"/>
                <w:u w:val="single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Cs/>
                <w:color w:val="FF0000"/>
                <w:u w:val="single"/>
              </w:rPr>
            </w:pPr>
            <w:r>
              <w:rPr>
                <w:rFonts w:cs="Berlin Sans FB" w:ascii="Berlin Sans FB" w:hAnsi="Berlin Sans FB"/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баски «Детские» говядина, весовые в/с Россия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ТУ 9213-733-00419779-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баса вареная в/с, говядина Россия или эквивалент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Р 52196-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  <w:u w:val="single"/>
              </w:rPr>
              <w:t>Молоко</w:t>
            </w:r>
            <w:r>
              <w:rPr>
                <w:bCs/>
              </w:rPr>
              <w:t xml:space="preserve"> питьевое пастеризованное из нормализованного молока Кубанский хуторок Пленка 1л 2,5% жирности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Р 52090-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до 9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Консервы</w:t>
            </w:r>
            <w:r>
              <w:rPr>
                <w:rFonts w:cs="Berlin Sans FB Demi" w:ascii="Berlin Sans FB Demi" w:hAnsi="Berlin Sans FB Demi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рыбные</w:t>
            </w:r>
            <w:r>
              <w:rPr>
                <w:rFonts w:cs="Berlin Sans FB Demi" w:ascii="Berlin Sans FB Demi" w:hAnsi="Berlin Sans FB Demi"/>
                <w:color w:val="FF0000"/>
                <w:u w:val="single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Berlin Sans FB Demi"/>
                <w:bCs/>
                <w:color w:val="FF0000"/>
                <w:u w:val="single"/>
              </w:rPr>
            </w:pPr>
            <w:r>
              <w:rPr>
                <w:rFonts w:cs="Berlin Sans FB Demi" w:ascii="Berlin Sans FB Demi" w:hAnsi="Berlin Sans FB Demi"/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натуральная ж/б. 240г-250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7452-9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ра натуральная ж/б. 240г-250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13865-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1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  <w:t>Рыба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ыба с/м мороженная минтай средняя (25+), потрошенная б/головы, производствоРосс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Т 1168-86 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  <w:u w:val="single"/>
              </w:rPr>
              <w:t>Сахар - песок (</w:t>
            </w:r>
            <w:r>
              <w:rPr>
                <w:bCs/>
              </w:rPr>
              <w:t xml:space="preserve">в мешках по 50кг) весовой, Росс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1-9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  <w:u w:val="single"/>
              </w:rPr>
              <w:t>Мука пшеничная</w:t>
            </w:r>
            <w:r>
              <w:rPr>
                <w:bCs/>
              </w:rPr>
              <w:t xml:space="preserve"> в/с в мешках, весовая по 50 кг Росс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Р 52189-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 xml:space="preserve">Крупы в ассортименте: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манная крупный помол весовая, фасованная в мешки по 50кг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7022-9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гречневая в/с, ядрица, фасованная в мешки по 50кг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5550-7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ис шлифов. 1с в/с, весовой, шлифованный,  фасованный в мешки 50кг Росс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6292-9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шено шлифов. в/с весовое, фасованное в мешки по 50кг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572-6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пшеничная в/с весовая, фасованная в мешки по 50кг Россия тверд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76-6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перловая (помол №1) 1с фасованная в мешки по 50кг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 xml:space="preserve">ГОСТ 5784-60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кулес  в/с в мешках 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21149-9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х колотый шелушенный шлифованный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6201-6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  <w:u w:val="single"/>
              </w:rPr>
              <w:t>Масло растительное</w:t>
            </w:r>
            <w:r>
              <w:rPr>
                <w:bCs/>
              </w:rPr>
              <w:t xml:space="preserve"> рафинированное, фасованное до 1л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Р 52465-0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 xml:space="preserve">Кондитерские изделия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ье в пачках «Кубаночка», (без боя) Россия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ье весовое без боя, (Московское, Топленое молоко, Ростовское, Юбилейное) Россия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афли в пачках «Лакомка», «Лакомный вкус» (без боя), Россия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031-68 ТУ 9222-003-45-986470-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Консервированная продукция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ат-паста 25-37 % банка от 0,37 до 1 кг «Кубанские просторы» стек.банка Россия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3343-8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еленый горошек консервированный  ж/б 360 гр.- 425гр. высший сорт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15842-9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кра из уваренных кабачков в стек.банках по 530-650гр Россия (урожай 2009г.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Р51926-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гурцы консервированные, целые 3-х л стек.банка масса 1,6кг Россия (урожай 2009г.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СТ 20144-74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Сухофрукты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хофрукты </w:t>
            </w:r>
            <w:r>
              <w:rPr/>
              <w:t xml:space="preserve">(набор из компонентов: </w:t>
            </w:r>
            <w:r>
              <w:rPr>
                <w:bCs/>
              </w:rPr>
              <w:t>ассорти, слива, абрикос, яблоки, груша, изюм и т.д.) 1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28501-9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ю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6882-8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ды шиповника (шиповник сухо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6882-8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рыв: нет 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Сырки творожные</w:t>
            </w:r>
            <w:r>
              <w:rPr>
                <w:bCs/>
              </w:rPr>
              <w:t xml:space="preserve"> глазированные в ассортименте, 23% массовая доля жира ,45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ез бо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ГОСТ Р 52790-07 ТУ 9222-003-45-986470-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 xml:space="preserve">Фруктовые соки, напитки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 томатный с/б 3 л банка в/с Рос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Р52183-2003; ГОСТ 937-9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 яблочный с/б 3 л банка в/с, натуральный осветленный (не восстановленны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Cs/>
              </w:rPr>
              <w:t>ГОСТ Р 52184-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ток (нектар) тыквенный с/б 3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ГОСТ Р 52188-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 0,2 тетра-пак яблочный «Фрутоняня» (малышам)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ГОСТ Р52474-05 ТУ 9163-034-18003487-0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 xml:space="preserve">Бакалея и прочие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ль йодированная в пачка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ль поваренная пищевая, фас.1к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сус 9% 0,5 л бут. стол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82-00149-805488-0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хари панировочные «Русск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96032-00370797-0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хмал картофельный фасованный 500г в/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99-7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й в пачках байховый листовой (кг) «Краснодарский»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91-001-56843012-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ао фасованное в пачки 100г  «Российское»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 ТУ 9125-006-5265-2769-0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фейный напиток фасованный, пачка, 100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 ТУ 9198-010-44418-433-20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вровый лист  фасованный в бумажный пакет, 20-25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94-8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ожжи сухие «Саф-Момент»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а пищевая фасованная, 500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2-01-7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Сгущеное молоко</w:t>
            </w:r>
            <w:r>
              <w:rPr>
                <w:bCs/>
              </w:rPr>
              <w:t xml:space="preserve"> в ж.банке 8,5% жирности, 380г «Коровка из Кореновки»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903-78</w:t>
            </w:r>
          </w:p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месяц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Детское питание</w:t>
            </w:r>
            <w:r>
              <w:rPr>
                <w:bCs/>
              </w:rPr>
              <w:t xml:space="preserve"> из натуральных компонентов Тема Пюре из говядины</w:t>
            </w:r>
          </w:p>
          <w:p>
            <w:pPr>
              <w:pStyle w:val="Smalltab"/>
              <w:spacing w:before="100" w:after="0"/>
              <w:rPr>
                <w:bCs/>
              </w:rPr>
            </w:pPr>
            <w:r>
              <w:rPr>
                <w:sz w:val="20"/>
                <w:szCs w:val="20"/>
              </w:rPr>
              <w:t>11 %, 100 г, банка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52199-03; ГОСТ Р 52704-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Молочные продукты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ог 200 гр пергам. 9% Кубанский хуторок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6-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9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а классическая Кубанский хуторок 20% жирн. Пленка по 0,5 кг  из нормализованных сливок, коровьего молока с использованием закваски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2-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9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фир 0,5 кг пюр. Пак Кубанский хуторок йод Умница. 2,5% жир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дневно до 9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ыр «Российский» твердый (сухих веществ  50% жирности, массовая доля жира 28%) Росс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972-0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сло сливочное из пастеризованных сливок «Крестьянское» в/с, фасованное пергамент 72,5%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969-0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заявки заказчикам.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284" w:right="567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Berlin Sans FB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Admin</cp:lastModifiedBy>
  <cp:lastPrinted>2010-03-05T12:40:00Z</cp:lastPrinted>
  <dcterms:modified xsi:type="dcterms:W3CDTF">2010-11-11T20:06:00Z</dcterms:modified>
  <cp:revision>633</cp:revision>
  <dc:subject/>
  <dc:title>Региональный центр </dc:title>
</cp:coreProperties>
</file>