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14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132"/>
        <w:gridCol w:w="636"/>
        <w:gridCol w:w="1286"/>
        <w:gridCol w:w="676"/>
        <w:gridCol w:w="1116"/>
        <w:gridCol w:w="1654"/>
        <w:gridCol w:w="1597"/>
      </w:tblGrid>
      <w:tr>
        <w:trPr>
          <w:trHeight w:val="818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ат-паста 25-37 % банка от 0,37 до 1 кг «Кубанские просторы» стек.банка Россия или эквивален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3343-89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стоящий стандарт распространяется на концентрированные томатные продукты, получаемые из свежих томатов или томатной массы, с добавлением или без дабавления соли и экстрактов прянос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00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еленый горошек консервированный  ж/б 360 гр.- 425гр. высший сорт 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15842-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06,5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597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кра из уваренных кабачков в стек.банках по 530-650гр Россия (урожай 2009г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СТ Р51926-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:баклажаны, морковь масло растительное, томатная паста, лук, соль, спе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100гр.продукта:белки-1,2гр; жиры-9 гр, углеводы-7,5 г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15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59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гурцы консервированные, целые 3-х л стек.банка масса 1,6кг Россия (урожай 2009г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 20144-74</w:t>
            </w:r>
          </w:p>
          <w:p>
            <w:pPr>
              <w:pStyle w:val="Normal"/>
              <w:rPr>
                <w:bCs/>
              </w:rPr>
            </w:pPr>
            <w:r>
              <w:rPr/>
              <w:t>Консервы из свежих огурцов с добавлением пряностей, фасованных в банки, залитых раствором уксусной кислоты или смесью уксусной и молочной кислот и поваренной соли, герметически укупоренные и стерилизованные.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25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59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 646,5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11-13T15:42:00Z</cp:lastPrinted>
  <dcterms:modified xsi:type="dcterms:W3CDTF">2010-11-21T20:50:00Z</dcterms:modified>
  <cp:revision>646</cp:revision>
  <dc:subject/>
  <dc:title>Региональный центр </dc:title>
</cp:coreProperties>
</file>