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72 от   «15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ки н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62 719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71"/>
        <w:gridCol w:w="850"/>
        <w:gridCol w:w="1843"/>
        <w:gridCol w:w="1276"/>
        <w:gridCol w:w="1275"/>
        <w:gridCol w:w="1701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д-ца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 томатный с/б 3 л банка в/с Росс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03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 яблочный с/б 3 л банка в/с, натуральный осветленный (не восстановленны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03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ток (нектар) тыквенный с/б 3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13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к 0,2 тетра-пак яблочный «Фрутоняня» (малышам) или эквивал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 719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5T14:44:00Z</cp:lastPrinted>
  <dcterms:modified xsi:type="dcterms:W3CDTF">2010-11-15T11:46:00Z</dcterms:modified>
  <cp:revision>209</cp:revision>
  <dc:subject/>
  <dc:title>Региональный центр </dc:title>
</cp:coreProperties>
</file>