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3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баса, сосиски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11 18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баски «Детские» говядина, весовые в/с Россия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баса вареная в/с, говядина Россия или эквивалент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18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Admin</cp:lastModifiedBy>
  <cp:lastPrinted>2010-08-06T12:25:00Z</cp:lastPrinted>
  <dcterms:modified xsi:type="dcterms:W3CDTF">2010-11-12T19:34:00Z</dcterms:modified>
  <cp:revision>193</cp:revision>
  <dc:subject/>
  <dc:title>Региональный центр </dc:title>
</cp:coreProperties>
</file>