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68 от   «13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дитерские изделия н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о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21 713,00  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7"/>
        <w:gridCol w:w="708"/>
        <w:gridCol w:w="993"/>
        <w:gridCol w:w="992"/>
        <w:gridCol w:w="992"/>
        <w:gridCol w:w="1418"/>
        <w:gridCol w:w="1134"/>
        <w:gridCol w:w="992"/>
        <w:gridCol w:w="1134"/>
      </w:tblGrid>
      <w:tr>
        <w:trPr>
          <w:trHeight w:val="1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Ед-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атаева Г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Зеленая рощ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атаев Е.С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ченье в пачках «Кубаночка», (без боя) Россия или эквивален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9,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ченье весовое без боя, (Московское, Топленое молоко, Ростовское, Юбилейное) Россия или эквивален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9,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афли в пачках «Лакомка», «Лакомный вкус» (без боя), Россия или эквивален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5,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713,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user</cp:lastModifiedBy>
  <cp:lastPrinted>2010-11-13T14:26:00Z</cp:lastPrinted>
  <dcterms:modified xsi:type="dcterms:W3CDTF">2010-11-13T12:55:00Z</dcterms:modified>
  <cp:revision>202</cp:revision>
  <dc:subject/>
  <dc:title>Региональный центр </dc:title>
</cp:coreProperties>
</file>