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 к заявке № 75</w:t>
      </w:r>
    </w:p>
    <w:p>
      <w:pPr>
        <w:pStyle w:val="Normal"/>
        <w:widowControl w:val="false"/>
        <w:ind w:left="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35</wp:posOffset>
                </wp:positionV>
                <wp:extent cx="5469255" cy="6201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20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567"/>
                              <w:gridCol w:w="992"/>
                              <w:gridCol w:w="1701"/>
                              <w:gridCol w:w="1417"/>
                            </w:tblGrid>
                            <w:tr>
                              <w:trPr>
                                <w:trHeight w:val="82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товара, характер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Ед. из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рафик завоза продуктов питания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словия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malltab"/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Молоко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итьевое пастеризованное из нормализованного молока Кубанский хуторок Пленка 1л 2,5% жирности или эквивалент</w:t>
                                  </w:r>
                                </w:p>
                                <w:p>
                                  <w:pPr>
                                    <w:pStyle w:val="Smalltab"/>
                                    <w:spacing w:before="10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ОСТ Р 52465-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тавляетс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ежедневно до 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ерыв: 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вка товара транспортом постав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ворог 200 гр пергам. 9% Кубанский хутор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ОСТ Р 52096-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тавляетс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 раза в неделю до 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ерыв: 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метана классическая Кубанский хуторок 20% жир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ОСТ Р 52092-03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Пленка по 0,5 кг  из нормализованных сливок, коровьего молока с использованием закваск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консистенция однородная, в меру густая вкус кисломолочный с привкусом пастеризации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тавляетс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 раза в неделю до 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ерыв: 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ефир 0,5 кг пюр. Пак Кубанский хуторок йод Умница. 2,5% жир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ГОСТ Р 52093-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тавляетс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ежедневно до 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ерыв: 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ыр «Российский» твердый (сухих веществ  50% жирности, массовая доля жира 28%) 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ГОСТ 52972-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тавляетс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 раза в неделю до 14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ерыв: 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асло сливочное из пастеризованных сливок «Крестьянское» в/с, фасованное пергамент 72,5%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ГОСТ Р 52969-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тавляетс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раз в неделю до 14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ерыв: 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488.3pt;mso-wrap-distance-left:9pt;mso-wrap-distance-right:9pt;mso-wrap-distance-top:0pt;mso-wrap-distance-bottom:0pt;margin-top:0.05pt;mso-position-vertical-relative:text;margin-left:22.95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567"/>
                        <w:gridCol w:w="992"/>
                        <w:gridCol w:w="1701"/>
                        <w:gridCol w:w="1417"/>
                      </w:tblGrid>
                      <w:tr>
                        <w:trPr>
                          <w:trHeight w:val="82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аименование товара, характерист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Ед. изм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рафик завоза продуктов питания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поставки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malltab"/>
                              <w:spacing w:before="10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Молоко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итьевое пастеризованное из нормализованного молока Кубанский хуторок Пленка 1л 2,5% жирности или эквивалент</w:t>
                            </w:r>
                          </w:p>
                          <w:p>
                            <w:pPr>
                              <w:pStyle w:val="Smalltab"/>
                              <w:spacing w:before="10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ОСТ Р 52465-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тавляет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ежедневно до 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рерыв: 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 товара транспортом поставщ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ворог 200 гр пергам. 9% Кубанский хуторок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ГОСТ Р 52096-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тавляет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 раза в неделю до 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рерыв: 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метана классическая Кубанский хуторок 20% жир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ОСТ Р 52092-03</w:t>
                            </w:r>
                            <w:r>
                              <w:rPr>
                                <w:bCs/>
                              </w:rPr>
                              <w:t xml:space="preserve"> Пленка по 0,5 кг  из нормализованных сливок, коровьего молока с использованием закваски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консистенция однородная, в меру густая вкус кисломолочный с привкусом пастеризации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тавляет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 раза в неделю до 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рерыв: 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ефир 0,5 кг пюр. Пак Кубанский хуторок йод Умница. 2,5% жир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ГОСТ Р 52093-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тавляет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ежедневно до 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рерыв: 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ыр «Российский» твердый (сухих веществ  50% жирности, массовая доля жира 28%) 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ГОСТ 52972-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тавляет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 раза в неделю до 14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рерыв: 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асло сливочное из пастеризованных сливок «Крестьянское» в/с, фасованное пергамент 72,5%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ГОСТ Р 52969-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тавляет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 раз в неделю до 14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рерыв: 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www.PHILka.RU</cp:lastModifiedBy>
  <cp:lastPrinted>2010-11-13T15:42:00Z</cp:lastPrinted>
  <dcterms:modified xsi:type="dcterms:W3CDTF">2010-11-24T13:51:00Z</dcterms:modified>
  <cp:revision>657</cp:revision>
  <dc:subject/>
  <dc:title>Региональный центр </dc:title>
</cp:coreProperties>
</file>