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45"/>
        <w:gridCol w:w="709"/>
        <w:gridCol w:w="992"/>
        <w:gridCol w:w="1134"/>
        <w:gridCol w:w="1134"/>
        <w:gridCol w:w="1276"/>
        <w:gridCol w:w="1275"/>
      </w:tblGrid>
      <w:tr>
        <w:trPr>
          <w:trHeight w:val="81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 пачках «Кубаночка», (без боя) Россия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астоящий стандарт распространяется на сахарное, затяжное и сдобное печенье, изготовляемое для нужд народного хозяйства и эк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есовое без боя, (Московское, Топленое молоко, Ростовское, Юбилейное) Россия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333333"/>
              </w:rPr>
              <w:t>Настоящий стандарт распространяется на сахарное, затяжное и сдобное печенье, изготовляемое для нужд народного хозяйства и эк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афли в пачках «Лакомка», «Лакомный вкус» (без боя), Россия или эквивалент</w:t>
            </w:r>
          </w:p>
          <w:p>
            <w:pPr>
              <w:pStyle w:val="Normal"/>
              <w:rPr/>
            </w:pPr>
            <w:r>
              <w:rPr/>
              <w:t>ГОСТ 14031-68 ТУ 9222-003-45-986470-02</w:t>
            </w:r>
          </w:p>
          <w:p>
            <w:pPr>
              <w:pStyle w:val="Normal"/>
              <w:rPr>
                <w:bCs/>
              </w:rPr>
            </w:pPr>
            <w:r>
              <w:rPr/>
              <w:t>Настоящий стандарт распространяется на мучные кондитерские изделия, изготовленные из вафельных листов с начинками в виде прослоек или без начин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7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3T15:42:00Z</cp:lastPrinted>
  <dcterms:modified xsi:type="dcterms:W3CDTF">2010-11-21T20:36:00Z</dcterms:modified>
  <cp:revision>646</cp:revision>
  <dc:subject/>
  <dc:title>Региональный центр </dc:title>
</cp:coreProperties>
</file>