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57  от   «1</w:t>
      </w:r>
      <w:r>
        <w:rPr>
          <w:lang w:val="en-US"/>
        </w:rPr>
        <w:t>3</w:t>
      </w:r>
      <w:r>
        <w:rPr/>
        <w:t>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укты питания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л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4 232 910,50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6 листах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5 листах</w:t>
            </w:r>
          </w:p>
        </w:tc>
      </w:tr>
    </w:tbl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71"/>
        <w:gridCol w:w="568"/>
        <w:gridCol w:w="1148"/>
        <w:gridCol w:w="859"/>
        <w:gridCol w:w="1121"/>
        <w:gridCol w:w="6"/>
        <w:gridCol w:w="991"/>
        <w:gridCol w:w="717"/>
        <w:gridCol w:w="1134"/>
        <w:gridCol w:w="1275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а Г.И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еленая роща»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таев Е.С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Хлеб</w:t>
            </w:r>
            <w:r>
              <w:rPr>
                <w:bCs/>
              </w:rPr>
              <w:t xml:space="preserve"> пшеничный 1с  формовой, белы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 03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Макаронные изделия</w:t>
            </w:r>
            <w:r>
              <w:rPr>
                <w:bCs/>
              </w:rPr>
              <w:t xml:space="preserve">  в ассортименте в/с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Яйцо куриное</w:t>
            </w:r>
            <w:r>
              <w:rPr>
                <w:bCs/>
              </w:rPr>
              <w:t xml:space="preserve">, столовое, </w:t>
            </w:r>
          </w:p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</w:rPr>
              <w:t>1 категории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ся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 114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Цыплята бройлеры</w:t>
            </w:r>
            <w:r>
              <w:rPr/>
              <w:t xml:space="preserve"> 1 кат. потрошенные,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/>
              <w:t>сухая заморозка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4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Говядина</w:t>
            </w:r>
            <w:r>
              <w:rPr>
                <w:bCs/>
              </w:rPr>
              <w:t xml:space="preserve"> без кости (п/ч и з/ч) мякоть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ат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 35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Колбаса</w:t>
            </w: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  <w:t xml:space="preserve">, </w:t>
            </w:r>
            <w:r>
              <w:rPr>
                <w:bCs/>
                <w:color w:val="FF0000"/>
                <w:u w:val="single"/>
              </w:rPr>
              <w:t>сосиски</w:t>
            </w: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  <w:t>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" w:hAnsi="Berlin Sans FB" w:cs="Berlin Sans FB"/>
                <w:bCs/>
                <w:color w:val="FF0000"/>
                <w:u w:val="single"/>
              </w:rPr>
            </w:pPr>
            <w:r>
              <w:rPr>
                <w:rFonts w:cs="Berlin Sans FB" w:ascii="Berlin Sans FB" w:hAnsi="Berlin Sans FB"/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баски «Детские» говядина, весовые в/с Россия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85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баса вареная в/с, говядина Россия или эквивалент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33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Молоко</w:t>
            </w:r>
            <w:r>
              <w:rPr>
                <w:bCs/>
              </w:rPr>
              <w:t xml:space="preserve"> питьевое пастеризованное из нормализованного молока Кубанский хуторок Пленка 1л 2,5% жирности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 0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Консервы</w:t>
            </w:r>
            <w:r>
              <w:rPr>
                <w:rFonts w:cs="Berlin Sans FB Demi" w:ascii="Berlin Sans FB Demi" w:hAnsi="Berlin Sans FB Demi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рыбные</w:t>
            </w:r>
            <w:r>
              <w:rPr>
                <w:rFonts w:cs="Berlin Sans FB Demi" w:ascii="Berlin Sans FB Demi" w:hAnsi="Berlin Sans FB Demi"/>
                <w:color w:val="FF0000"/>
                <w:u w:val="single"/>
              </w:rPr>
              <w:t>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Berlin Sans FB Demi"/>
                <w:bCs/>
                <w:color w:val="FF0000"/>
                <w:u w:val="single"/>
              </w:rPr>
            </w:pPr>
            <w:r>
              <w:rPr>
                <w:rFonts w:cs="Berlin Sans FB Demi" w:ascii="Berlin Sans FB Demi" w:hAnsi="Berlin Sans FB Demi"/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натуральная ж/б. 240г-250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408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 натуральная ж/б. 240г-250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0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Рыба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ыба с/м мороженная минтай средняя (25+), потрошенная б/головы, производство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 0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ахар - песок (</w:t>
            </w:r>
            <w:r>
              <w:rPr>
                <w:bCs/>
              </w:rPr>
              <w:t xml:space="preserve">в мешках по 50кг) весовой, Росс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 9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Мука пшеничная</w:t>
            </w:r>
            <w:r>
              <w:rPr>
                <w:bCs/>
              </w:rPr>
              <w:t xml:space="preserve"> в/с в мешках, весовая по 50 кг Россия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Крупы в ассортименте: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манная крупный помол весовая, фасованная в мешки по 50кг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гречневая в/с, ядрица, фасованная в мешки по 50кг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с шлифов. 1с в/с, весовой, шлифованный,  фасованный в мешки 50кг Росс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шено шлифов. в/с весовое, фасованное в мешки по 50кг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шеничная твердая в/с весовая, фасованная в мешки по 50кг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а перловая (помол №1) 1с фасованная в мешки по 50кг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кулес  в/с в мешках 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8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 колотый шелушенный шлифованный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Масло растительное</w:t>
            </w:r>
            <w:r>
              <w:rPr>
                <w:bCs/>
              </w:rPr>
              <w:t xml:space="preserve"> рафинированное, фасованное до 1л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1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Кондитерские изделия: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 пачках «Кубаночка», (без боя) Россия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79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 весовое без боя, (Московское, Топленое молоко, Ростовское, Юбилейное) Россия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9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афли в пачках «Лакомка», «Лакомный вкус» (без боя), Россия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  <w:u w:val="single"/>
              </w:rPr>
              <w:t>Консервированная продукция: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ат-паста 25-37 % банка от 0,37 до 1 кг «Кубанские просторы» стек.банка Россия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еленый горошек ж/б 360 гр.- 425гр. высший сорт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06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кра из уваренных кабачков в стек.банках по 530-650гр Россия (урожа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09г.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15,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гурцы консервированные, целые 3-х л стек.банка масса 1,6кг Россия (урожай 2009г.)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Сухофрукты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фрукты ,1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1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ю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ды шиповника (шиповник сухой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ырки творожные</w:t>
            </w:r>
            <w:r>
              <w:rPr>
                <w:bCs/>
              </w:rPr>
              <w:t xml:space="preserve"> глазированные в ассортименте, 23% массовая доля жира ,45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 боя)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 xml:space="preserve">Фруктовые соки, напитки: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 томатный с/б 3 л банка в/с Росс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0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 яблочный с/б 3 л банка в/с, натуральный осветленный (не восстановленный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0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ток (нектар) тыквенный с/б 3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13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 0,2 тетра-пак яблочный «Фрутоняня» (малышам)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FF0000"/>
                <w:u w:val="single"/>
              </w:rPr>
              <w:t xml:space="preserve">Бакалея и прочие: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ль йодированная в пачках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ь, фас.1кг</w:t>
              <w:tab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сус 9% 0,5 л бут. столов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хари панировочные «Русски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хмал картофельный фасованный 500г в/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 в пачках байховый листовой (кг) «Краснодарский»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46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о фасованное в пачки 100г  «Российское»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фейный напиток фасованный, пачка, 100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8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вровый лист  фасованный в бумажный пакет, 20-25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жжи сухие «Саф-Момент» или эквивалент  100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а пищевая фасованная 500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Сгущенка</w:t>
            </w:r>
            <w:r>
              <w:rPr>
                <w:bCs/>
              </w:rPr>
              <w:t xml:space="preserve"> в ж.банке 8,5% жирности, 380г «Коровка из Кореновки»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5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u w:val="single"/>
              </w:rPr>
              <w:t>Детское питание</w:t>
            </w:r>
            <w:r>
              <w:rPr>
                <w:bCs/>
              </w:rPr>
              <w:t xml:space="preserve"> из натуральных компонентов Тема Пюре из говядины</w:t>
            </w:r>
          </w:p>
          <w:p>
            <w:pPr>
              <w:pStyle w:val="Smalltab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%, 100 г, банка или эквивален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2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Молочные продукты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200 гр пергам. 9% Кубанский хуторок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17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 классическая Кубанский хуторок 20% жирн. Пленка по 0,5 кг  из нормализованных сливок, коровьего молока с использованием закваски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6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фир 0,5 л пюр. Пак Кубанский хуторок йод Умница. 2,5% жир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84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ыр «Российский» твердый (сухих веществ  50% жирности, массовая доля жира 28%) Росс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5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49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 из пастеризованных сливок «Крестьянское» в/с, фастованное пергамент 72,5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232 910,5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Berlin Sans FB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Admin</cp:lastModifiedBy>
  <cp:lastPrinted>2010-08-06T12:25:00Z</cp:lastPrinted>
  <dcterms:modified xsi:type="dcterms:W3CDTF">2010-11-12T15:23:00Z</dcterms:modified>
  <cp:revision>184</cp:revision>
  <dc:subject/>
  <dc:title>Региональный центр </dc:title>
</cp:coreProperties>
</file>