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МУНИЦИПАЛЬНЫЙ  КОНТРАКТ  № _______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поставку товара (спортивное оборуд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Тихорецк                                                  </w:t>
        <w:tab/>
        <w:t xml:space="preserve">                                                    «___»_________201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color w:val="000000"/>
        </w:rPr>
        <w:t>Муниципальное дошкольное образовательное учреждение детский сад комбинированного вида № 18 «Радуга» города Тихорецка муниципального образования Тихорецкий район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заведующей Любови Валерьевны Корецкой действующего на основании Устава, с одной стороны, и ____________________________ именуемое в дальнейшем Поставщик, в лице ____________________________________, действующего на основании ___________________, с другой стороны, именуемые в дальнейшем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Протокола ________________________________________ заключили настоящий муниципальный контракт (далее по тексту – Контракт) о нижеследующем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1.Поставщик обязуется собственными силами, за счет своих средств поставить_______________</w:t>
      </w:r>
      <w:r>
        <w:rPr>
          <w:bCs/>
          <w:sz w:val="22"/>
          <w:szCs w:val="22"/>
        </w:rPr>
        <w:t xml:space="preserve"> (далее - Товар)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а Заказчик обязуется оплатить  Поставщику стоимость Товара. 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1.2.Перечень товаров указан в приложении, являющимся неотъемлемой частью настоящего Контракта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оплаты</w:t>
      </w:r>
    </w:p>
    <w:p>
      <w:pPr>
        <w:pStyle w:val="BodyText"/>
        <w:ind w:firstLine="720"/>
        <w:rPr>
          <w:szCs w:val="22"/>
        </w:rPr>
      </w:pPr>
      <w:r>
        <w:rPr>
          <w:szCs w:val="22"/>
        </w:rPr>
        <w:t>2.1.Максимальная цена Контракта определена в соответствии с протоколом _____________ и составляет ____________ рублей. Цена единицы Товара является фиксированной и остается неизменной в течение всего срока действия настоящего  Контракта.</w:t>
      </w:r>
    </w:p>
    <w:p>
      <w:pPr>
        <w:pStyle w:val="Normal"/>
        <w:ind w:firstLine="708"/>
        <w:rPr/>
      </w:pPr>
      <w:r>
        <w:rPr>
          <w:sz w:val="22"/>
          <w:szCs w:val="22"/>
        </w:rPr>
        <w:t>2.2.В стоимость Товара включаются расходы по его доставке к Заказчику, налог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3.Оплата по настоящему Контракту производится по безналичному расчету по факту поставки Товара, по мере поступления средств в бюджет.</w:t>
      </w:r>
    </w:p>
    <w:p>
      <w:pPr>
        <w:pStyle w:val="Normal"/>
        <w:ind w:firstLine="708"/>
        <w:rPr/>
      </w:pPr>
      <w:r>
        <w:rPr>
          <w:sz w:val="22"/>
          <w:szCs w:val="22"/>
        </w:rPr>
        <w:t>2.4.Товарно-транспортная накладная, подписанная Сторонами, служит основанием для предъявления счета-фактуры Заказчику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/>
      </w:pPr>
      <w:r>
        <w:rPr>
          <w:b/>
          <w:sz w:val="22"/>
          <w:szCs w:val="22"/>
        </w:rPr>
        <w:t>3.Обязанности Сторон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1.Обязанности Поставщика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1.1.Поставку Товара осуществить по заявке Заказчика, </w:t>
      </w:r>
      <w:r>
        <w:rPr>
          <w:bCs/>
          <w:sz w:val="22"/>
          <w:szCs w:val="22"/>
        </w:rPr>
        <w:t xml:space="preserve"> в срок – в течение 5 дней с даты подписания контракта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3.1.2.Предоставить Заказчику следующие документы: товарно-транспортную накладную, счет-фактуру. 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1.3.Обеспечивать поставку Товара, соответствующего  ГОСТу, стандартам и ТУ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3.2.Обязанности Заказчика: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1.Принять Товар и, при отсутствии претензий относительно качества и объема Товара, подписать товарно-транспортную накладную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2.Оплатить полученный Товар по мере поступления средств в бюджет с даты поставки товара.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"/>
        <w:spacing w:before="0" w:after="0"/>
        <w:ind w:firstLine="720"/>
        <w:rPr/>
      </w:pPr>
      <w:r>
        <w:rPr>
          <w:sz w:val="22"/>
          <w:szCs w:val="22"/>
        </w:rPr>
        <w:t>4.1.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Indent"/>
        <w:ind w:left="0" w:firstLine="708"/>
        <w:rPr>
          <w:sz w:val="22"/>
          <w:szCs w:val="22"/>
        </w:rPr>
      </w:pPr>
      <w:r>
        <w:rPr>
          <w:sz w:val="22"/>
          <w:szCs w:val="22"/>
        </w:rPr>
        <w:t>4.2.В случае  несвоевременной поставки Товара Поставщик выплачивает Заказчику пеню в размере одной трехсотой действующей на день уплаты ставки рефинансирования Центрального банка Российской Федерации за каждый день просрочки, начиная со дня, следующего после дня истечения срока, установленного в заявке Заказчика (пункт 3.1.1 настоящего Контракта). Уплата пени не освобождает Поставщика от исполнения обязательств по настоящему Контракту. Пеня взыскивается с Поставщика до фактического исполнения обязательства.                                                                                                      В случае поставки некачественного Товара Поставщик обязан заменить его качественным в течение 5ти дней со дня обнаружения Заказчиком дефекта и оплатить штраф в размере 10 % стоимости некачественного Това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4.3.Заказчик вправе отказаться от  оплаты  Товара ненадлежащего  качества.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Форс-мажор</w:t>
      </w:r>
    </w:p>
    <w:p>
      <w:pPr>
        <w:pStyle w:val="3"/>
        <w:tabs>
          <w:tab w:val="clear" w:pos="708"/>
          <w:tab w:val="left" w:pos="720" w:leader="none"/>
        </w:tabs>
        <w:spacing w:lineRule="atLeast" w:line="240" w:before="0" w:after="0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5.1.</w:t>
      </w:r>
      <w:r>
        <w:rPr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 по  настоящему  Контракту,  если  это  неисполнение явилось следствием обстоятельств </w:t>
      </w:r>
    </w:p>
    <w:p>
      <w:pPr>
        <w:pStyle w:val="3"/>
        <w:tabs>
          <w:tab w:val="clear" w:pos="708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sz w:val="22"/>
          <w:szCs w:val="22"/>
        </w:rPr>
        <w:t>непреодолимой силы, возникших после заключения настоящего Контракта в результате обстоятельств  чрезвычайного характера, которые Стороны не могли предвидеть или предотвратить.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2"/>
          <w:szCs w:val="22"/>
        </w:rPr>
        <w:t>6. Срок действия Контракта</w:t>
      </w:r>
    </w:p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  <w:t>6.1.Настоящий  Контракт  вступает  в  силу  со  дня его подписания Сторонами и действует до полного исполнени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tLeast" w:line="240"/>
        <w:jc w:val="center"/>
        <w:rPr/>
      </w:pPr>
      <w:r>
        <w:rPr>
          <w:b/>
          <w:bCs/>
          <w:sz w:val="22"/>
          <w:szCs w:val="22"/>
        </w:rPr>
        <w:t>7. Порядок разрешения споров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2"/>
          <w:szCs w:val="22"/>
        </w:rPr>
        <w:t>7.1.</w:t>
      </w:r>
      <w:r>
        <w:rPr>
          <w:sz w:val="22"/>
          <w:szCs w:val="22"/>
        </w:rPr>
        <w:t>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8. </w:t>
      </w:r>
      <w:r>
        <w:rPr>
          <w:b/>
          <w:sz w:val="22"/>
          <w:szCs w:val="22"/>
        </w:rPr>
        <w:t>Заключительные положения</w:t>
      </w:r>
      <w:r>
        <w:rPr>
          <w:sz w:val="22"/>
          <w:szCs w:val="22"/>
        </w:rPr>
        <w:t xml:space="preserve"> 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1.</w:t>
      </w:r>
      <w:r>
        <w:rPr>
          <w:sz w:val="22"/>
          <w:szCs w:val="22"/>
        </w:rPr>
        <w:t>Настоящий  Контракт может  быть   прекращен   по   письменному соглашению Сторон, а также в других случаях, предусмотренных действующим законодательством.</w:t>
      </w:r>
    </w:p>
    <w:p>
      <w:pPr>
        <w:pStyle w:val="21"/>
        <w:spacing w:lineRule="atLeast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8.2.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3.</w:t>
      </w:r>
      <w:r>
        <w:rPr>
          <w:sz w:val="22"/>
          <w:szCs w:val="22"/>
        </w:rPr>
        <w:t>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TextBodyIndent"/>
        <w:spacing w:lineRule="atLeast" w:line="240" w:before="0" w:after="0"/>
        <w:ind w:left="0" w:firstLine="708"/>
        <w:rPr>
          <w:sz w:val="22"/>
          <w:szCs w:val="22"/>
        </w:rPr>
      </w:pPr>
      <w:r>
        <w:rPr>
          <w:bCs/>
          <w:sz w:val="22"/>
          <w:szCs w:val="22"/>
        </w:rPr>
        <w:t>8.4.</w:t>
      </w:r>
      <w:r>
        <w:rPr>
          <w:sz w:val="22"/>
          <w:szCs w:val="22"/>
        </w:rPr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spacing w:lineRule="atLeast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: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Заказчик:                                                 </w:t>
        <w:tab/>
        <w:tab/>
        <w:tab/>
        <w:tab/>
        <w:tab/>
        <w:tab/>
        <w:t>Поставщик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49" w:hRule="atLeast"/>
        </w:trPr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 xml:space="preserve">Муниципальное дошкольное образовательное учреждение детский сад комбинированного вида № 18 «Радуга» города Тихорецка муниципального образования Тихорецкий район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52120, г.Тихорецк, ул. Ляпидевского 16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Н 2321010565 КПП 236001001  Финансовое управление администации мцниципального образования Тихорецкий район (МДОУ №18 «Радуга» г.Тихорецка лицевой счет  925110880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ч.сч № 40703810100003000050 РКЦ Тихорецк г.Тихорецк  БИК 040373000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__________ Л.В.Корецкая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7947"/>
        </w:tabs>
        <w:ind w:left="794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BodyText">
    <w:name w:val="Body Text"/>
    <w:basedOn w:val="Normal"/>
    <w:qFormat/>
    <w:pPr>
      <w:spacing w:before="0" w:after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32:00Z</dcterms:created>
  <dc:creator>Ольга Васильевна</dc:creator>
  <dc:description/>
  <dc:language>en-US</dc:language>
  <cp:lastModifiedBy>1</cp:lastModifiedBy>
  <cp:lastPrinted>2001-01-01T05:33:00Z</cp:lastPrinted>
  <dcterms:modified xsi:type="dcterms:W3CDTF">2001-01-01T02:33:00Z</dcterms:modified>
  <cp:revision>4</cp:revision>
  <dc:subject/>
  <dc:title>МУНИЦИПАЛЬНЫЙ  КОНТРАКТ №</dc:title>
</cp:coreProperties>
</file>