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ведующая МДОУ №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Аленький цветочек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    С.А. Власю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 2010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ефектный а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Комиссия в состав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едседателя комиссии директора муниципального учреждения системы образования «Центра снабжения и ремонта» А.Н. Мирошниково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членов комиссии: заместителя директора муниципального учреждения системы образования «Центра снабжения и ремонта» Е.С. Николаева, заместителя заведующей по АХР МДОУ №5 «Аленький цветочек»  Л.Н. Ерошкиной, председателя профкома МДОУ №5 «Аленький цветочек» М.С. Трубицыной произведен осмотр технического состояния  межкомнатных дверей. Двери не соответствуют нормативным требованиям СаНПи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комиссии:  двери необходимо заменить и при этом выполнить следующие виды рабо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75"/>
        <w:gridCol w:w="933"/>
        <w:gridCol w:w="1606"/>
        <w:gridCol w:w="321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борка дверей с лутко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5 *1,96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дверей глухих ламинированных 0,80 *2 (межкомнатные)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дверей глухих ламинированных 0,60* 2 (межкомнатные)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дверей остекленных ламинированных 0,80 *2 (межкомнатные)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откосов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9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.Н. Мирошник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Е.С. Никола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Н. Ерошк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С. Трубици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20:00Z</dcterms:created>
  <dc:creator/>
  <dc:description/>
  <cp:keywords/>
  <dc:language>en-US</dc:language>
  <cp:lastModifiedBy>вв</cp:lastModifiedBy>
  <dcterms:modified xsi:type="dcterms:W3CDTF">2010-07-16T11:05:00Z</dcterms:modified>
  <cp:revision>2</cp:revision>
  <dc:subject/>
  <dc:title/>
</cp:coreProperties>
</file>