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ект муниципального контракт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на оказание охранных услуг 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с применением пульта централизованного наблюдения 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Тихорецк                                                                                       «__» 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правление образования администрации муниципального образования Тихорецкий район,  именуемое в дальнейшем «Муниципальный заказчик» в лице начальника управления  Оксаны Викторовны Шинтяпкиной,  действующей на основании Устава  с одной стороны и  _____________________________________________________________________________ именуемое в дальнейшем Исполнитель в лице ___________________________________________________, действующего на основании Устава, с другой стороны, в соответствии с требованиями 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, на основании протокола ______________________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ТРАКТА</w:t>
      </w:r>
    </w:p>
    <w:p>
      <w:pPr>
        <w:pStyle w:val="Normal"/>
        <w:shd w:fill="FFFFFF" w:val="clear"/>
        <w:tabs>
          <w:tab w:val="clear" w:pos="708"/>
          <w:tab w:val="left" w:pos="7728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«Заказчик» поручает, а «Исполнитель» принимает на себя обязательства по оказанию охранных услуг для муниципальных ____________________(указываются дошкольные образовательные учреждения  общеобразовательные учреждения, учреждения системы образования муниципального образования Тихорецкий район) на ________________20___ года путем заключения Договоров поставки с муниципальными учреждениями являющимися бюджетополучателями, указанными в Перечне (Приложение № 1), являющемся неотъемлемой частью настоящего Контракта, на условиях, предусмотренных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рок поставки охранных услуг: в течение ___________ 20 __года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Оказание «Исполнителем» охранных услуг «Заказчику» гаражных бокс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сположенных по адресу: г.Тихорецк, ул.Красноармейская,30</w:t>
      </w:r>
      <w:r>
        <w:rPr>
          <w:spacing w:val="-1"/>
          <w:sz w:val="28"/>
          <w:szCs w:val="28"/>
        </w:rPr>
        <w:t xml:space="preserve">, оборудованном действующим комплексом технических средств охраны (далее </w:t>
      </w:r>
      <w:r>
        <w:rPr>
          <w:spacing w:val="-2"/>
          <w:sz w:val="28"/>
          <w:szCs w:val="28"/>
        </w:rPr>
        <w:t>«Объект»)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1.4.Услуги, оказываемые «Исполнителем» заключаются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1.4.1.В приеме сообщений, формируемых установленным на «Объекте» «Комплексом» с помощью пульта централизованного наблюдения. </w:t>
      </w:r>
      <w:r>
        <w:rPr>
          <w:spacing w:val="-3"/>
          <w:sz w:val="28"/>
          <w:szCs w:val="28"/>
        </w:rPr>
        <w:t>В реагировании мобильными нарядами на поступающие с «Объекта» «тре</w:t>
      </w:r>
      <w:r>
        <w:rPr>
          <w:spacing w:val="-2"/>
          <w:sz w:val="28"/>
          <w:szCs w:val="28"/>
        </w:rPr>
        <w:t>вожные» сообщения (в случае применения систем информаторного принципа действия, под «тре</w:t>
        <w:softHyphen/>
      </w:r>
      <w:r>
        <w:rPr>
          <w:sz w:val="28"/>
          <w:szCs w:val="28"/>
        </w:rPr>
        <w:t>вожными» понимаются сообщения о проникновении, нападении, пожаре, а также снятии «Объек</w:t>
        <w:softHyphen/>
        <w:t>та» с охраны с использованием кода снятия с охраны по принуждению)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>1.5.</w:t>
      </w:r>
      <w:r>
        <w:rPr>
          <w:sz w:val="28"/>
          <w:szCs w:val="28"/>
        </w:rPr>
        <w:tab/>
        <w:t xml:space="preserve">«Исполнитель» берет на себя осуществление комплекса организационно – технических </w:t>
      </w:r>
      <w:r>
        <w:rPr>
          <w:spacing w:val="-3"/>
          <w:sz w:val="28"/>
          <w:szCs w:val="28"/>
        </w:rPr>
        <w:t xml:space="preserve"> мероприятий планово - предупредительного характера по поддержанию технических средств </w:t>
      </w:r>
      <w:r>
        <w:rPr>
          <w:sz w:val="28"/>
          <w:szCs w:val="28"/>
        </w:rPr>
        <w:t xml:space="preserve">охраны (далее ТСО) в состоянии, соответствующем требованиям технической документации на </w:t>
      </w:r>
      <w:r>
        <w:rPr>
          <w:spacing w:val="-2"/>
          <w:sz w:val="28"/>
          <w:szCs w:val="28"/>
        </w:rPr>
        <w:t xml:space="preserve">ТСО в течение всего срока эксплуатации.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1.6. Ремонт ТСО осуществляется по отдельному договору за счет средств Заказчика. 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/>
      </w:pPr>
      <w:r>
        <w:rPr>
          <w:bCs/>
          <w:spacing w:val="-6"/>
          <w:sz w:val="28"/>
          <w:szCs w:val="28"/>
        </w:rPr>
        <w:t>2.1.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«Исполнитель» обязуется: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2.1.1. Установить на Объектах «Заказчика» передающее объектовое оборудование, именуемую в дальнейшем «Комплекс», принадлежащую «Исполнителю» на праве собственности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143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получении «тревожного» сообщения с «Комплекса», обеспечить его регистра</w:t>
      </w:r>
      <w:r>
        <w:rPr>
          <w:spacing w:val="-1"/>
          <w:sz w:val="28"/>
          <w:szCs w:val="28"/>
        </w:rPr>
        <w:t>цию, и направить в течение кратчайшего срока, но не более 10 минут, мобильный наряд к «Объекту», для наружного и внутреннего осмотра, принять меры к задержанию лиц, совершающих противоправные действия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3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При обнаружении признаков нарушения целостности «Объекта», сообщить об этом </w:t>
      </w:r>
      <w:r>
        <w:rPr>
          <w:sz w:val="28"/>
          <w:szCs w:val="28"/>
        </w:rPr>
        <w:t>«Клиенту» и в правоохранительные органы. Обеспечить неприкосновенность места происшествия до прибытия следственно оперативной группы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16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Осуществлять  технические обслуживание «Комплекса». 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143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Обеспечить круглосуточный прием и выполнение заявок от «Заказчика» на устранение  </w:t>
      </w:r>
      <w:r>
        <w:rPr>
          <w:sz w:val="28"/>
          <w:szCs w:val="28"/>
        </w:rPr>
        <w:t>неисправностей  «Комплекса».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азчик» обязуется: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1. Заказчик предоставляет Исполнителю уставные документы, документы на право использования помещениями, копию свидетельства о регистрации, реквизиты, исполнительскую и проектную документацию на «Объект» и ТСО. В течение срока действия муниципального контракта «Заказчик» несет ответственность за объективность и своевременное предоставление сведений о произошед</w:t>
        <w:softHyphen/>
        <w:t>ших изменениях, и в письменной форме обязуется сообщать о них «Исполнителю»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2. Выполнять определенные «Заказчиком» мероприятия по технической укрепленности «Объекта», его оборудованию средствами «Комплек</w:t>
        <w:softHyphen/>
        <w:t>са», по соблюдению условий хранения материальных ценностей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3.Предоставить «Исполнителю» данные о служебных, домашних, мобильных номерах телефонов, а также адресах доверенных лиц, уполномоченных осуществлять прием (сдачу) «Объекта», вскрывать и участвовать в осмотре «Объекта», составлять с «Исполнителем» совместные акты о приня</w:t>
        <w:softHyphen/>
        <w:t>тых мерах. В однодневный срок в письменной форме уведомлять «Исполнителя» о произошедших изме</w:t>
        <w:softHyphen/>
        <w:t>нениях указанных данных.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2995" w:leader="none"/>
          <w:tab w:val="left" w:pos="5251" w:leader="none"/>
          <w:tab w:val="left" w:pos="7373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4.При проведении на «Объекте» ремонта, перепланировки, переоборудования помещений, в случаях появления новых или изменения мест хранения ценностей, изменения режима или профиля работ, сдачи помещения (площадей) в аренду (субаренду) или передачи помещений дру</w:t>
        <w:softHyphen/>
        <w:t>гим лицам, а также при проведении иных мероприятий, которые могут повлиять на техническое состояние «Комплекса» и потребовать дополнительные меры по технической (инженерной) укреп</w:t>
        <w:softHyphen/>
        <w:t>ленности «Объекта», информировать об этом «Исполнителя» не позднее, чем за 15 дней до наступления таких изменений.</w:t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5.Перед включением «Комплекса» в режим охраны проверять, чтобы на «Объекте» не остались люди, животные, включенные электроприборы, источники огня, запирать двери, окна, форточки, люки и т. д. на запорные и замковые устройства. Осуществлять внешний осмотр средств «Комплекса» на предмет наличия внешних повреждений, в случае обнаружения неисправностей уведомлять об этом «Исполнителя» немедленно.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8928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6.Не допускать к средствам «Комплекса» для устранения неисправностей, внесений изменений в схему блокировки «Объекта» посторонних лиц, не производить работы своими сила</w:t>
        <w:softHyphen/>
        <w:t>ми,</w:t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806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7.В случаях обнаружения «Исполнителем» признаков проникновения на «Объект», а также при принятии «Исполнителем» мотивированного решения о необходимости осмотра и повторного закрытия «Объекта», прибыть или обеспечить прибытие на «Объект» доверенного лица, в возможно корот</w:t>
        <w:softHyphen/>
        <w:t>кий срок, но не позднее одного часа после получения сообщения.</w:t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6091" w:leader="none"/>
          <w:tab w:val="left" w:pos="7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8. При обнаружении нарушения целостности «Объекта», факта кражи; уничтожения, или повреждения имущества в результате проникновения на «Объект» посторонних лиц, сообщить об этом «Исполнителю» и в правоохранительные органы. До прибытия представителей «Исполнителя» и сотрудников правоохранительных органов обеспечить неприкосновенность места происшествия. По прибытию представителей «Исполнителя» на место происшествия произвести снятие остатков товарно-материальных ценностей, сопоставляемых с данными бухгалтерского учета на день происшествия.</w:t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608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9. Обеспечить исправность линий телефонной связи и сети электропитания, к которым подключено оборудование «Комплекса».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608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0. При обнаружении нарушения целостности или неисправностей «Комплекса» ставить в известность «Исполнителя» для принятия мер по их устранению.</w:t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55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11.Своевременно вносить абонентскую плату и оплачивать счета, выставляемые соглас</w:t>
        <w:softHyphen/>
        <w:t>но условиям настоящего Договора.</w:t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559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430" w:leader="none"/>
          <w:tab w:val="left" w:pos="55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71" w:leader="none"/>
        </w:tabs>
        <w:ind w:left="709" w:hanging="0"/>
        <w:jc w:val="center"/>
        <w:rPr/>
      </w:pPr>
      <w:r>
        <w:rPr>
          <w:b/>
          <w:bCs/>
          <w:sz w:val="28"/>
          <w:szCs w:val="28"/>
        </w:rPr>
        <w:t>3.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5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71" w:leader="none"/>
        </w:tabs>
        <w:ind w:firstLine="709"/>
        <w:jc w:val="both"/>
        <w:rPr/>
      </w:pPr>
      <w:r>
        <w:rPr>
          <w:bCs/>
          <w:sz w:val="28"/>
          <w:szCs w:val="28"/>
        </w:rPr>
        <w:t>3.1.За неисполнение или ненадлежащее исполнение своих обязательств, стороны несут ответственность в соответствии с действующим законодательством.</w:t>
        <w:tab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5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. «Исполнитель» несет ответственность за ущерб нанесенный «Заказчику» от кражи, повреж</w:t>
        <w:softHyphen/>
        <w:t>дения или уничтожения имущества, в случае несвоевременного реагирования или не реагирования при поступлении сигнала комплекса технических средств охраны на пункт централизованного наблюдения, в размере прямого действительного ущерба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sz w:val="28"/>
          <w:szCs w:val="28"/>
        </w:rPr>
        <w:t>3.3.Возмещение материального ущерба по п. 3.2. производится «Исполнителем» по итогам возбу</w:t>
        <w:softHyphen/>
        <w:t>жденного уголовного дела, в срок, не превышающий 30 календарных дней, после предоставления «Заказчиком» письменного заявления и справки от следственных органов, установивших факт хи</w:t>
        <w:softHyphen/>
        <w:t>щения имущества, а также факт уничтожения или повреждения имущества «Заказчика» посторон</w:t>
        <w:softHyphen/>
        <w:t>ними лицами, проникшими на объект, причинную связь между ненадлежащим ис</w:t>
        <w:softHyphen/>
        <w:t>полнением «Исполнителем» своих обязанностей по настоящему Договору и нанесением ущерба имуще</w:t>
        <w:softHyphen/>
        <w:t>ству «Клиента», расчета суммы ущерба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4. ПОРЯДОК РАСЧЕТ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7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>Стоимость платы за услуги, оказываемые «Исполнителем» и стоимость технического обслуживания «Комплекса», осуществляемого «Исполнителем», согласно п. 1.2; 1.3 настоящего Контракта составляет __________( _____________________) рублей________копеек. Указанная цена (стоимость) настоящего Контракта является твердой и не может изменяться в процессе его исполнения.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>Оплата услуг «Исполнителя» и стоимость технического обслуживания «Комплекса» производится путем безналичного расчета  «Заказчиком»: ежемесячно, независимо от фактического времени на</w:t>
      </w:r>
      <w:r>
        <w:rPr>
          <w:spacing w:val="-1"/>
          <w:sz w:val="28"/>
          <w:szCs w:val="28"/>
        </w:rPr>
        <w:t>хождения «Комплекса» в режиме охраны, путем платежа до 15-го числа текущего месяца. Фактом оплаты признается поступление денежных средств на расчетный счет получателя.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4.3.Оплата за период действия муниципального контракта, с момента его вступления в силу до окончания </w:t>
      </w:r>
      <w:r>
        <w:rPr>
          <w:sz w:val="28"/>
          <w:szCs w:val="28"/>
        </w:rPr>
        <w:t xml:space="preserve">первого календарного месяца, производится вместе с авансовым платежом за следующий месяц в течение 5 (пяти) дней, с даты вступления в силу настоящего муниципального контракта. Размер оплаты, при </w:t>
      </w:r>
      <w:r>
        <w:rPr>
          <w:spacing w:val="-1"/>
          <w:sz w:val="28"/>
          <w:szCs w:val="28"/>
        </w:rPr>
        <w:t>этом, рассчитывается пропорционально количеству дней в указанном периоде.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усл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оставщик не вправе передавать свои права и обязанности по настоящему Контракту, полностью или частично, другому лицу, без предварительного письменного согласия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о всем и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4. Настоящий Контракт составлен в двух экземплярах, по одному для каждой из Сторон, имеющих одинаковую юридическую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 1 – перечень учреждений системы образования муниципального образования Тихорецкий район на 2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Юридические адреса, реквизиты и подписи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05"/>
      </w:tblGrid>
      <w:tr>
        <w:trPr/>
        <w:tc>
          <w:tcPr>
            <w:tcW w:w="50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ЗАКАЗЧИК»</w:t>
            </w:r>
          </w:p>
        </w:tc>
        <w:tc>
          <w:tcPr>
            <w:tcW w:w="5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ИСПОЛНИТЕЛЬ»</w:t>
            </w:r>
          </w:p>
        </w:tc>
      </w:tr>
      <w:tr>
        <w:trPr>
          <w:trHeight w:val="1725" w:hRule="atLeast"/>
        </w:trPr>
        <w:tc>
          <w:tcPr>
            <w:tcW w:w="502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образования администрации муниципального образования Тихорецкий райо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52100, Краснодар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ихорецк, ул. _________, 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 ______________________ в ГРКЦ ГУ Банка России по Краснодарскому кр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д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_____________</w:t>
            </w:r>
          </w:p>
        </w:tc>
        <w:tc>
          <w:tcPr>
            <w:tcW w:w="500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64" w:hRule="atLeast"/>
        </w:trPr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я образования администрации муниципального образования Тихорец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            И.Н.Туре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  <w:t xml:space="preserve">            </w:t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04" w:firstLine="11"/>
        <w:rPr/>
      </w:pPr>
      <w:r>
        <w:rPr/>
      </w:r>
    </w:p>
    <w:p>
      <w:pPr>
        <w:pStyle w:val="Normal"/>
        <w:ind w:left="6804" w:firstLine="11"/>
        <w:rPr/>
      </w:pPr>
      <w:r>
        <w:rPr/>
        <w:t xml:space="preserve">   </w:t>
      </w:r>
      <w:r>
        <w:rPr/>
        <w:t>Приложение № 1</w:t>
      </w:r>
    </w:p>
    <w:p>
      <w:pPr>
        <w:pStyle w:val="Normal"/>
        <w:ind w:left="6804" w:firstLine="11"/>
        <w:rPr/>
      </w:pPr>
      <w:r>
        <w:rPr/>
        <w:t xml:space="preserve">     </w:t>
      </w:r>
      <w:r>
        <w:rPr/>
        <w:t>к муниципальному контракту</w:t>
      </w:r>
    </w:p>
    <w:p>
      <w:pPr>
        <w:pStyle w:val="Normal"/>
        <w:ind w:left="6804" w:firstLine="11"/>
        <w:rPr/>
      </w:pPr>
      <w:r>
        <w:rPr/>
        <w:t xml:space="preserve">           №  </w:t>
      </w:r>
      <w:r>
        <w:rPr/>
        <w:t>___от ______ 2010 г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МУНИЦИПАЛЬНЫХ __________________________________ УЧРЕЖДЕНИЙ МУНИЦИПАЛЬНОГО ОБРАЗОВАНИЯ ТИХОРЕЦКИЙ РАЙ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на поставку охранных услуг на _______________ 20___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600"/>
      </w:tblGrid>
      <w:tr>
        <w:trPr>
          <w:trHeight w:val="74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ого учреждения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, местонахождение</w:t>
            </w:r>
          </w:p>
        </w:tc>
      </w:tr>
      <w:tr>
        <w:trPr>
          <w:trHeight w:val="740" w:hRule="atLeast"/>
        </w:trPr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системы образования «Центр снабжения и ремонта» муниципального образования Тихорецкий район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ихорецк ул.Красноармейская, 30</w:t>
            </w:r>
          </w:p>
        </w:tc>
      </w:tr>
      <w:tr>
        <w:trPr>
          <w:trHeight w:val="7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МЦБ муниципального образования Тихорецкий рай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арковый ул. Гагарина, 2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54" w:leader="none"/>
        </w:tabs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firstLine="709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39:00Z</dcterms:created>
  <dc:creator>Yurist</dc:creator>
  <dc:description/>
  <cp:keywords/>
  <dc:language>en-US</dc:language>
  <cp:lastModifiedBy>Ольга</cp:lastModifiedBy>
  <cp:lastPrinted>2010-01-30T12:52:00Z</cp:lastPrinted>
  <dcterms:modified xsi:type="dcterms:W3CDTF">2010-02-01T02:01:00Z</dcterms:modified>
  <cp:revision>56</cp:revision>
  <dc:subject/>
  <dc:title>ДОГОВОР № 6\НОР-2-__________</dc:title>
</cp:coreProperties>
</file>