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й контракт</w:t>
        <w:br/>
        <w:t>на аренду автомобиля с экипаж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перевозки переписного персонала ВПН-2010 по г.Тихорецку и Тихорецкому району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988"/>
      </w:tblGrid>
      <w:tr>
        <w:trPr/>
        <w:tc>
          <w:tcPr>
            <w:tcW w:w="286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Тихорецк</w:t>
            </w:r>
          </w:p>
        </w:tc>
        <w:tc>
          <w:tcPr>
            <w:tcW w:w="698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__" __________2010 г.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Администрация муниципального образования Тихорецкий район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енуемое в  дальнейшем Арендатор, в лице Сергеева Сергея Павловича,  действующего на основании Устава, с одной стороны, и ____________________________ , именуемое в дальнейшем Арендодатель, в лице ____________________________________, действующего на основании ___________________, с другой стороны, именуемые в дальнейшем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Протокола ________________________________________ заключили настоящий муниципальный Контракт(далее по тексту – Контракт) о нижеследующем:</w:t>
      </w:r>
    </w:p>
    <w:p>
      <w:pPr>
        <w:pStyle w:val="Style2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108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.1. Арендодатель обязуется предоставить Арендатору во временное владение и пользование автомобиль марки _____, год выпуска _________, двигатель N __________, шасси N ________, цвет - __________, государственный  регистрационный знак _____________ и оказывать услуги по управлению и технической эксплуатации, а Арендатор обязуется выплачивать арендную плату в сроки, предусмотренные настоящим Контракто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Автомобиль, передаваемый в аренду, является собственностью Арендодателя, в залоге и под арестом не находитс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.3. Управление транспортным средством осуществляется Арендодателем.</w:t>
      </w:r>
    </w:p>
    <w:p>
      <w:pPr>
        <w:pStyle w:val="Heading1"/>
        <w:spacing w:before="108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орядок передач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1. Передача автомобиля осуществляется в течение 1 дня с момента подписания настоящего Контр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.2. Автомобиль передается в технически исправном состоянии и по комплектности, соответствующим условиям настоящего Контракта и требованиям, предъявляемым сопроводительной документацией.</w:t>
      </w:r>
    </w:p>
    <w:p>
      <w:pPr>
        <w:pStyle w:val="Heading1"/>
        <w:spacing w:before="108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Обязательства Арендодател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Арендодатель обязан передать автомобиль полностью укомплектованным и пригодным к эксплуатации по акту приема-передачи с указанием внешних дефектов, свободным от прав третьих лиц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3.2. Арендодатель не вправе во время действия данного Контракта передать право собственности и заключить Контракта аренды с треть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3.3. Арендодатель обязан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ть обслуживание автомобиля водителем на весь период аренды (23,9 дня, соответственно  191,2 часа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оддерживать надлежащее техническое состояние автомобиля, включая осуществление текущего и капитального ремонта, на весь период аренды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 своевременно проходить технический осмотр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обеспечить автомобиль топливом и возмещать расходы на оплату топлива.</w:t>
      </w:r>
    </w:p>
    <w:p>
      <w:pPr>
        <w:pStyle w:val="Heading1"/>
        <w:spacing w:before="108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язательства Арендатор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Арендатор обязан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использовать автомобиль в соответствии с его целевым назначением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воевременно уплачивать арендную плату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по окончании срока аренды передать автомобиль в технически исправном состоянии в соответствии с актом приема-пере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4.2. Арендатор не вправе, без согласия Арендодателя заключать договор субаренды автомобиля.</w:t>
      </w:r>
    </w:p>
    <w:p>
      <w:pPr>
        <w:pStyle w:val="Heading1"/>
        <w:spacing w:before="108" w:after="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5. Цена Контракта, порядок и форма оплат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Цена Контракта определяется в соответствии с Протоколом __________,  составляет _____ рублей; арендная плата за пользование автомобилем за 1 день (8 часов) составляет __________ рублей; является фиксированной и остается неизменной в течение всего срока действия настоящего  Контракта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Арендная плата вносится путем перечисления денежных средств на расчетный счет Арендодателя  по мере поступления денежных средств из  бюджет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Срок действия Контракт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вступает в силу со дня подписания и действует по 04 ноября 2010 года, а по обязательствам сторон – до полного исполнения обязательст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Ответственность сторон</w:t>
      </w:r>
    </w:p>
    <w:p>
      <w:pPr>
        <w:pStyle w:val="TextBody"/>
        <w:spacing w:before="0" w:after="0"/>
        <w:ind w:firstLine="720"/>
        <w:rPr/>
      </w:pPr>
      <w:r>
        <w:rPr>
          <w:sz w:val="22"/>
          <w:szCs w:val="22"/>
        </w:rPr>
        <w:t>7.1.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2.В случае ненадлежащего исполнения своих обязательств Арендодатель выплачивает Арендатору пеню в размере одной трехсотой действующей на день уплаты ставки рефинансирования Центрального банка Российской Федерации от суммы Контракта за каждый день ненадлежащего исполнения своих обязательств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7.3. Арендодатель самостоятельно несет ответственность за вред, причиненный автомобилем третьим лицам, в порядке, предусмотренном ГК РФ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7.4. По вопросам, не урегулированным настоящим Контрактом, стороны руководствуются действующим законодательством.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8. Форс-мажор</w:t>
      </w:r>
    </w:p>
    <w:p>
      <w:pPr>
        <w:pStyle w:val="3"/>
        <w:tabs>
          <w:tab w:val="left" w:pos="72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8.1.</w:t>
      </w:r>
      <w:r>
        <w:rPr>
          <w:sz w:val="22"/>
          <w:szCs w:val="22"/>
        </w:rPr>
        <w:t xml:space="preserve">Стороны освобождаются от ответственности за частичное или полное неисполнение обязательств  по  настоящему  Контракту,  если  это  неисполнение явилось следствием обстоятельств </w:t>
      </w:r>
    </w:p>
    <w:p>
      <w:pPr>
        <w:pStyle w:val="3"/>
        <w:tabs>
          <w:tab w:val="left" w:pos="720" w:leader="none"/>
        </w:tabs>
        <w:spacing w:lineRule="atLeast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преодолимой силы, возникших после заключения настоящего Контракта в результате обстоятельств  чрезвычайного характера, которые Стороны не могли предвидеть или предотвратить.</w:t>
      </w:r>
    </w:p>
    <w:p>
      <w:pPr>
        <w:pStyle w:val="Normal"/>
        <w:tabs>
          <w:tab w:val="left" w:pos="540" w:leader="none"/>
          <w:tab w:val="left" w:pos="72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 Порядок разрешения споров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bCs/>
          <w:sz w:val="22"/>
          <w:szCs w:val="22"/>
        </w:rPr>
        <w:t>9.1.</w:t>
      </w:r>
      <w:r>
        <w:rPr>
          <w:sz w:val="22"/>
          <w:szCs w:val="22"/>
        </w:rPr>
        <w:t>Все споры и разногласия, которые могут возникнуть между Сторонами по вопросам, не нашедшим своего разрешения в тексте Контракта, будут разрешаться путем переговоров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2"/>
          <w:szCs w:val="22"/>
        </w:rPr>
        <w:t>9.2.В случае невозможности разрешения споров путем переговоров они подлежат рассмотрению в Арбитражном суде Краснодарского края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0. </w:t>
      </w:r>
      <w:r>
        <w:rPr>
          <w:rFonts w:cs="Times New Roman" w:ascii="Times New Roman" w:hAnsi="Times New Roman"/>
          <w:b/>
          <w:sz w:val="22"/>
          <w:szCs w:val="22"/>
        </w:rPr>
        <w:t>Заключительные полож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bCs/>
          <w:sz w:val="22"/>
          <w:szCs w:val="22"/>
        </w:rPr>
        <w:t>10.1.</w:t>
      </w:r>
      <w:r>
        <w:rPr>
          <w:sz w:val="22"/>
          <w:szCs w:val="22"/>
        </w:rPr>
        <w:t>Настоящий  Контракт может  быть   прекращен   по   письменному соглашению Сторон, а также по решению суда по основаниям, предусмотренным действующим законодательством.</w:t>
      </w:r>
    </w:p>
    <w:p>
      <w:pPr>
        <w:pStyle w:val="2"/>
        <w:spacing w:lineRule="atLeast" w:line="240" w:before="0" w:after="0"/>
        <w:ind w:left="0" w:firstLine="708"/>
        <w:rPr/>
      </w:pPr>
      <w:r>
        <w:rPr>
          <w:sz w:val="22"/>
          <w:szCs w:val="22"/>
        </w:rPr>
        <w:t>10.2.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bCs/>
          <w:sz w:val="22"/>
          <w:szCs w:val="22"/>
        </w:rPr>
        <w:t>10.3.</w:t>
      </w:r>
      <w:r>
        <w:rPr>
          <w:sz w:val="22"/>
          <w:szCs w:val="22"/>
        </w:rPr>
        <w:t>Любые изменения и дополнения к настоящему Контракт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TextBodyIndent"/>
        <w:spacing w:lineRule="atLeast" w:line="240" w:before="0" w:after="0"/>
        <w:ind w:left="0" w:firstLine="708"/>
        <w:rPr/>
      </w:pPr>
      <w:r>
        <w:rPr>
          <w:bCs/>
          <w:sz w:val="22"/>
          <w:szCs w:val="22"/>
        </w:rPr>
        <w:t>10.4.</w:t>
      </w:r>
      <w:r>
        <w:rPr>
          <w:sz w:val="22"/>
          <w:szCs w:val="22"/>
        </w:rPr>
        <w:t>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Heading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Юридические адреса, реквизиты сторон и подписи сторон</w:t>
      </w:r>
    </w:p>
    <w:p>
      <w:pPr>
        <w:pStyle w:val="Style24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Арендатор:                                                                                   Арендодатель: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549" w:hRule="atLeast"/>
        </w:trPr>
        <w:tc>
          <w:tcPr>
            <w:tcW w:w="5508" w:type="dxa"/>
            <w:tcBorders/>
          </w:tcPr>
          <w:p>
            <w:pPr>
              <w:pStyle w:val="TextBody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Тихорецкий райо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2120, Краснодарский край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Тихорецк, ул. Октябрьская, 38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2354005874  КПП 2360010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Краснодарскому кр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У администрации МО Тихорецкий район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министрация МО Тихорец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/с 902010340) </w:t>
            </w:r>
          </w:p>
          <w:p>
            <w:pPr>
              <w:pStyle w:val="Normal"/>
              <w:ind w:right="-108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40204810100000000023 в ГРКЦ ГУ </w:t>
            </w:r>
          </w:p>
          <w:p>
            <w:pPr>
              <w:pStyle w:val="Normal"/>
              <w:ind w:right="-108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а России по Краснодарскому краю </w:t>
            </w:r>
          </w:p>
          <w:p>
            <w:pPr>
              <w:pStyle w:val="Normal"/>
              <w:ind w:right="-108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раснодар БИК 0403490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 102230487206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: (86196) 7-26-40 факс: 7-38-66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хорецкий район  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С.П.Серг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BodyTextChar">
    <w:name w:val="Body Text Char"/>
    <w:basedOn w:val="Style10"/>
    <w:qFormat/>
    <w:rPr>
      <w:sz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21:00Z</dcterms:created>
  <dc:creator/>
  <dc:description/>
  <cp:keywords/>
  <dc:language>en-US</dc:language>
  <cp:lastModifiedBy>www.PHILka.RU</cp:lastModifiedBy>
  <cp:lastPrinted>2010-09-17T10:16:00Z</cp:lastPrinted>
  <dcterms:modified xsi:type="dcterms:W3CDTF">2010-09-21T09:45:00Z</dcterms:modified>
  <cp:revision>9</cp:revision>
  <dc:subject/>
  <dc:title>Муниципальный Контракт</dc:title>
</cp:coreProperties>
</file>