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>
          <w:color w:val="000000"/>
          <w:sz w:val="28"/>
          <w:szCs w:val="28"/>
        </w:rPr>
        <w:t xml:space="preserve">Приложение 1. Техническое задание к заявке №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81"/>
        <w:gridCol w:w="720"/>
        <w:gridCol w:w="1081"/>
        <w:gridCol w:w="2041"/>
        <w:gridCol w:w="3113"/>
      </w:tblGrid>
      <w:tr>
        <w:trPr>
          <w:trHeight w:val="16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н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слуги, характеристики, страна производит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-ца изм.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СТы, ОСТы, ТУ (технические условия)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0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енда транспортного средства с экипажем в целях перевозки переписного персонала ВПН-2010 по г.Тихорецку и Тихорец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и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 (191,2 час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10.12.1995 г. № 196-ФЗ «О безопасности дорожного движения»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firstLine="33"/>
              <w:rPr/>
            </w:pPr>
            <w:r>
              <w:rPr>
                <w:sz w:val="22"/>
                <w:szCs w:val="22"/>
              </w:rPr>
              <w:t>Выполнять услуги с  надлежащим качеством, по заявке  Арендатора, на территории в границах:</w:t>
            </w:r>
          </w:p>
          <w:p>
            <w:pPr>
              <w:pStyle w:val="Normal"/>
              <w:spacing w:lineRule="auto" w:line="360"/>
              <w:ind w:right="-135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>Тихорецкому району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У № 3 – </w:t>
            </w:r>
            <w:r>
              <w:rPr>
                <w:bCs/>
                <w:sz w:val="22"/>
                <w:szCs w:val="22"/>
              </w:rPr>
              <w:t>Фастовецкое с/п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. Фастовецкая, х. Тихонький, х. Криница, Братское с/п пос. Братский, пос. Западный, пос. Красный Борец, пос. Мирный, пос. Советский, пос. Южный, х. Латыши, х. Ленинское Возрождение, Парсковское с/п: пос. Парковый, пос. Ж/д разъезда Ачкасова, пос. Зеленый, Крутое с/п: пос. Крутой, пос. Степной, пос. Урожайный</w:t>
            </w:r>
          </w:p>
        </w:tc>
      </w:tr>
    </w:tbl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уководитель                                          </w:t>
      </w:r>
      <w:r>
        <w:rPr>
          <w:b/>
          <w:sz w:val="22"/>
          <w:szCs w:val="22"/>
        </w:rPr>
        <w:t>____________________                    А.Ю.Важенин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подпись)                                     (Ф.И.О)</w:t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сполнитель                                         </w:t>
      </w:r>
      <w:r>
        <w:rPr>
          <w:b/>
          <w:sz w:val="22"/>
          <w:szCs w:val="22"/>
        </w:rPr>
        <w:t xml:space="preserve">____________________                      Г.К.Глушкова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подпись)                                      (Ф.И.О)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07:00Z</dcterms:created>
  <dc:creator>Анна</dc:creator>
  <dc:description/>
  <cp:keywords/>
  <dc:language>en-US</dc:language>
  <cp:lastModifiedBy>Анна</cp:lastModifiedBy>
  <dcterms:modified xsi:type="dcterms:W3CDTF">2010-09-22T12:07:00Z</dcterms:modified>
  <cp:revision>1</cp:revision>
  <dc:subject/>
  <dc:title/>
</cp:coreProperties>
</file>