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color w:val="000000"/>
          <w:sz w:val="28"/>
          <w:szCs w:val="28"/>
        </w:rPr>
        <w:t xml:space="preserve">Приложение 1. Техническое задание к заявке №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81"/>
        <w:gridCol w:w="720"/>
        <w:gridCol w:w="1081"/>
        <w:gridCol w:w="2041"/>
        <w:gridCol w:w="3276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слуги, характеристики, страна производи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-ца изм.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333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енда транспортного средства с экипажем в целях перевозки переписного персонала ВПН-2010 по г.Тихорецку и Тихорецкому район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 (191,2 час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10.12.1995 г. № 196-ФЗ «О безопасности дорожного движения»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firstLine="33"/>
              <w:rPr/>
            </w:pPr>
            <w:r>
              <w:rPr>
                <w:sz w:val="22"/>
                <w:szCs w:val="22"/>
              </w:rPr>
              <w:t>Выполнять услуги с  надлежащим качеством, по заявке  Арендатора, на территории в границах:</w:t>
            </w:r>
          </w:p>
          <w:p>
            <w:pPr>
              <w:pStyle w:val="Normal"/>
              <w:spacing w:lineRule="auto" w:line="360"/>
              <w:ind w:right="-135" w:firstLine="33"/>
              <w:rPr/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>г. Тихорецк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right="-135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 №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л.Энгельса с №107-а по №292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еверная с №1 по №27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Тургенева с №163 по №8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Гражданская с №87 по №1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>____________________                    А.Ю.Важен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                                     (Ф.И.О)</w:t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сполнитель                                         </w:t>
      </w:r>
      <w:r>
        <w:rPr>
          <w:b/>
          <w:sz w:val="22"/>
          <w:szCs w:val="22"/>
        </w:rPr>
        <w:t xml:space="preserve">____________________                      Г.К.Глушкова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18:00Z</dcterms:created>
  <dc:creator>Анна</dc:creator>
  <dc:description/>
  <cp:keywords/>
  <dc:language>en-US</dc:language>
  <cp:lastModifiedBy>Анна</cp:lastModifiedBy>
  <dcterms:modified xsi:type="dcterms:W3CDTF">2010-09-22T12:19:00Z</dcterms:modified>
  <cp:revision>1</cp:revision>
  <dc:subject/>
  <dc:title/>
</cp:coreProperties>
</file>