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упку товаров № 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» __________________ 2010 г</w:t>
        <w:tab/>
        <w:tab/>
        <w:tab/>
        <w:tab/>
        <w:tab/>
        <w:tab/>
        <w:tab/>
        <w:t>г. Тихорец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Муниципальное  общеобразовательное учреждение Гимназия №6 города Тихорецка муниципального образования Тихорецкий район, именуемое в дальнейшем «Заказчик» в лице директора Е.Г. Посьмашной, действующей на  основании Устава, с одной стороны, и ____________________________________, именуемое в дальнейшем «Поставщик», в лице _____________________ действующего на основании Устава,  на основании ФЗ-94 ст 55 ч.2 п.14 заключили настоящий муниципальный  Контракт (далее по тексту –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передает, а поставщик принимает на себя выполнение обязательств по поставке това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17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 из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ставщик обязуется  в соответствии с требованиями  Заказчика и Условиями  Контракта выполнить заказ с момента заключения муниципального контракта до 30.10.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казчик обязуется произвести расчет и принять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тельства поставщ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>2.1. Выполнить все поставки в объеме и сроки, предусмотренные  настоящим  Контрактом и приложениями к нему.</w:t>
      </w:r>
    </w:p>
    <w:p>
      <w:pPr>
        <w:pStyle w:val="Normal"/>
        <w:jc w:val="both"/>
        <w:rPr/>
      </w:pPr>
      <w:r>
        <w:rPr>
          <w:sz w:val="22"/>
          <w:szCs w:val="22"/>
        </w:rPr>
        <w:t>2.2. Поставить товар в полном соответствии  с качественными  характеристиками ,полным соответствием заявок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3. Нести ответственность перед Заказчиком  за ненадлежащее выполнение обязательств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2.4. Выполнить в полном объеме все свои обязанности, предусмотренные настоящим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язанности Заказч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Для выполнения настоящего Контракта Заказчик  обязу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 Производить приемку товара и производить их оплату в порядке, предусмотренном в разделе 4 настоящего Контракта.</w:t>
      </w:r>
    </w:p>
    <w:p>
      <w:pPr>
        <w:pStyle w:val="Normal"/>
        <w:rPr/>
      </w:pPr>
      <w:r>
        <w:rPr>
          <w:sz w:val="22"/>
          <w:szCs w:val="22"/>
        </w:rPr>
        <w:t>3.2. Выполнить в полном объеме все свои обязательства, предусмотренные  настоящим Контракт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и условия плате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лата по безналичному расчету по факту поставки. Срок оплаты в течении 20 дней с момента поставки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Выполнение требований заказч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1 Поставляемый  товар должен соответствовать Требованиям нормативно-технической документации.</w:t>
      </w:r>
    </w:p>
    <w:p>
      <w:pPr>
        <w:pStyle w:val="Normal"/>
        <w:rPr/>
      </w:pPr>
      <w:r>
        <w:rPr>
          <w:sz w:val="22"/>
          <w:szCs w:val="22"/>
        </w:rPr>
        <w:t>5.2. В случае если будут обнаружены дефекты, некачественный товар, Поставщик обязан без увеличения цены настоящего Контракта  в кротчайший срок  устранить недостатки для  обеспечения их надлежащего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 Поставщик должен представлять заказчику отчет о поставленном  товаре по указанной  им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Гарантии Поставщика и гарантийн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 Поставщик гарантиру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надлежащее качество, количество товара, соответствие размерам, цвету и другим требованиям, указанным в котировочной заявке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устранение всех недостатков и дефектов, выявленных в гарантийный  пери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2. Гарантийный период 3 года со дня поставки товара «Заказчику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Обстоятельства непреодолимой силы (форс-мажор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 Под обстоятельствами  непреодолимой силы понимаются обстоятельства, возникшие после заключения  Контракта в результате  непредвиденных событий ,за которые стороны не несут ответственности. К ним, в частности (но не исключительно) относя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а) война, военные действия интервенция иностранных государ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б) восстание, революция, мятеж, военная диктатура или переворот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в) ионизирующие излучения или радиоактивное загрязнение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г) ударные волны от полетов самолетов, передвигающихся на сверхзвуковых скоростях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) бунт, волнения, или  беспорядк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е) экологические катастрофы и их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 Стороны освобождаются  от ответственности  за частичное или полное неисполнение обязательств по Контракту, если оно явилось следствием природных явлений, действия внешних объективных факторов и прочих обстоятельств непреодолимой силы, и если эти обстоятельства непосредственно повлияли на исполнение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 и санк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 Стороны по Контракт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2. Ни одна из сторон не несет никакой ответственности по обязательствам другой стороны, ее договорам и сделкам с третьими лиц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 случае несвоевременной поставки товара по вине Поставщика он выплачивает Заказчику пеню в размере 0,1% от стоимости настоящего Контракта за каждый день просрочки в пределах лимитов выделенных бюджетных средств.</w:t>
      </w:r>
    </w:p>
    <w:p>
      <w:pPr>
        <w:pStyle w:val="Normal"/>
        <w:jc w:val="both"/>
        <w:rPr/>
      </w:pPr>
      <w:r>
        <w:rPr>
          <w:sz w:val="22"/>
          <w:szCs w:val="22"/>
        </w:rPr>
        <w:t>8.4. В случае задержки финансирования из бюджета Заказчик ставит в известность об этом Поставщика и  производит оплату за поставленный товар по мере поступления денеж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лимитов выделенных бюджетных средств стороны вносят соответствующие изменения в настоящий Контра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ссмотрение сп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1. Все споры и разногласия, возникающие в связи с выполнением настоящего Контракта, должны решаться в претензионном порядке. Для реализации этого порядка заинтересованная сторона в случае нарушения ее прав должна обратиться с письменной претензией к другой стороне. Сторона, получившая претензию, должна направить другой стороне мотивированный ответ на претензию в письменной форме в течение 20 рабочих дней со дня ее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.2. Все споры и разногласия, не урегулированные путем претензионного порядка, подлежат рассмотрению в Арбитражном суде в соответствии с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После подписания настоящего Контракта все предыдущие устные и письменные договоренности между Сторонами, касающиеся настоящего Контракта, утрачивают силу, если они не являются составными частями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0.2. Все указанные в настоящем Контракте приложения являются его неотъемлемой частью.</w:t>
      </w:r>
    </w:p>
    <w:p>
      <w:pPr>
        <w:pStyle w:val="Normal"/>
        <w:jc w:val="both"/>
        <w:rPr/>
      </w:pPr>
      <w:r>
        <w:rPr>
          <w:sz w:val="22"/>
          <w:szCs w:val="22"/>
        </w:rPr>
        <w:t>10.3.Любая договоренность между сторонами в ходе реализации настоящего Контракта, влекущая за собой новые обстоятельства, считаю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10.4 Настоящий Контракт вступает в действие с даты его подписания  Сторонами и действителен до полного завершения сторонами принятых на себя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Контракт подписан ____________2010 г. в двух экземплярах, по одному экземпляру для каждой Стороны, причем оба экземпляра имеют одинаковую юридическую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Адреса и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b/>
              </w:rPr>
              <w:t>МОУ Гимназия №6 г.Тихорецка МО Тихорецкий район</w:t>
            </w:r>
          </w:p>
          <w:p>
            <w:pPr>
              <w:pStyle w:val="Normal"/>
              <w:rPr/>
            </w:pPr>
            <w:r>
              <w:rPr/>
              <w:t>г.Тихорецк ул. Подвойского 42б</w:t>
            </w:r>
          </w:p>
          <w:p>
            <w:pPr>
              <w:pStyle w:val="Normal"/>
              <w:rPr/>
            </w:pPr>
            <w:r>
              <w:rPr/>
              <w:t xml:space="preserve">ИНН 2321010212 КПП 236001001 </w:t>
            </w:r>
          </w:p>
          <w:p>
            <w:pPr>
              <w:pStyle w:val="Normal"/>
              <w:rPr/>
            </w:pPr>
            <w:r>
              <w:rPr/>
              <w:t xml:space="preserve">УФК по Краснодарскому краю </w:t>
            </w:r>
          </w:p>
          <w:p>
            <w:pPr>
              <w:pStyle w:val="Normal"/>
              <w:rPr/>
            </w:pPr>
            <w:r>
              <w:rPr/>
              <w:t xml:space="preserve">(ФУ администрации муниципального образования Тихорецкий район </w:t>
            </w:r>
          </w:p>
          <w:p>
            <w:pPr>
              <w:pStyle w:val="Normal"/>
              <w:rPr/>
            </w:pPr>
            <w:r>
              <w:rPr/>
              <w:t xml:space="preserve">(МОУ Гимназия №6 г.Тихорецка л/с 925021450) </w:t>
            </w:r>
          </w:p>
          <w:p>
            <w:pPr>
              <w:pStyle w:val="Normal"/>
              <w:rPr/>
            </w:pPr>
            <w:r>
              <w:rPr/>
              <w:t xml:space="preserve">р/с 40204810100000000023 </w:t>
            </w:r>
          </w:p>
          <w:p>
            <w:pPr>
              <w:pStyle w:val="Normal"/>
              <w:rPr/>
            </w:pPr>
            <w:r>
              <w:rPr/>
              <w:t xml:space="preserve">ГРКЦ ГУ Банка России по </w:t>
            </w:r>
          </w:p>
          <w:p>
            <w:pPr>
              <w:pStyle w:val="Normal"/>
              <w:rPr/>
            </w:pPr>
            <w:r>
              <w:rPr/>
              <w:t>Краснодарскому краю г.Краснодар</w:t>
            </w:r>
          </w:p>
          <w:p>
            <w:pPr>
              <w:pStyle w:val="Normal"/>
              <w:jc w:val="both"/>
              <w:rPr/>
            </w:pPr>
            <w:r>
              <w:rPr/>
              <w:t>БИК 040349001</w:t>
            </w:r>
          </w:p>
          <w:p>
            <w:pPr>
              <w:pStyle w:val="Normal"/>
              <w:jc w:val="both"/>
              <w:rPr/>
            </w:pPr>
            <w:r>
              <w:rPr/>
              <w:t>8(86196)7-11-70, 7-35-29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u w:val="single"/>
              </w:rPr>
              <w:t>Директор                    Е.Г. Посьмаш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/___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50:00Z</dcterms:created>
  <dc:creator>user</dc:creator>
  <dc:description/>
  <cp:keywords/>
  <dc:language>en-US</dc:language>
  <cp:lastModifiedBy>secret</cp:lastModifiedBy>
  <cp:lastPrinted>2010-09-24T13:27:00Z</cp:lastPrinted>
  <dcterms:modified xsi:type="dcterms:W3CDTF">2010-09-24T09:27:00Z</dcterms:modified>
  <cp:revision>52</cp:revision>
  <dc:subject/>
  <dc:title>                                                 Муниципальный контракт</dc:title>
</cp:coreProperties>
</file>