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контра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_20__г.                                                                         г. Тихоре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ое учреждение культуры «Организационно-методический центр муниципального образования Тихорецкий район», именуемый в дальнейшем «Заказчик», в лице директора Масляник Галины Николаевны, действующей на основании Устава с одной стороны и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именуемый в дальнейшем «Исполнитель» в лице 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, действующего на основании ______________________с другой стороны, заключили настоящий контракт на основании   протокола____________________________________________________________________________________________________________________________________________________________________________________________________о нижеследующ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Предмет догов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 соответствии с настоящим контрактом  Исполнитель  обязуется      оказать услуги   Заказчику, а Заказчик  обязуется принять и оплатить   следующие 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на сумму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Права и обязанности стор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. Исполнитель  обязан оказать  Заказчику услуги  надлежащего качества  октябрь 2010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 Уведомить Заказчика  о необходимости проверки услуг и в случае обнаружения дефектов устранить их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Заказчик  обязан оплатить и принять услуги  в сроки, установленные настоящим договор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Порядок расч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Порядок оплаты по настоящему Контракту осуществляется по безналичному расчету в течение 2010 года, с момента получения отчетной документации о предоставлении услу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Качество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Качество услуг должно соответствовать действующим ГОСТам, ТУ для данной группы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Исполнитель  обязан в случае выполнения  некачественных услуг  произвести замену услуг  в течение 3 (трех) дней с момента выявления Заказчиком  несоответствия качества услуг, установленным стандартам качества в период гарантийного сро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Ответственность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. В случае невыполнения в установленный срок обязательств по поставке услуг, поставщик уплачивает покупателю неустойку в размере 0,1% от стоимости недопоставленной услуги за каждый день просроч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. В случае неисполнения или ненадлежащего исполнения обязательств, предусмотренных настоящим договором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3. В случае возникновения разногласий все вопросы решаются путем двухсторонних переговоров. При невозможности прийти к соглашению - в Арбитражном суде г. Краснода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Срок действия догово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1. Настоящий договор вступает в силу с момента его подписания и действует до полного выполнения все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Прочие усло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1. Все изменения и дополнения к данному договору совершаются в письменной форме и должны быть подписаны обеими стор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2. 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16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exact" w:line="319"/>
              <w:rPr/>
            </w:pPr>
            <w:r>
              <w:rPr/>
              <w:t xml:space="preserve"> </w:t>
            </w:r>
            <w:r>
              <w:rPr/>
              <w:t>Муниципальное учреждение культуры «Организационно-методический центр муниципального образования Тихорецкий район» Краснодарского края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exact" w:line="319"/>
              <w:rPr/>
            </w:pPr>
            <w:r>
              <w:rPr/>
              <w:t>ИНН 2354009692 КПП 235401001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exact" w:line="319"/>
              <w:rPr/>
            </w:pPr>
            <w:r>
              <w:rPr/>
              <w:t>352120. Россия. Краснодарский край,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exact" w:line="319"/>
              <w:rPr/>
            </w:pPr>
            <w:r>
              <w:rPr/>
              <w:t>г. Тихорецк. ул. Меньшикова,84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exact" w:line="319"/>
              <w:rPr/>
            </w:pPr>
            <w:r>
              <w:rPr/>
              <w:t>Финансовое управление администрации муниципального образования Тихорецкий район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exact" w:line="319"/>
              <w:rPr/>
            </w:pPr>
            <w:r>
              <w:rPr/>
              <w:t xml:space="preserve"> </w:t>
            </w:r>
            <w:r>
              <w:rPr/>
              <w:t>(МУК « ОМЦ   МОТР» л/с 926011200)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exact" w:line="319"/>
              <w:rPr/>
            </w:pPr>
            <w:r>
              <w:rPr/>
              <w:t>р/с 40204810100000000023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exact" w:line="319"/>
              <w:rPr/>
            </w:pPr>
            <w:r>
              <w:rPr/>
              <w:t>БИК 040349001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exact" w:line="319"/>
              <w:rPr/>
            </w:pPr>
            <w:r>
              <w:rPr/>
              <w:t>ГРКЦ ГУ БАНКА РОССИИ ПО КРАСНОДАРСКОМУ КР.Г.КРАСНОДА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___________________Г.Н.Маслян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7:10:00Z</dcterms:created>
  <dc:creator>Пользователь</dc:creator>
  <dc:description/>
  <dc:language>en-US</dc:language>
  <cp:lastModifiedBy>Ольга Васильевна</cp:lastModifiedBy>
  <cp:lastPrinted>2010-09-30T15:49:00Z</cp:lastPrinted>
  <dcterms:modified xsi:type="dcterms:W3CDTF">2010-10-05T07:10:00Z</dcterms:modified>
  <cp:revision>2</cp:revision>
  <dc:subject/>
  <dc:title>ДОГОВОР</dc:title>
</cp:coreProperties>
</file>