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ехническое задание к котировочному извещению № 548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35"/>
        <w:gridCol w:w="980"/>
        <w:gridCol w:w="696"/>
        <w:gridCol w:w="1239"/>
        <w:gridCol w:w="1522"/>
      </w:tblGrid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л-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мма: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регель, гель глазной, 5%, 5,0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декс, глазные капли, 0,1%, фл. 5м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тальмоферон, глазные капли, 10т.МЕ/мл, 10м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околлир, глазные капли,0,1%, 5мл, флакон-капельниц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5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каин, глазные капли,0,4%, 5м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4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трол, глазные капли,фл. 5м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фон, глазные капли, флакон-капельница, 4%, 10м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циклиновая глазная мазь 1%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,0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4,9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пролет, глазные капли, 3мг/мл, 5м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69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01:00Z</dcterms:created>
  <dc:creator>Administrator</dc:creator>
  <dc:description/>
  <cp:keywords/>
  <dc:language>en-US</dc:language>
  <cp:lastModifiedBy>Administrator</cp:lastModifiedBy>
  <dcterms:modified xsi:type="dcterms:W3CDTF">2010-10-20T12:27:00Z</dcterms:modified>
  <cp:revision>31</cp:revision>
  <dc:subject/>
  <dc:title/>
</cp:coreProperties>
</file>