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й контр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нужд муниципального ________________ образовательного учреждения муниципального образования Тихор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г.Тихорецк </w:t>
        <w:tab/>
        <w:tab/>
        <w:tab/>
        <w:tab/>
        <w:tab/>
        <w:tab/>
        <w:tab/>
        <w:tab/>
        <w:tab/>
        <w:t xml:space="preserve">                  ________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_____________________________________________, именуемое в дальнейшем «Покупатель», в лице _________________________действующей на основании ______, с одной стороны, и_____________. именуемый в дальнейшем «Поставщик», в лице ___________действующего на основании 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_____________заключили настоящий контракт  (далее –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продукты питания (далее – товар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Контракта составляет ____(_____________ ) рублей ___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Контракт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</w:rPr>
      </w:pPr>
      <w:r>
        <w:rPr/>
        <w:tab/>
        <w:t>2.2. Оплата по настоящему контракту производится путем безналичного расчета в течение 30 (тридцати) календарных дней со дня подписания сторонами счет – фактур, товарной накладной, акта приема-передачи партии товара, после полного исполнения обязательств по Контракту, по мере поступления средств в бюдж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«__» _____ 2010 г по «___» _______ 2010 г. </w:t>
      </w:r>
    </w:p>
    <w:p>
      <w:pPr>
        <w:pStyle w:val="Normal"/>
        <w:jc w:val="both"/>
        <w:rPr/>
      </w:pPr>
      <w:r>
        <w:rPr/>
        <w:tab/>
        <w:t>3.2. Место поставки: МУСО ЦСР МОТР г.Тихорецк,ул.Красноармейская,30</w:t>
        <w:tab/>
        <w:t>3.3.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указанный в настоящем Контракте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Контракта, в обусловленные настоящим Контрактом </w:t>
      </w:r>
      <w:hyperlink w:anchor="sub_35">
        <w:r>
          <w:rPr>
            <w:rStyle w:val="InternetLink"/>
          </w:rPr>
          <w:t>срок</w:t>
        </w:r>
      </w:hyperlink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/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Контрактом, Поставщик уплачивает Покупателю пеню в размере одной трехсотой ставки рефинансирования Центрального банка Российской Федерации от цены Контракта за каждый день просрочки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>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Контракту 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</w:t>
      </w:r>
      <w:r>
        <w:rPr>
          <w:sz w:val="22"/>
          <w:szCs w:val="22"/>
          <w:u w:val="single"/>
        </w:rPr>
        <w:t>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бразовательного учреждения муниципального образования Тихорецкий район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000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2:00Z</dcterms:created>
  <dc:creator>ЮРИСТ</dc:creator>
  <dc:description/>
  <cp:keywords/>
  <dc:language>en-US</dc:language>
  <cp:lastModifiedBy>Admin</cp:lastModifiedBy>
  <cp:lastPrinted>2004-01-01T03:12:00Z</cp:lastPrinted>
  <dcterms:modified xsi:type="dcterms:W3CDTF">2003-12-31T22:01:00Z</dcterms:modified>
  <cp:revision>3</cp:revision>
  <dc:subject/>
  <dc:title>ДОГОВОР  </dc:title>
</cp:coreProperties>
</file>