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й контр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нужд муниципального дошкольного образовательного учреждения муниципального образования Тихор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___________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,именуемое в дальнейшем «Покупатель», в лице ___________________, действующей на основании Уставаа, с одной стороны, и_____________. именуемый в дальнейшем «Поставщик», в лице ___________действующего на основании 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_____________заключили настоящий контракт  (далее – Контракт) о нижеследующе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1. Предмет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1. Покупатель обязуется принять и оплатить, а Поставщик обязуется поставить Покупателю продукты питания (далее – товар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2. Цена контракта</w:t>
      </w:r>
    </w:p>
    <w:p>
      <w:pPr>
        <w:pStyle w:val="Normal"/>
        <w:rPr/>
      </w:pPr>
      <w:r>
        <w:rPr>
          <w:sz w:val="20"/>
          <w:szCs w:val="20"/>
        </w:rPr>
        <w:tab/>
        <w:t>2.1.Цена Контракта составляет ________________________________________________________________________________рублей ___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Указанная цена (стоимость) настоящего Контракт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2.2. Оплата по настоящему контракту производится путем безналичного расчета в течение 30 (тридцати) календарных дней со дня подписания сторонами счет – фактур, товарной накладной, акта приема-передачи партии товара, после полного исполнения обязательств по Контракту, по мере поступления средств в бюдж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3. Сроки поставки и порядок расчётов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3.1. Поставка Товара осуществляется с «_____» __________________ г по «______» _______________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3.2. Место поставки: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>3.3.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указанный в настоящем Контракте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4.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1. Поставщ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ередать товар, соответствующий условиям настоящего Контракта, в обусловленные настоящим Контрактом </w:t>
      </w:r>
      <w:hyperlink w:anchor="sub_35">
        <w:r>
          <w:rPr>
            <w:rStyle w:val="InternetLink"/>
            <w:sz w:val="20"/>
            <w:szCs w:val="20"/>
          </w:rPr>
          <w:t>срок</w:t>
        </w:r>
      </w:hyperlink>
      <w:r>
        <w:rPr>
          <w:sz w:val="20"/>
          <w:szCs w:val="20"/>
        </w:rPr>
        <w:t xml:space="preserve"> (срок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2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5. Порядок приёмки товар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  <w:t xml:space="preserve">5.4. </w:t>
      </w:r>
      <w:r>
        <w:rPr>
          <w:color w:val="000000"/>
          <w:spacing w:val="-3"/>
          <w:sz w:val="20"/>
          <w:szCs w:val="20"/>
        </w:rPr>
        <w:t>Риск случайной гибели или повреждения товара (потери, повреждения, утраты) переходит от Поставщика к Заказчику после подписания счет-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5.5. Поставляемый товар не предназначен для дальнейшей перепродажи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7. Ответственность сторон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7.1.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7.2. В случае просрочки исполнения Поставщиком обязательства, предусмотренного настоящим Контрактом, Поставщик уплачивает Покупателю пеню в размере одной трехсотой ставки рефинансирования Центрального банка Российской Федерации от цены Контракта за каждый день просрочки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000000"/>
          <w:sz w:val="20"/>
          <w:szCs w:val="2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0"/>
          <w:szCs w:val="20"/>
        </w:rPr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0"/>
          <w:szCs w:val="20"/>
        </w:rPr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9. Порядок урегулирования споров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0"/>
          <w:szCs w:val="20"/>
        </w:rPr>
        <w:t>10.1.</w:t>
      </w:r>
      <w:r>
        <w:rPr>
          <w:sz w:val="20"/>
          <w:szCs w:val="20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0"/>
          <w:szCs w:val="20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0"/>
          <w:szCs w:val="20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0"/>
          <w:szCs w:val="20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  <w:sz w:val="20"/>
          <w:szCs w:val="20"/>
        </w:rPr>
        <w:t>10.5.</w:t>
      </w:r>
      <w:r>
        <w:rPr>
          <w:sz w:val="20"/>
          <w:szCs w:val="20"/>
        </w:rPr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</w:t>
      </w:r>
      <w:r>
        <w:rPr>
          <w:sz w:val="20"/>
          <w:szCs w:val="20"/>
        </w:rPr>
        <w:t>Приложение – спецификация на ___ 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ЮРИДИЧЕСКИЕ АДРЕСА, БАНКОВСКИЕ РЕКВИЗИТЫ И ПОДПИСИ СТОРОН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40"/>
        <w:gridCol w:w="4782"/>
        <w:gridCol w:w="438"/>
      </w:tblGrid>
      <w:tr>
        <w:trPr>
          <w:trHeight w:val="251" w:hRule="atLeast"/>
        </w:trPr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725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Контракту 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дошкольн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бразовательного учреждения муниципального образования Тихорецкий район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000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40"/>
        <w:gridCol w:w="4782"/>
        <w:gridCol w:w="438"/>
      </w:tblGrid>
      <w:tr>
        <w:trPr>
          <w:trHeight w:val="251" w:hRule="atLeast"/>
        </w:trPr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2:00Z</dcterms:created>
  <dc:creator>ЮРИСТ</dc:creator>
  <dc:description/>
  <cp:keywords/>
  <dc:language>en-US</dc:language>
  <cp:lastModifiedBy>Customer</cp:lastModifiedBy>
  <cp:lastPrinted>2004-01-01T03:12:00Z</cp:lastPrinted>
  <dcterms:modified xsi:type="dcterms:W3CDTF">2010-11-11T13:48:00Z</dcterms:modified>
  <cp:revision>11</cp:revision>
  <dc:subject/>
  <dc:title>ДОГОВОР  </dc:title>
</cp:coreProperties>
</file>