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»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</w:rPr>
        <w:t>А.И.Чоп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42     от   «16» ноября 2010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, </w:t>
      </w:r>
      <w:r>
        <w:rPr>
          <w:b/>
          <w:sz w:val="28"/>
          <w:szCs w:val="28"/>
          <w:u w:val="single"/>
        </w:rPr>
        <w:t>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1. Информация о муниципальном заказчике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87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почтовый индекс, адрес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 глава поселения Чоп Александр Иванович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телефон 8-(86196)-4-75-47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4-72-4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: Евсюкова Олеся Викторовна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 xml:space="preserve">телефон 8-(86196)-4-71-18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4-72-4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о заказчике (подведомственном учреждении)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71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е об обеспечения заявки</w:t>
      </w:r>
    </w:p>
    <w:tbl>
      <w:tblPr>
        <w:tblW w:w="104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71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е предусмотрен.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Информация о предмете конкурса, аукциона, </w:t>
      </w:r>
      <w:r>
        <w:rPr>
          <w:b/>
          <w:sz w:val="24"/>
          <w:szCs w:val="24"/>
          <w:u w:val="single"/>
        </w:rPr>
        <w:t>котировки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черкнуть нужный ви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6662"/>
      </w:tblGrid>
      <w:tr>
        <w:trPr>
          <w:trHeight w:val="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я спортивно-игровая площадка в пос. Парковом (дополнительные работы)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исполнения обязательств по контрак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финансового года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поставки товаров, выполнения работ,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 - после подписания контракта, окончание работ - в течение 20  календарных  дней с момента подписания муниципального контракта.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ле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06,00 рублей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средства, внебюджетные средств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имита бюджетных обязательст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КВСР                      КФСР                         КЦСР                            КВР              КЭСР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b/>
                <w:sz w:val="22"/>
                <w:szCs w:val="22"/>
                <w:vertAlign w:val="superscript"/>
              </w:rPr>
              <w:t xml:space="preserve">992                         0503                           7957908                          013                310              </w:t>
            </w:r>
            <w:r>
              <w:rPr>
                <w:sz w:val="22"/>
                <w:szCs w:val="22"/>
                <w:vertAlign w:val="superscript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тежи за выполненные работы производятся до 31.01.2011 г. за полностью завершенные конструктивные элементы и виды (этапы) работ. Условием платежей является предоставление «Подрядчиком» «Заказчику»: акта приемки выполненных работ по форме № КС-2, подписанного «Заказчиком» и «Подрядчиком», справки о стоимости выполненных работ по форме № КС-3, счета-фактуры. Начало оплаты будет производиться при выполнении не менее 50% объемов работ.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услуги,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арковый, район спортивного зал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ектно-сметной документацией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, утвержденное руково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 к муниципальной заяв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2 листах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5 листах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 начальной (максимальной) цены 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Глава Парковского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</w:t>
      </w:r>
      <w:r>
        <w:rPr>
          <w:b/>
          <w:sz w:val="22"/>
          <w:szCs w:val="22"/>
        </w:rPr>
        <w:t xml:space="preserve">____________________                            А.И.Чоп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ст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 xml:space="preserve">____________________                      О.В.Евсюкова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(подпись)                                      (Ф.И.О)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всюкова Олеся Викторовна 47-1-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41:00Z</dcterms:created>
  <dc:creator>omega</dc:creator>
  <dc:description/>
  <cp:keywords/>
  <dc:language>en-US</dc:language>
  <cp:lastModifiedBy>Admin</cp:lastModifiedBy>
  <cp:lastPrinted>2010-11-16T08:43:00Z</cp:lastPrinted>
  <dcterms:modified xsi:type="dcterms:W3CDTF">2010-11-16T05:46:00Z</dcterms:modified>
  <cp:revision>4</cp:revision>
  <dc:subject/>
  <dc:title>Региональный центр </dc:title>
</cp:coreProperties>
</file>