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</w:t>
      </w:r>
    </w:p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TextBody"/>
        <w:ind w:hanging="426"/>
        <w:jc w:val="lef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Согласовано:                                                                                        Утверждаю:</w:t>
      </w:r>
    </w:p>
    <w:p>
      <w:pPr>
        <w:pStyle w:val="TextBody"/>
        <w:ind w:hanging="426"/>
        <w:jc w:val="left"/>
        <w:rPr/>
      </w:pPr>
      <w:r>
        <w:rPr>
          <w:rFonts w:eastAsia="SimSun;宋体"/>
          <w:szCs w:val="24"/>
        </w:rPr>
        <w:t>Специалист по правовому                                         Глава Парковского сельского поселения</w:t>
      </w:r>
    </w:p>
    <w:p>
      <w:pPr>
        <w:pStyle w:val="TextBody"/>
        <w:ind w:hanging="426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  <w:t>обеспечению___________Р.Ю.Иванов                    Тихорецкого района ____________А.И.Чоп</w:t>
      </w:r>
    </w:p>
    <w:p>
      <w:pPr>
        <w:pStyle w:val="TextBody"/>
        <w:ind w:hanging="426"/>
        <w:jc w:val="center"/>
        <w:rPr>
          <w:rFonts w:eastAsia="SimSun;宋体"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</w:t>
      </w:r>
    </w:p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Проект   муниципального контракта № _____</w:t>
      </w:r>
    </w:p>
    <w:p>
      <w:pPr>
        <w:pStyle w:val="TextBody"/>
        <w:jc w:val="center"/>
        <w:rPr>
          <w:rFonts w:eastAsia="SimSun;宋体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</w:t>
      </w:r>
    </w:p>
    <w:p>
      <w:pPr>
        <w:pStyle w:val="TextBody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«___»______________2010                                                                                   пос. Парковый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4"/>
          <w:szCs w:val="24"/>
        </w:rPr>
        <w:t>Администрация Парковского сельского поселения Тихорецкого района</w:t>
      </w:r>
      <w:r>
        <w:rPr>
          <w:sz w:val="24"/>
          <w:szCs w:val="24"/>
        </w:rPr>
        <w:t>, именуемая в дальнейшем «Заказчик», в лице главы поселения Чоп Александра Ивановича, действующего на основании Устава, с одной стороны, и  участник запроса котировок ______________________________, именуем____ в дальнейшем «Подрядчик», в лице  __________________, действующ______ на основании ____________, с другой стороны, вместе именуемые «Стороны», на основании протокола 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 «___»________ года № _________ заключили настоящий  муниципальный контракт  (далее именуемый Контракт) о нижеследующем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1. Предмет Контрак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1.1.«Заказчик» передает, а «Подрядчик» принимает на себя подряд на выполнение работ по объекту: «Комплексная спортивно-игровая площадка в пос. Парковом (дополнительные работы)» согласно проектно-сметной документации (приложение № 1), являющейся неотъемлемой частью настоящего Контракта.</w:t>
      </w:r>
    </w:p>
    <w:p>
      <w:pPr>
        <w:pStyle w:val="TextBody"/>
        <w:rPr/>
      </w:pPr>
      <w:r>
        <w:rPr>
          <w:szCs w:val="24"/>
        </w:rPr>
        <w:tab/>
        <w:t>1.2.«Подрядчик» обязуется в соответствии с проектно-сметной документацией  «Заказчика» и Условиями контракта выполнить своими силами и материально-техническими средствами все работы, предусмотренные настоящим контрактом, без привлечения субподрядных организаций.</w:t>
      </w:r>
    </w:p>
    <w:p>
      <w:pPr>
        <w:pStyle w:val="TextBody"/>
        <w:ind w:left="720" w:hanging="0"/>
        <w:rPr/>
      </w:pPr>
      <w:r>
        <w:rPr>
          <w:szCs w:val="24"/>
        </w:rPr>
        <w:t>1.3.«Заказчик» обязуется принять выполненные работы и оплатить их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2. Стоимость работ по Контракт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2.1.Договорная стоимость всех подлежащих выполнению работ (цена Контракта) составляет _________________ (______________) рублей _____ копеек. Цена Контракта включает все налоги, таможенные пошлины, сборы, отчисления и другие платежи, установленные законодательством Российской Федерации.</w:t>
      </w:r>
    </w:p>
    <w:p>
      <w:pPr>
        <w:pStyle w:val="TextBody"/>
        <w:ind w:firstLine="720"/>
        <w:rPr/>
      </w:pPr>
      <w:r>
        <w:rPr>
          <w:szCs w:val="24"/>
        </w:rPr>
        <w:t>2.2.Указанная цена Контракта остается неизменной в течение  всего срока действия контракта до  сдачи объекта  «Заказчику».</w:t>
      </w:r>
    </w:p>
    <w:p>
      <w:pPr>
        <w:pStyle w:val="TextBody"/>
        <w:rPr>
          <w:szCs w:val="24"/>
        </w:rPr>
      </w:pPr>
      <w:r>
        <w:rPr>
          <w:szCs w:val="24"/>
        </w:rPr>
        <w:tab/>
        <w:t>2.3.В случае несоответствия результатов работы техническому заданию, сторонами составляется двухсторонний акт с перечнем необходимых работ по устранению нарушений. Указанные в акте  доработки и исправления «Подрядчик» обязан произвести без дополнительной оплаты в пределах договорной цены в кратчайшие сроки, определенные «Заказчиком»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3. Сроки выполнения работ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3.1.Начало производства работ: с момента заключ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ab/>
        <w:t>3.2.Срок завершения всех работ: в течение 20 календарных дней.</w:t>
      </w:r>
    </w:p>
    <w:p>
      <w:pPr>
        <w:pStyle w:val="TextBody"/>
        <w:rPr/>
      </w:pPr>
      <w:r>
        <w:rPr>
          <w:szCs w:val="24"/>
        </w:rPr>
        <w:tab/>
        <w:t>3.3.Отдельные виды (этапы) работ должны производиться в сроки, предусмотренные в Графике производства работ, увязанном с выделенными ассигнованиями из местного бюджета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4. Обязательства Подрядчик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Cs w:val="24"/>
        </w:rPr>
        <w:t xml:space="preserve"> В счет стоимости, предусмотренной статьей 2 Контракта, «Подрядчик» обязуется: </w:t>
      </w:r>
    </w:p>
    <w:p>
      <w:pPr>
        <w:pStyle w:val="TextBody"/>
        <w:rPr/>
      </w:pPr>
      <w:r>
        <w:rPr>
          <w:szCs w:val="24"/>
        </w:rPr>
        <w:tab/>
        <w:t>4.1.В течение 5 дней с даты подписания Контракта представить на утверждение «Заказчика» уточнённый график выполнения  работ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.2.Выполнить все работы и поставки в объеме и сроки, предусмотренные настоящим Контрактом и приложениями к нему.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4.3.Оформить все требуемые разрешения и согласования на производство работ от соответствующих органов. </w:t>
      </w:r>
    </w:p>
    <w:p>
      <w:pPr>
        <w:pStyle w:val="TextBody"/>
        <w:ind w:firstLine="720"/>
        <w:rPr/>
      </w:pPr>
      <w:r>
        <w:rPr>
          <w:szCs w:val="24"/>
        </w:rPr>
        <w:t>4.4.Производить работы в полном соответствии с Техническим заданием и действующими строительными нормами и правилами.</w:t>
      </w:r>
    </w:p>
    <w:p>
      <w:pPr>
        <w:pStyle w:val="TextBody"/>
        <w:rPr/>
      </w:pPr>
      <w:r>
        <w:rPr>
          <w:szCs w:val="24"/>
        </w:rPr>
        <w:tab/>
        <w:t>4.5.Поставить на Объект необходимые материалы, оборудование, изделия, конструкции,  строительную технику и инструмент.</w:t>
      </w:r>
    </w:p>
    <w:p>
      <w:pPr>
        <w:pStyle w:val="TextBody"/>
        <w:rPr/>
      </w:pPr>
      <w:r>
        <w:rPr>
          <w:szCs w:val="24"/>
        </w:rPr>
        <w:tab/>
        <w:t>4.6.Нести ответственность перед «Заказчиком» за ненадлежащее выполнение работ по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ab/>
        <w:t>4.7.Обеспечить выполнение необходимых мероприятий по технике безопасности, охране окружающей среды и соблюдение правил санитарии  во время проведения работ на Объекте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5. Обязанности  Заказчик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ab/>
        <w:t>Для выполнения настоящего Контракта «Заказчик» обязуется:</w:t>
      </w:r>
    </w:p>
    <w:p>
      <w:pPr>
        <w:pStyle w:val="TextBody"/>
        <w:rPr/>
      </w:pPr>
      <w:r>
        <w:rPr>
          <w:szCs w:val="24"/>
        </w:rPr>
        <w:tab/>
        <w:t>5.1.Производить приемку выполненных работ и их оплату в порядке, предусмотренном в статье 6 настоящего Контракта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Cs w:val="24"/>
        </w:rPr>
        <w:t>5.2.Выполнить в полном объеме все свои обязательства, предусмотренные в других статьях Контракта.</w:t>
      </w:r>
    </w:p>
    <w:p>
      <w:pPr>
        <w:pStyle w:val="TextBody"/>
        <w:numPr>
          <w:ilvl w:val="0"/>
          <w:numId w:val="0"/>
        </w:numPr>
        <w:ind w:left="0" w:firstLine="708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Статья 6. Порядок и условия платежей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/>
      </w:pPr>
      <w:r>
        <w:rPr>
          <w:szCs w:val="24"/>
        </w:rPr>
        <w:tab/>
        <w:t>6.1.Платежи за выполненные работы производятся до 31.01.2011 г. за полностью завершенные конструктивные элементы и виды (этапы) работ. Условием платежей является представление «Подрядчиком» «Заказчику»:</w:t>
      </w:r>
    </w:p>
    <w:p>
      <w:pPr>
        <w:pStyle w:val="TextBody"/>
        <w:rPr/>
      </w:pPr>
      <w:r>
        <w:rPr>
          <w:szCs w:val="24"/>
        </w:rPr>
        <w:tab/>
        <w:t>(а) акта приемки выполненных работ по форме № КС-2 , подписанного «Заказчиком» и «Подрядчиком»;</w:t>
      </w:r>
    </w:p>
    <w:p>
      <w:pPr>
        <w:pStyle w:val="TextBody"/>
        <w:rPr>
          <w:szCs w:val="24"/>
        </w:rPr>
      </w:pPr>
      <w:r>
        <w:rPr>
          <w:szCs w:val="24"/>
        </w:rPr>
        <w:tab/>
        <w:t>(б) справки о стоимости выполненных работ по форме № КС-3;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ab/>
        <w:t>(в) счета-фактуры. Начало оплаты будет производиться при выполнении не менее 50% объемов работ.</w:t>
      </w:r>
      <w:r>
        <w:rPr>
          <w:b/>
          <w:szCs w:val="24"/>
        </w:rPr>
        <w:tab/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6.2.При соблюдении указанных в пункте 6.1 условий, «Заказчик» в течение финансового года оплачивает счет «Подрядчика».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7. Производство работ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7.1.Перед началом работ «Подрядчик» назначает своего представителя, ответственного за обеспечение проведения работ. «Заказчик» назначает своего представителя, ответственного за осуществление контроля за выполнение сроков работ и исполнением условий Контракта. </w:t>
      </w:r>
    </w:p>
    <w:p>
      <w:pPr>
        <w:pStyle w:val="TextBody"/>
        <w:rPr/>
      </w:pPr>
      <w:r>
        <w:rPr>
          <w:szCs w:val="24"/>
        </w:rPr>
        <w:tab/>
        <w:t>7.2.«Заказчик» производит технический надзор  и контроль за производством и качеством выполняемых работ, осуществляет приемку выполненных работ; он имеет право вносить  изменения в объемы, характер выполняемых работ и номенклатуру поставляемых материалов и оборудования.</w:t>
      </w:r>
    </w:p>
    <w:p>
      <w:pPr>
        <w:pStyle w:val="TextBody"/>
        <w:rPr/>
      </w:pPr>
      <w:r>
        <w:rPr>
          <w:szCs w:val="24"/>
        </w:rPr>
        <w:tab/>
        <w:t>7.3.Применяемые материалы, изделия и оборудование должны соответствовать ГОСТам и должны быть разрешены к применению.</w:t>
      </w:r>
    </w:p>
    <w:p>
      <w:pPr>
        <w:pStyle w:val="TextBody"/>
        <w:rPr/>
      </w:pPr>
      <w:r>
        <w:rPr>
          <w:szCs w:val="24"/>
        </w:rPr>
        <w:tab/>
        <w:t>7.4.«Подрядчик» обязан заблаговременно представлять  «Заказчику» данные о выбранных им  материалах и оборудовании (включая соответствующие паспорта, сертификаты соответствия нормам РФ, сертификаты соответствия экологическим нормам),  получать его одобрение на их применение и использование. В случае, если «Заказчик» отклонил использование материалов и/или оборудования из-за их несоответствия стандартам качества или ранее одобренным образцам, «Подрядчик» обязан за свой счет и своими силами произвести их замену.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7.5.«Подрядчик» ведет общий журнал работ по форме № КС-6, в котором отражается весь ход производства работ, а также все факты и обстоятельства, имеющие значение во взаимоотношениях «Заказчика» и «Подрядчика». </w:t>
      </w:r>
    </w:p>
    <w:p>
      <w:pPr>
        <w:pStyle w:val="TextBody"/>
        <w:ind w:firstLine="708"/>
        <w:rPr/>
      </w:pPr>
      <w:r>
        <w:rPr>
          <w:szCs w:val="24"/>
        </w:rPr>
        <w:t>«Заказчик» еженедельно проверяет и своей подписью подтверждает записи в этом журнале и/или излагает свое мнение. «Подрядчик» обязан в трехдневный срок принять меры к устранению недостатков, указанных «Заказчиком».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7.6.Подрядчик письменно за 2 дня до начала приемки извещает «Заказчика» о готовности отдельных ответственных конструкций, скрытых работ, этапов ПНР. Их готовность подтверждается двусторонними актами промежуточной приемки ответственных конструкций и освидетельствования скрытых работ. «Подрядчик» приступает к выполнению последующих работ только после письменного разрешения «Заказчика», внесенного в общий журнал работ. </w:t>
      </w:r>
    </w:p>
    <w:p>
      <w:pPr>
        <w:pStyle w:val="TextBody"/>
        <w:ind w:firstLine="708"/>
        <w:rPr/>
      </w:pPr>
      <w:r>
        <w:rPr>
          <w:szCs w:val="24"/>
        </w:rPr>
        <w:t>Если закрытие работ, подлежащих освидетельствованию, выполнено без подтверждения «Заказчика», или он не был информирован об этом, или информирован с опозданием, то по его требованию «Подрядчик»  обязан за свой счет вскрыть любую часть скрытых работ, а затем восстановить ее.</w:t>
      </w:r>
    </w:p>
    <w:p>
      <w:pPr>
        <w:pStyle w:val="TextBody"/>
        <w:rPr/>
      </w:pPr>
      <w:r>
        <w:rPr>
          <w:szCs w:val="24"/>
        </w:rPr>
        <w:tab/>
        <w:t>7.7.В случае если на любых стадиях выполнения работ будут обнаружены некачественно выполненные работы, «Заказчик» составляет акт, а «Подрядчик» обязан своими силами и без увеличения цены Контракта в кратчайший срок переделать эти работы для обеспечения их надлежащего качества и сдачи «Заказчику».</w:t>
      </w:r>
    </w:p>
    <w:p>
      <w:pPr>
        <w:pStyle w:val="TextBody"/>
        <w:rPr/>
      </w:pPr>
      <w:r>
        <w:rPr>
          <w:szCs w:val="24"/>
        </w:rPr>
        <w:tab/>
        <w:t>7.8.Ежемесячно «Подрядчик» должен представлять «Заказчику» отчет о выполнении работ по указанной им форме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8.  Гарантии Подрядчика и гарантийный период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8.1.«Подрядчик» гарантирует:</w:t>
      </w:r>
    </w:p>
    <w:p>
      <w:pPr>
        <w:pStyle w:val="TextBody"/>
        <w:tabs>
          <w:tab w:val="clear" w:pos="708"/>
          <w:tab w:val="left" w:pos="1080" w:leader="none"/>
        </w:tabs>
        <w:ind w:left="750" w:hanging="0"/>
        <w:rPr/>
      </w:pPr>
      <w:r>
        <w:rPr>
          <w:szCs w:val="24"/>
        </w:rPr>
        <w:t>надлежащее качество используемых материалов, конструкций,</w:t>
      </w:r>
    </w:p>
    <w:p>
      <w:pPr>
        <w:pStyle w:val="TextBody"/>
        <w:rPr/>
      </w:pPr>
      <w:r>
        <w:rPr>
          <w:szCs w:val="24"/>
        </w:rPr>
        <w:t>оборудования  и изделий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TextBody"/>
        <w:rPr>
          <w:szCs w:val="24"/>
        </w:rPr>
      </w:pPr>
      <w:r>
        <w:rPr>
          <w:szCs w:val="24"/>
        </w:rPr>
        <w:tab/>
        <w:t>качество  выполнения  всех  работ  в соответствии с Техническим заданием и  действующими Строительными нормами и правилами;</w:t>
      </w:r>
    </w:p>
    <w:p>
      <w:pPr>
        <w:pStyle w:val="TextBody"/>
        <w:rPr>
          <w:szCs w:val="24"/>
        </w:rPr>
      </w:pPr>
      <w:r>
        <w:rPr>
          <w:szCs w:val="24"/>
        </w:rPr>
        <w:tab/>
        <w:t>бесперебойное функционирование всех инженерных систем  и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орудования   при эксплуатации Объекта;</w:t>
      </w:r>
    </w:p>
    <w:p>
      <w:pPr>
        <w:pStyle w:val="TextBody"/>
        <w:rPr/>
      </w:pPr>
      <w:r>
        <w:rPr>
          <w:szCs w:val="24"/>
        </w:rPr>
        <w:tab/>
        <w:t>устранение всех недостатков и дефектов, выявленных в гарантийный период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8.2.Гарантийный    период    нормальной эксплуатации объекта и входящих в него инженерных систем и материалов составляет 5 ле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9.Обстоятельства непреодолимой сил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с- мажор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1.Стороны освобождаются от ответственности за частичное или полное неисполнение обязательств по  Контракту, если оно явилось следствием природных явлений, действия внешних объективных факторов и прочих обстоятельств непреодолимой силы, и если эти обстоятельства непосредственно повлияли на неисполнение 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0.  Ответственность сторон и сан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1.Стороны  по  Контракту  несут  имущественную  и  иную  ответственность  по  свои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тельствам в соответствии с действующим законодательством,  нормативными актами Российской Федерации и условиями настоящего Контра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0.2.Ни одна из сторон не несет никакой ответственности по обязательствам другой стороны, ее договорам и сделкам с третьими лиц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10.3.«Подрядчик», в случае несвоевременного завершения работ, предусмотренных настоящим Контрактом, задержки ввода объекта в эксплуатацию, просрочки выполнения этапов работ, предусмотренных графиком, определенным п. 3.3 настоящего Контракта  (по вине Подрядчика) выплачивает «Заказчику» пеню в размере  1/300 ставки рефинансирования ЦБ РФ от цены Контракта за каждый день проср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4.В случае  невыполнения или ненадлежащего исполнения «Подрядчиком» иных условий Контракта, предусмотренных ст.4 настоящего Контракта, «Заказчик» направляет письменное уведомление «Подрядчику», в котором устанавливает срок для выполнения обязательств, за просрочку  указанного срока «Подрядчик» уплачивает «Заказчику» штраф в размере 500 рублей за каждый день просрочки срока устранения нар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5.В случае некачественного выполнения работ, «Подрядчик» уплачивает «Заказчику» штраф в размере 10 % от суммы стоимости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0.6.Ответственность, предусмотренную п.п. 10.3 и 10.4 «Подрядчик» несет отдельно за каждое  допущенное нарушение  условий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7.Независимо от  уплаты  пени и штрафа, предусмотренных п.п. 10.3 и 10.4 настоящего Контракта,  «Подрядчик» в полном объеме возмещает «Заказчику» убытки, вызванные неисполнением или ненадлежащим исполнением «Подрядчиком» условий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ab/>
        <w:t>10.8.В случае задержки финансирования из бюджета «Заказчик» освобождается от ответственности за просрочку оплаты, если он письменно ставит в известность об этом «Подрядчика», то оплата выполненных работ, производится по мере поступления денежных средст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1. Рассмотрение сп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ab/>
        <w:t>11.1.Все споры и разногласия, возникающие в ходе выполнением Контракта, должны решаться в претензионном порядке. Для реализации этого порядка заинтересованная сторона в случае нарушения ее прав должна обратиться с письменной претензией к другой стороне. Сторона, получившая претензию, должна направить другой стороне мотивированный ответ на претензию в письменной форме в течение 20 рабочих дней с даты ее получения.</w:t>
      </w:r>
    </w:p>
    <w:p>
      <w:pPr>
        <w:pStyle w:val="TextBody"/>
        <w:rPr/>
      </w:pPr>
      <w:r>
        <w:rPr>
          <w:szCs w:val="24"/>
        </w:rPr>
        <w:tab/>
        <w:t>11.2.Все споры и разногласия, не урегулированные путем претензионного порядка, подлежат рассмотрению в Арбитражном суде в соответствии с законодательством Российской Федерации.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Статья 12. Заключительные положения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b/>
          <w:szCs w:val="24"/>
        </w:rPr>
        <w:tab/>
      </w:r>
      <w:r>
        <w:rPr>
          <w:szCs w:val="24"/>
        </w:rPr>
        <w:t>12.1.После подписания настоящего Контракта все предыдущие устные и письменные договоренности между Сторонами, касающиеся настоящего Контракта, утрачивают силу, если они не являются составными частями настоящего Контракта.</w:t>
      </w:r>
    </w:p>
    <w:p>
      <w:pPr>
        <w:pStyle w:val="2"/>
        <w:rPr/>
      </w:pPr>
      <w:r>
        <w:rPr>
          <w:szCs w:val="24"/>
        </w:rPr>
        <w:tab/>
        <w:t>12.2.Все указанные в Контракте приложения являются его неотъемлемой частью.</w:t>
      </w:r>
    </w:p>
    <w:p>
      <w:pPr>
        <w:pStyle w:val="2"/>
        <w:rPr/>
      </w:pPr>
      <w:r>
        <w:rPr>
          <w:szCs w:val="24"/>
        </w:rPr>
        <w:tab/>
        <w:t>12.3.Любая договоренность между сторонами в ходе реализации Контракта, влекущая за собой новые обстоятельства, считается действительной, если она подтверждена Сторонами в письменной форме в виде дополнительного соглашения к Контракту.</w:t>
      </w:r>
    </w:p>
    <w:p>
      <w:pPr>
        <w:pStyle w:val="2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12.4.Настоящий Контракт вступает в действие с даты его подписания Сторонами и действителен до полного завершения сторонами принятых на себя обязательств.</w:t>
        <w:tab/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12.5.Настоящий Контракт составлен в двух экземплярах, по одному экземпляру для каждой стороны, причем оба экземпляра имеют одинаковую юридическую силу.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Приложения к Контракту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78"/>
      </w:tblGrid>
      <w:tr>
        <w:trPr/>
        <w:tc>
          <w:tcPr>
            <w:tcW w:w="2520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риложение № 1.</w:t>
            </w:r>
          </w:p>
        </w:tc>
        <w:tc>
          <w:tcPr>
            <w:tcW w:w="697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Расчёт договорной цены</w:t>
            </w:r>
          </w:p>
        </w:tc>
      </w:tr>
    </w:tbl>
    <w:p>
      <w:pPr>
        <w:pStyle w:val="2"/>
        <w:ind w:firstLine="708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Статья 15. Адреса и реквизиты Сторон.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129"/>
      </w:tblGrid>
      <w:tr>
        <w:trPr/>
        <w:tc>
          <w:tcPr>
            <w:tcW w:w="4879" w:type="dxa"/>
            <w:tcBorders/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</w:tc>
        <w:tc>
          <w:tcPr>
            <w:tcW w:w="5129" w:type="dxa"/>
            <w:tcBorders/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</w:tc>
      </w:tr>
    </w:tbl>
    <w:p>
      <w:pPr>
        <w:pStyle w:val="TextBody"/>
        <w:rPr/>
      </w:pPr>
      <w:r>
        <w:rPr>
          <w:b/>
          <w:bCs/>
          <w:szCs w:val="24"/>
        </w:rPr>
        <w:t xml:space="preserve">                     </w:t>
      </w:r>
      <w:r>
        <w:rPr>
          <w:b/>
          <w:bCs/>
          <w:szCs w:val="24"/>
        </w:rPr>
        <w:t>Заказчик:</w:t>
      </w:r>
      <w:r>
        <w:rPr>
          <w:szCs w:val="24"/>
        </w:rPr>
        <w:t xml:space="preserve">                                                 </w:t>
        <w:tab/>
        <w:tab/>
        <w:t xml:space="preserve">                 </w:t>
      </w:r>
      <w:r>
        <w:rPr>
          <w:b/>
          <w:bCs/>
          <w:szCs w:val="24"/>
        </w:rPr>
        <w:t>Подрядчик:</w:t>
      </w:r>
    </w:p>
    <w:p>
      <w:pPr>
        <w:pStyle w:val="Style16"/>
        <w:ind w:right="-14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Парковского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Тихорецкого района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 2354009156 КПП 235401001                            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104, Россия, Краснодарский край,                       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рецкий район, ул. Гагарина, 24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УФК по Краснодарскому краю (отделение по </w:t>
      </w: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u w:val="single"/>
        </w:rPr>
        <w:t>Тихорецкому району Управления Федерального</w:t>
      </w: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азначейства по Краснодарскому краю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л/с 03188302520) </w:t>
      </w:r>
      <w:r>
        <w:rPr>
          <w:sz w:val="24"/>
          <w:szCs w:val="24"/>
        </w:rPr>
        <w:t xml:space="preserve">                                                        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204810400000000383 в ГРКЦ ГУ                    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России по Краснодарскому краю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раснод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0349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Парковского сельского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Тихорецкого района</w:t>
      </w:r>
    </w:p>
    <w:p>
      <w:pPr>
        <w:pStyle w:val="Style16"/>
        <w:jc w:val="left"/>
        <w:rPr/>
      </w:pPr>
      <w:r>
        <w:rPr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А.И.Чо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48:00Z</dcterms:created>
  <dc:creator>1</dc:creator>
  <dc:description/>
  <cp:keywords/>
  <dc:language>en-US</dc:language>
  <cp:lastModifiedBy>Admin</cp:lastModifiedBy>
  <cp:lastPrinted>2010-09-30T08:48:00Z</cp:lastPrinted>
  <dcterms:modified xsi:type="dcterms:W3CDTF">2010-11-16T05:48:00Z</dcterms:modified>
  <cp:revision>2</cp:revision>
  <dc:subject/>
  <dc:title>         Муниципальный контракт</dc:title>
</cp:coreProperties>
</file>