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. Техническое задание </w:t>
      </w:r>
    </w:p>
    <w:p>
      <w:pPr>
        <w:pStyle w:val="Normal"/>
        <w:ind w:left="4111" w:hanging="0"/>
        <w:rPr/>
      </w:pPr>
      <w:r>
        <w:rPr>
          <w:color w:val="000000"/>
          <w:sz w:val="28"/>
          <w:szCs w:val="28"/>
        </w:rPr>
        <w:t xml:space="preserve">к муниципальной заявке на </w:t>
      </w:r>
    </w:p>
    <w:p>
      <w:pPr>
        <w:pStyle w:val="Normal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ку товаров, выполнение работ, </w:t>
      </w:r>
    </w:p>
    <w:p>
      <w:pPr>
        <w:pStyle w:val="Normal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УТВЕРЖДАЮ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                                                                                      </w:t>
      </w:r>
      <w:r>
        <w:rPr>
          <w:u w:val="single"/>
        </w:rPr>
        <w:t>Глава Парковского сельского поселения</w:t>
      </w:r>
      <w:r>
        <w:rPr/>
        <w:t xml:space="preserve">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/>
        <w:t>______________________                                                    ____________   А.И.Ч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  _____  »  __________________  2010 года                                     «  _____  »  __________________  2010 года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</w:t>
      </w:r>
    </w:p>
    <w:p>
      <w:pPr>
        <w:pStyle w:val="Normal"/>
        <w:ind w:left="41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140" w:hanging="0"/>
        <w:rPr/>
      </w:pPr>
      <w:r>
        <w:rPr/>
        <w:t xml:space="preserve">               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Техническое задание на выбор подрядчика по выполнению строительно-монтажных работ 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от № ____________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2"/>
        <w:gridCol w:w="65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плексная спортивно-игровая площадка в пос. Парковом (дополнительные работы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нные о прохождении экспертиз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 торгов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мы работ в соответствии с проектно-сметной документацией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прямые затраты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накладные расходы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плановые накопления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непредвиденные расходы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НДС 18%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латежи за выполненные работы производятся до 31.01.2011 г. за полностью завершенные конструктивные элементы и виды (этапы) работ. Условием платежей является предоставление «Подрядчиком» «Заказчику»: акта приемки выполненных работ по форме № КС-2, подписанного «Заказчиком» и «Подрядчиком», справки о стоимости выполненных работ по форме № КС-3, счета-фактуры. Начало оплаты будет производиться при выполнении не менее 50% объемов работ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П ТГП ТР «Управление капитального строительства»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ОО «ЮгПРоектСтрой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с. Парковый, район спортивного зал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чало работ -  после  подписания муниципального контракт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кончание работ – в течение 20 календарных дней с момента подписания муниципального контракт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  <w:bCs/>
                <w:iCs/>
              </w:rPr>
            </w:pPr>
            <w:r>
              <w:rPr>
                <w:rFonts w:cs="Verdana" w:ascii="Verdana" w:hAnsi="Verdana"/>
                <w:bCs/>
                <w:i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(максимальная) цена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В сумме 366306 (Триста шестьдесят шесть тысяч триста шесть рублей 00 копеек)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вердая - фиксируем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2"/>
        <w:gridCol w:w="65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Копии документов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Verdana" w:ascii="Verdana" w:hAnsi="Verdana"/>
              </w:rPr>
              <w:t xml:space="preserve">1)свидетельство о допуске в СРО на требуемые виды работ не требуется; 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график производства работ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Нормативные требования выполнения ТБ на объекте (СНиП 12.03-2001 «Безопасность труда в строительстве»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Соблюдение правил противопожарной безопас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Выполнение работ подрядным способом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Гарантийный срок на выполняемые работы – 5 лет;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В случае обнаружения дефектов после приемки объекта в эксплуатацию – исправление дефектов проводится за счет исполнителя;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Применяемые материалы должны быть сертифицированы;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Качество работ в соответствии СНиП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Формы КС2; КС3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Журнал производства работ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Акты на скрытые работы.</w:t>
            </w:r>
          </w:p>
          <w:p>
            <w:pPr>
              <w:pStyle w:val="Normal"/>
              <w:ind w:left="7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Паспорта, сертификаты на материалы.</w:t>
            </w:r>
          </w:p>
          <w:p>
            <w:pPr>
              <w:pStyle w:val="Normal"/>
              <w:ind w:left="7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При сдаче объекта техническому надзору предоставить исполнительную документацию.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ind w:left="918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Специалист 2 категории администраци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Парковского сельского поселе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Тихорецкого района                                                                                                О.В.Евсюков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47:00Z</dcterms:created>
  <dc:creator>Секретарь</dc:creator>
  <dc:description/>
  <cp:keywords/>
  <dc:language>en-US</dc:language>
  <cp:lastModifiedBy>Admin</cp:lastModifiedBy>
  <cp:lastPrinted>2010-08-05T13:37:00Z</cp:lastPrinted>
  <dcterms:modified xsi:type="dcterms:W3CDTF">2010-11-16T05:47:00Z</dcterms:modified>
  <cp:revision>2</cp:revision>
  <dc:subject/>
  <dc:title>                                                                                                   УТВЕРЖДАЮ:</dc:title>
</cp:coreProperties>
</file>