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Директор МОУ СОШ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стФастовец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________________ А.В.Батю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«____» _______________ 2010 г.</w:t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    от   «11» ноября</w:t>
      </w:r>
      <w:r>
        <w:rPr>
          <w:color w:val="FF0000"/>
        </w:rPr>
        <w:t xml:space="preserve">  </w:t>
      </w:r>
      <w:r>
        <w:rPr/>
        <w:t>2010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, </w:t>
      </w:r>
      <w:r>
        <w:rPr>
          <w:b/>
          <w:sz w:val="28"/>
          <w:szCs w:val="28"/>
          <w:u w:val="single"/>
        </w:rPr>
        <w:t>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1. Информация о муниципальном заказчике</w:t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87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3 станицы Фастовецкой муниципального образования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352101 Краснодарский край Тихорецкий район, ст. Фастовецкая. ул.Ленина,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 директор МОУ СОШ №3 Батютин Александр Викторович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45-3-5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45-3-5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.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заместитель директора по АХР  Малахова Наталья Анатольевна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телефон 8-(86196)- 45-3-56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45-3-5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о заказчике (подведомственном учреждении)*</w:t>
      </w:r>
    </w:p>
    <w:tbl>
      <w:tblPr>
        <w:tblW w:w="98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71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е об обеспечении заявки</w:t>
      </w:r>
    </w:p>
    <w:tbl>
      <w:tblPr>
        <w:tblW w:w="104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71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отвечать требованиям качества, безопасности жизни и здоровья, сертификации, лицензирования, санитарным нормам и правилам, государственным стандартам и иным требованиям, если такие требования предъявляются действующим законодательством Российской Федерации или муниципальным контрактом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12 месяцев.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Для субъекта малого предпринимательст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Информация о предмете конкурса, аукциона, </w:t>
      </w:r>
      <w:r>
        <w:rPr>
          <w:b/>
          <w:sz w:val="24"/>
          <w:szCs w:val="24"/>
          <w:u w:val="single"/>
        </w:rPr>
        <w:t>котировки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t>подчеркнуть нужный вид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075"/>
        <w:gridCol w:w="6246"/>
      </w:tblGrid>
      <w:tr>
        <w:trPr>
          <w:trHeight w:val="57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персональных компьютеров (рабочее место учителя)</w:t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исполнения обязательств по контракту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полного исполнения обязательств по контракту</w:t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поставки товаров, выполнения работ, оказания услуг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с момента заключения контракта</w:t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лей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86 рублей 16 коп.</w:t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средства, внебюджетные средства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КВСР                 КФСР              КЦСР                   КВР                 КЭС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925                     0702             4219902                   001                   310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о факту поставки товара в течение финансового года, по мере поступления средств в бюджет.</w:t>
            </w:r>
          </w:p>
        </w:tc>
      </w:tr>
      <w:tr>
        <w:trPr>
          <w:trHeight w:val="4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услуги, выполнения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транспортом поставщика на склад покупателя по адресу Тихорецкий район, Краснодарский край ст. Фастовецкая, ул.Ленина,9, установка и подключение.</w:t>
            </w:r>
          </w:p>
        </w:tc>
      </w:tr>
      <w:tr>
        <w:trPr>
          <w:trHeight w:val="3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транспортом поставщика на склад покупателя по адресу Тихорецкий район, Краснодарский край ст. Фастовецкая, ул.Ленина,9, установка и подключение.</w:t>
            </w:r>
          </w:p>
        </w:tc>
      </w:tr>
      <w:tr>
        <w:trPr>
          <w:trHeight w:val="41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, утвержденное руково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 к муниципальной заяв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  <w:tr>
        <w:trPr>
          <w:trHeight w:val="41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6 листах </w:t>
            </w:r>
          </w:p>
        </w:tc>
      </w:tr>
      <w:tr>
        <w:trPr>
          <w:trHeight w:val="41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 начальной (максимальной) цены 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3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</w:t>
      </w:r>
      <w:r>
        <w:rPr>
          <w:b/>
          <w:sz w:val="22"/>
          <w:szCs w:val="22"/>
        </w:rPr>
        <w:t xml:space="preserve">____________________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подпись)                                    А.В.Батютин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ст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____________________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(подпись)                                      И.В.Антоненко           </w:t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заявке на поставку товаров,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, оказание усл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708"/>
        <w:gridCol w:w="709"/>
        <w:gridCol w:w="1134"/>
        <w:gridCol w:w="1134"/>
        <w:gridCol w:w="2126"/>
        <w:gridCol w:w="851"/>
      </w:tblGrid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чее место учителя Ноутбук </w:t>
            </w:r>
            <w:r>
              <w:rPr>
                <w:sz w:val="24"/>
                <w:szCs w:val="24"/>
                <w:lang w:val="en-US"/>
              </w:rPr>
              <w:t>Ac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ME</w:t>
            </w:r>
            <w:r>
              <w:rPr>
                <w:sz w:val="24"/>
                <w:szCs w:val="24"/>
              </w:rPr>
              <w:t>725-442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Mi</w:t>
            </w:r>
            <w:r>
              <w:rPr>
                <w:sz w:val="24"/>
                <w:szCs w:val="24"/>
              </w:rPr>
              <w:t xml:space="preserve"> (15.6»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400. 2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 250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DVDRW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WiF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HB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848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786,1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отвечать требованиям качества, безопасности жизни и здоровья, сертификации, лицензирования, санитарным нормам и правилам, государственным стандартам и иным требованиям, если такие требования предъявляются действующим законодательством Российской Федерации или муниципальным контрак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 12 месяцев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ом поставщика, установка, подключение.</w:t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                    214786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_________  А.В.Батют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Зам.директора по экономическим вопросам _________________________ И.В.Антоненко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6:32:00Z</dcterms:created>
  <dc:creator>omega</dc:creator>
  <dc:description/>
  <dc:language>en-US</dc:language>
  <cp:lastModifiedBy>Ольга Васильевна</cp:lastModifiedBy>
  <cp:lastPrinted>2010-11-11T15:26:00Z</cp:lastPrinted>
  <dcterms:modified xsi:type="dcterms:W3CDTF">2010-11-23T11:48:00Z</dcterms:modified>
  <cp:revision>68</cp:revision>
  <dc:subject/>
  <dc:title>Региональный центр </dc:title>
</cp:coreProperties>
</file>