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1. </w:t>
      </w:r>
    </w:p>
    <w:p>
      <w:pPr>
        <w:pStyle w:val="Normal"/>
        <w:ind w:left="21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ическое задание </w:t>
      </w:r>
    </w:p>
    <w:p>
      <w:pPr>
        <w:pStyle w:val="Normal"/>
        <w:ind w:left="21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заявке на поставку товаров, выполнение работ, оказание услуг</w:t>
      </w:r>
    </w:p>
    <w:p>
      <w:pPr>
        <w:pStyle w:val="Normal"/>
        <w:ind w:left="91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91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91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160"/>
        <w:gridCol w:w="1370"/>
        <w:gridCol w:w="1065"/>
        <w:gridCol w:w="3501"/>
        <w:gridCol w:w="1494"/>
      </w:tblGrid>
      <w:tr>
        <w:trPr>
          <w:trHeight w:val="164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н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, характеристики, страна производитель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Ты, ОСТы, ТУ (технические условия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47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оутбук</w:t>
            </w:r>
            <w:r>
              <w:rPr>
                <w:lang w:val="en-US"/>
              </w:rPr>
              <w:t xml:space="preserve"> </w:t>
            </w:r>
            <w:r>
              <w:rPr/>
              <w:t>модели</w:t>
            </w:r>
            <w:r>
              <w:rPr>
                <w:lang w:val="en-US"/>
              </w:rPr>
              <w:t xml:space="preserve"> Acer eMachines E430-102G16Mi   15,6"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утбу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cer eMachines E430-102G16Mi   15,6" (1366 x 768)/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MD Sempron M100 (2.0GHz)/ 2048Mb /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48Mb / 160Gb /DVD-RW /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t:Shared/Wi-Fi/4400 mAh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war 1y 2,7kg W7Start/ KIS201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квивален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авка транспортом поставщика по адресу заказчика</w:t>
            </w:r>
          </w:p>
        </w:tc>
      </w:tr>
    </w:tbl>
    <w:p>
      <w:pPr>
        <w:pStyle w:val="Normal"/>
        <w:ind w:left="9180" w:hanging="0"/>
        <w:rPr/>
      </w:pPr>
      <w:r>
        <w:rPr/>
      </w:r>
    </w:p>
    <w:p>
      <w:pPr>
        <w:pStyle w:val="Normal"/>
        <w:ind w:left="9180" w:hanging="0"/>
        <w:rPr/>
      </w:pPr>
      <w:r>
        <w:rPr/>
      </w:r>
    </w:p>
    <w:p>
      <w:pPr>
        <w:pStyle w:val="Normal"/>
        <w:ind w:left="9180" w:hanging="0"/>
        <w:rPr/>
      </w:pPr>
      <w:r>
        <w:rPr/>
      </w:r>
    </w:p>
    <w:p>
      <w:pPr>
        <w:pStyle w:val="Normal"/>
        <w:ind w:left="9180" w:hanging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уководитель                                          </w:t>
      </w:r>
      <w:r>
        <w:rPr>
          <w:b/>
          <w:sz w:val="22"/>
          <w:szCs w:val="22"/>
        </w:rPr>
        <w:t>____________________               Дивина Галина Анатольевна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(подпись)                                      (Ф.И.О)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Исполнитель                                             </w:t>
      </w:r>
      <w:r>
        <w:rPr>
          <w:b/>
          <w:sz w:val="22"/>
          <w:szCs w:val="22"/>
        </w:rPr>
        <w:t>____________________               Аминова Татьяна Васильевна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(подпись)                                      (Ф.И.О)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униципальный контракт   №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упли-продажи</w:t>
      </w:r>
    </w:p>
    <w:p>
      <w:pPr>
        <w:pStyle w:val="Normal"/>
        <w:rPr/>
      </w:pPr>
      <w:r>
        <w:rPr>
          <w:b/>
        </w:rPr>
        <w:t xml:space="preserve">г. Тихорецк     </w:t>
      </w:r>
      <w:r>
        <w:rPr/>
        <w:t xml:space="preserve">                                                                                                                «_____»  __________2010 года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ниципальное общеобразовательное учреждение начальная общеобразовательная школа № 6 хутора Ленинское Возрождение муниципального образования Тихорецкий район в лице директора Дивиной Галины Анатольевны,  именуемое в дальнейшем </w:t>
      </w:r>
      <w:r>
        <w:rPr>
          <w:b/>
          <w:sz w:val="28"/>
          <w:szCs w:val="28"/>
        </w:rPr>
        <w:t>«Покупатель»,</w:t>
      </w:r>
      <w:r>
        <w:rPr>
          <w:sz w:val="28"/>
          <w:szCs w:val="28"/>
        </w:rPr>
        <w:t xml:space="preserve"> действующего на основании Устава с одной стороны, и______________________________________________, именуемое в дальнейшем </w:t>
      </w:r>
      <w:r>
        <w:rPr>
          <w:b/>
          <w:sz w:val="28"/>
          <w:szCs w:val="28"/>
        </w:rPr>
        <w:t>«Поставщик»,</w:t>
      </w:r>
      <w:r>
        <w:rPr>
          <w:sz w:val="28"/>
          <w:szCs w:val="28"/>
        </w:rPr>
        <w:t xml:space="preserve"> в лице _________________________________________, действующего на основании _______________________, с другой стороны, вместе именуемые стороны, заключили настоящий Контракт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1. ПРЕДМЕТ КОНТРА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  Поставщик обязуется передать в обусловленный настоящим Контрактом срок (сроки)  Заказчику товары, а Заказчик обязуется принять и оплатить Поставщику стоимость поставленных товаров в установленном настоящим Контракт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 Наименование и количество товаров определено в приложении, являющимся неотъемлемой частью настояще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2. ПРАВА И ОБЯЗАННОСТИ СТОРО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1Поставщик обяз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стить Заказчика о точном времени и дате передаче товаров;</w:t>
      </w:r>
    </w:p>
    <w:p>
      <w:pPr>
        <w:pStyle w:val="Normal"/>
        <w:jc w:val="both"/>
        <w:rPr/>
      </w:pPr>
      <w:r>
        <w:rPr>
          <w:sz w:val="28"/>
          <w:szCs w:val="28"/>
        </w:rPr>
        <w:t>Передать товары, соответствующие условиям настоящего Контракта, в обусловленные настоящим договором ср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вить товары Заказчику собственным транспортом, а также осуществить все виды погрузочно-разгрузочных работ за свой счё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упаковку товаров, способную предотвратить повреждения или порчу во время перевозки к пункту поста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сертификаты, обязательные для данного вида товара,  и иные документы, подтверждающие качество товара, оформленные в соответствии с законодательством РФ;</w:t>
      </w:r>
    </w:p>
    <w:p>
      <w:pPr>
        <w:pStyle w:val="Normal"/>
        <w:jc w:val="both"/>
        <w:rPr/>
      </w:pPr>
      <w:r>
        <w:rPr>
          <w:sz w:val="28"/>
          <w:szCs w:val="28"/>
        </w:rPr>
        <w:t>Устранять недостатки товара и некомплектность, осуществлять замену некачественного товара за свой счет в срок, установленный настоящим Контрак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ать Заказчику оригиналы следующих документов на поставляемые товары: накладные, счета-фа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 Поставщик не вправе передавать третьему лицу свои обязательства по настоящему Контрак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 Заказчик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ь товары и при отсутствии претензий относительно качества, количества, ассортимента и иных характеристик товара подписать акт приёмки-передачи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латить  товары в порядке, предусмотренном настоящи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4 Поставщик имеет право отказаться от исполнения своих обязательств    только в связи с существенными нарушениями условий настоящего Контракта Заказчик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5 Заказчик имеет право в случае непоставки товара в установленный срок в одностороннем порядке отказаться от исполнения настоящего Контракта и предъявить к Поставщику требование о возмещении причинённых убы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 КАЧЕСТВО, КОМПЛЕКТНОСТЬ И ГАРАНТИЙНЫЙ СРО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оставщик гарантирует качество и безопасность поставляемых товаров, соответствующее обязательным требованиям законодательства РФ, предъявляемым к товарам указанного ви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Подтверждением качества поставленных товаров со стороны  Поставщика   являются следующие документы: сертификаты соответствия, качества продукции и санитарно-эпидемиологическое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 Срок устранения недостатков устанавливается в течение 10 дней с момента направления Заказчиком заявки о необходимости устранения обнаруженных недостат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4. Товары должны быть упакованы в тару, соответствующую обязательным требованиям законодательства РФ. Маркировка товара  должна соответствовать обязательным требованиям законодательства РФ и должна содержать: наименование товара, наименование изготовителя, юридический адрес, дату выпуска и гарантийный ср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5. Гарантийный срок на поставленный товар составляет  не менее 12 месяце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ПОРЯДОК ПЕРЕДАЧИ ТОВАР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 Передача товаров осуществляется в образовательном учреж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2. По факту приёмки товаров составляется акт приёмки-передачи, подписываемый Сторонами. Исполнение Поставщиком обязательств по Контракту подтверждается составленным актом приёмки-пере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5. СРОКИ И ПОРЯДОК ПОСТАВ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1.Поставка товаров осуществляется в течение 10 дней с момента заключения Контра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 Поставка товаров осуществляется путём доставки товара по адресу заказ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6. СТОИМОСТЬ КОНТРАКТА И ПОРЯДОК РАС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1. Расчет производится за полностью поставленный това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2. Цена за единицу товара определена в приложении и вместе с НДС и доставкой составляет: _____________ руб.  (______________________________________________________ рублей) ___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3. Оплата поставленных товаров производится по факту исполнения поставщиком обязательств по Контракту, подтверждаемому актом приёма-передачи товаров  в пределах лимитов бюджетных обязательств в течение финансов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7. СРОК ДЕЙСТВИЯ КОНТРАК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1Настоящий Контракт вступает в силу с момента подписания его Сторонами и действует до конца финансового  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8. ОТВЕТСТВЕННОСТЬ СТОРО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1. За нарушение условий настоящего Контракта стороны несут ответственность, предусмотренную обязательным требованиям законодательства РФ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2. За качество поставленных товаров несет ответственность Поставщ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3. При нарушении Поставщиком сроков поставки, он уплачивает неустойку в размере 0,01 % от суммы Контракта за каждый день просроч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9. РАЗРЕШЕНИЕ СПОРОВ МЕЖДУ СТОРОН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1. Спорные вопросы, возникающие в ходе исполнения настоящего Контракта, разрешаются сторонами путем переговоров, и возникшие договоренности в обязательном порядке фиксируются дополнительным соглашением сторон (или протоколом), становящимся с момента подписания неотъемлемой частью настояще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ЮРИДИЧЕСКИЕ АДРЕСА И РЕКВИЗИТ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купатель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ставщик: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униципальное общеобразовате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е началь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ая школа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а Ленинское Возрож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52107 Краснодарский край, Тихорецкий район, х.Ленинское Возрождение, ул.Северная,118-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 235400615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Л.С.925010140 в Финансовом управлении ДФБК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дарского края в Тихорецком  район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.С.4020481010000000002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ПП23540100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К 04034900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___________Г.А.Дивина                            Директор  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WW">
    <w:name w:val="WW-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WW1">
    <w:name w:val="WW- Знак1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WW2">
    <w:name w:val="WW- Знак2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WW3">
    <w:name w:val="WW- Знак3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8:38:00Z</dcterms:created>
  <dc:creator>1</dc:creator>
  <dc:description/>
  <dc:language>en-US</dc:language>
  <cp:lastModifiedBy>Ольга Васильевна</cp:lastModifiedBy>
  <cp:lastPrinted>2010-11-11T10:11:00Z</cp:lastPrinted>
  <dcterms:modified xsi:type="dcterms:W3CDTF">2010-11-23T19:13:00Z</dcterms:modified>
  <cp:revision>5</cp:revision>
  <dc:subject/>
  <dc:title>                                                                                                                              </dc:title>
</cp:coreProperties>
</file>