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продуктов питания для нужд муниципального общеобразовательного учреждения средней общеобразовательной школы № 22  образовательного учреждения муниципального образования Тихорец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г.Тихорецк </w:t>
        <w:tab/>
        <w:tab/>
        <w:tab/>
        <w:tab/>
        <w:tab/>
        <w:tab/>
        <w:tab/>
        <w:tab/>
        <w:tab/>
        <w:t xml:space="preserve">                  ________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_____________________________________________, именуемое в дальнейшем «Покупатель», в лице _________________________действующей на основании ______, с одной стороны, и_____________. именуемый в дальнейшем «Поставщик», в лице ___________действующего на основании __________________с другой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_____________заключили настоящий контракт  (далее –Контракт) о нижеследующ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ab/>
        <w:t>1.1. Покупатель обязуется принять и оплатить, а Поставщик обязуется поставить Покупателю продукты питания (далее – товар) в соответствии со Спецификацией (Приложение № 1), являющей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>1.2. Товар должен отвечать требованиям качества, безопасности жизни и здоровья, сертификации, лицензирования, санитарным нормам и требованиям, предъявляемым к образовательным учреждениям (СанПиН 2.4.5.2409-08), государственным стандартам и иным требованиям, если такие требования предъявляются действующим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</w:t>
      </w:r>
    </w:p>
    <w:p>
      <w:pPr>
        <w:pStyle w:val="Normal"/>
        <w:jc w:val="both"/>
        <w:rPr/>
      </w:pPr>
      <w:r>
        <w:rPr/>
        <w:tab/>
        <w:t>2.1. Цена Контракта составляет ____(_____________ ) рублей ___ копеек.</w:t>
      </w:r>
    </w:p>
    <w:p>
      <w:pPr>
        <w:pStyle w:val="Normal"/>
        <w:jc w:val="both"/>
        <w:rPr/>
      </w:pPr>
      <w:r>
        <w:rPr/>
        <w:tab/>
        <w:t xml:space="preserve">Указанная цена (стоимость) настоящего Контракта является твердой и не может изменяться в процессе его исполнения. </w:t>
      </w:r>
    </w:p>
    <w:p>
      <w:pPr>
        <w:pStyle w:val="Normal"/>
        <w:jc w:val="both"/>
        <w:rPr>
          <w:b/>
          <w:b/>
        </w:rPr>
      </w:pPr>
      <w:r>
        <w:rPr/>
        <w:tab/>
        <w:t>2.2. Оплата по настоящему контракту производится путем безналичного расчета в течение 30 (тридцати) календарных дней со дня подписания сторонами счет – фактур, товарной накладной, акта приема-передачи партии товара, после полного исполнения обязательств по Контракту, по мере поступления средств в бюдже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Сроки поставки и порядок расчётов</w:t>
      </w:r>
    </w:p>
    <w:p>
      <w:pPr>
        <w:pStyle w:val="Normal"/>
        <w:jc w:val="both"/>
        <w:rPr/>
      </w:pPr>
      <w:r>
        <w:rPr/>
        <w:tab/>
        <w:t xml:space="preserve">3.1. Поставка Товара осуществляется с «__» _____ 2010 г по «___» _______ 2010 г. </w:t>
      </w:r>
    </w:p>
    <w:p>
      <w:pPr>
        <w:pStyle w:val="Normal"/>
        <w:jc w:val="both"/>
        <w:rPr/>
      </w:pPr>
      <w:r>
        <w:rPr/>
        <w:tab/>
        <w:t xml:space="preserve">3.2. Место поставки: ст. Отрадная, ул. Ленина, 11                                                     </w:t>
        <w:tab/>
        <w:t>3.3.Оплата по Контракту осуществляется по безналичному расчету платежными поручениями согласно выставленных счетов путем перечисления Покупателем денежных средств на расчетный счет Поставщика, указанный в настоящем Контракте. В случае изменения его расчетного счета Поставщик обязан в однодневный срок в письменной форме сообщить об этом Покупателю, с указанием новых реквизитов расчетного счета. В противном случае все риски, связанные с перечислением Покупателем денежных средств на указанный в настоящем Контракте счет Поставщика несет Поставщ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/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Поставщик обязан:</w:t>
      </w:r>
    </w:p>
    <w:p>
      <w:pPr>
        <w:pStyle w:val="Normal"/>
        <w:jc w:val="both"/>
        <w:rPr/>
      </w:pPr>
      <w:r>
        <w:rPr/>
        <w:tab/>
        <w:t xml:space="preserve">передать товар, соответствующий условиям настоящего Контракта, в обусловленные настоящим Контрактом </w:t>
      </w:r>
      <w:hyperlink w:anchor="sub_35">
        <w:r>
          <w:rPr>
            <w:rStyle w:val="InternetLink"/>
          </w:rPr>
          <w:t>срок</w:t>
        </w:r>
      </w:hyperlink>
      <w:r>
        <w:rPr/>
        <w:t xml:space="preserve"> (сроки);</w:t>
      </w:r>
    </w:p>
    <w:p>
      <w:pPr>
        <w:pStyle w:val="Normal"/>
        <w:jc w:val="both"/>
        <w:rPr/>
      </w:pPr>
      <w:r>
        <w:rPr/>
        <w:tab/>
        <w:t>поставить товары Заказчику собственным транспортом или с привлечением транспорта третьих лиц, а также осуществить все виды погрузочно-разгрузочных работ за свой счет;</w:t>
      </w:r>
    </w:p>
    <w:p>
      <w:pPr>
        <w:pStyle w:val="Normal"/>
        <w:jc w:val="both"/>
        <w:rPr/>
      </w:pPr>
      <w:r>
        <w:rPr/>
        <w:tab/>
        <w:t>обеспечить упаковку товаров, способную предотвратить повреждение или порчу во время перевозки к пункту поставки;</w:t>
      </w:r>
    </w:p>
    <w:p>
      <w:pPr>
        <w:pStyle w:val="Normal"/>
        <w:jc w:val="both"/>
        <w:rPr/>
      </w:pPr>
      <w:r>
        <w:rPr/>
        <w:tab/>
        <w:t>предоставить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устранять недостатки товара, осуществлять замену некачественного товара за свой счет.</w:t>
      </w:r>
    </w:p>
    <w:p>
      <w:pPr>
        <w:pStyle w:val="Normal"/>
        <w:jc w:val="both"/>
        <w:rPr/>
      </w:pPr>
      <w:r>
        <w:rPr/>
        <w:tab/>
        <w:t>4.2. Заказчик обязан:</w:t>
      </w:r>
    </w:p>
    <w:p>
      <w:pPr>
        <w:pStyle w:val="Normal"/>
        <w:jc w:val="both"/>
        <w:rPr/>
      </w:pPr>
      <w:r>
        <w:rPr/>
        <w:tab/>
        <w:t>принять товары и при отсутствии претензий относительно качества, количества, ассортимента и иных характеристик товара подписать акт приемки-передачи това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риёмки това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1. Приемка товара по количеству и качеству производится в порядке, установленном Постановлением Госарбитража при Совете Министров СССР в инструкци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ачеству» от 25.04.1966 № П-7,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оличеству» от 15.06.1965 № П-6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ab/>
        <w:t>5.2. Поставщик считается исполнившим свое обязательство по передаче товара, а Покупатель принявшим товар с момента подписания уполномоченными лицами от каждой Стороны счет – фактуры, товарной накладной, акта приема-передачи партии товара.</w:t>
      </w:r>
    </w:p>
    <w:p>
      <w:pPr>
        <w:pStyle w:val="Normal"/>
        <w:jc w:val="both"/>
        <w:rPr/>
      </w:pPr>
      <w:r>
        <w:rPr/>
        <w:tab/>
        <w:t>5.3. Все документы на приобретаемый товар должны быть выписаны на имя Покупателя. Непредставление Покупателю любого из необходимых документов означает некомплектную поставку и является основанием для отказа Покупателем от подписания счет - фактуры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/>
      </w:pPr>
      <w:r>
        <w:rPr/>
        <w:tab/>
        <w:t xml:space="preserve">5.4. </w:t>
      </w:r>
      <w:r>
        <w:rPr>
          <w:color w:val="000000"/>
          <w:spacing w:val="-3"/>
        </w:rPr>
        <w:t>Риск случайной гибели или повреждения товара (потери, повреждения, утраты) переходит от Поставщика к Заказчику после подписания счет – фактур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5.5. Поставляемый товар не предназначен для дальнейшей перепродажи.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6. Обстоятельства непреодолимой силы</w:t>
      </w:r>
    </w:p>
    <w:p>
      <w:pPr>
        <w:pStyle w:val="Normal"/>
        <w:jc w:val="both"/>
        <w:rPr/>
      </w:pPr>
      <w:r>
        <w:rPr/>
        <w:tab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jc w:val="both"/>
        <w:rPr>
          <w:lang w:val="en-US" w:eastAsia="en-US"/>
        </w:rPr>
      </w:pPr>
      <w:r>
        <w:rPr/>
        <w:tab/>
        <w:t>7.1.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7.2. В случае просрочки исполнения Поставщиком обязательства, предусмотренного настоящим Контрактом, Поставщик уплачивает Покупателю пеню в размере одной трехсотой ставки рефинансирования Центрального банка Российской Федерации от цены Контракта за каждый день просрочки исполнения обязательства, предусмотренного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</w:rPr>
      </w:pPr>
      <w:r>
        <w:rPr>
          <w:color w:val="000000"/>
        </w:rPr>
        <w:tab/>
        <w:t xml:space="preserve">7.3.Заказчик вправе отказаться от оплаты Товара ненадлежащего качеств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8. Срок действия Контракта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1.Настоящий Контракт вступает в силу со дня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2. Досрочное расторжение Контракта возможно по соглашению Сторон или по решению суда по основаниям, предусмотренны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9. Порядок урегулирования споров</w:t>
      </w:r>
    </w:p>
    <w:p>
      <w:pPr>
        <w:pStyle w:val="Normal"/>
        <w:jc w:val="both"/>
        <w:rPr/>
      </w:pPr>
      <w:r>
        <w:rPr/>
        <w:tab/>
        <w:t>9.1.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Normal"/>
        <w:jc w:val="both"/>
        <w:rPr/>
      </w:pPr>
      <w:r>
        <w:rPr/>
        <w:tab/>
        <w:t>9.2. В случае невозможности урегулирования споров путем переговоров споры разрешаются в Арбитражном суде Краснодарского кр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0. Особые условия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bCs/>
          <w:sz w:val="24"/>
          <w:szCs w:val="24"/>
        </w:rPr>
        <w:t>10.1.</w:t>
      </w:r>
      <w:r>
        <w:rPr>
          <w:sz w:val="24"/>
          <w:szCs w:val="24"/>
        </w:rPr>
        <w:t>Любые изменения и дополнения к настоящему Контракту действительны при условии, если они оформлены в письменном виде и подписаны уполномоченными на то представителями Сторон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4"/>
          <w:szCs w:val="24"/>
        </w:rPr>
        <w:t>10.2. Поставщик не вправе передавать свои права и обязанности по настоящему Контракту, полностью или частично, другому лицу, без предварительного письменного согласия Заказчика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0.3. Любое уведомление, которое одна сторона направляет другой стороне в соответствии с Контрактом, направляется в письменной форме почтой или факсимильной связью с последующим представлением оригинала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4"/>
          <w:szCs w:val="24"/>
        </w:rPr>
        <w:t>10.4. Во всем и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TextBodyIndent"/>
        <w:spacing w:lineRule="atLeast" w:line="240" w:before="0" w:after="0"/>
        <w:ind w:left="0" w:firstLine="708"/>
        <w:rPr/>
      </w:pPr>
      <w:r>
        <w:rPr>
          <w:bCs/>
        </w:rPr>
        <w:t>10.5.</w:t>
      </w:r>
      <w:r>
        <w:rPr/>
        <w:t>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иложение – спецификация на ___ л.</w:t>
      </w:r>
    </w:p>
    <w:p>
      <w:pPr>
        <w:pStyle w:val="Normal"/>
        <w:jc w:val="center"/>
        <w:rPr/>
      </w:pPr>
      <w:r>
        <w:rPr>
          <w:b/>
        </w:rPr>
        <w:t>11</w:t>
      </w:r>
      <w:r>
        <w:rPr/>
        <w:t>. ЮРИДИЧЕСКИЕ АДРЕСА, БАНКОВСКИЕ РЕКВИЗИТЫ И ПОДПИСИ СТОРОН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35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 22 ст. Отрад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52115, Краснодарский край, Тихорецкий район, ст. Отрадная, ул. Ленина,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2354005560, КПП 2354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го образования Тихорецкий район (МОУ СОШ № 22 ст. Отрадно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/с 9251204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38101000030000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КЦ Тихорецк, г. Тихорецк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03733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/с 9250203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204810100000000023 ГРКЦ ГУ Бан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и по Краснодарскому краю, г. Краснода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034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и и печати сторон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упат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 В.В. Здор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</w:t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1</w:t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before="0" w:after="0"/>
        <w:ind w:left="7380" w:right="-5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Контракту </w:t>
      </w:r>
    </w:p>
    <w:p>
      <w:pPr>
        <w:pStyle w:val="Style16"/>
        <w:ind w:left="738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от «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10 г. № 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right="8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ЕЦИФИКАЦИЯ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продуктов питания для нужд муниципального общеобразовательного учреждения средней общеобразовательной школы № 22  образовательного учреждения муниципального образования Тихорецкий рай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tbl>
      <w:tblPr>
        <w:tblW w:w="1015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000"/>
        <w:gridCol w:w="1056"/>
        <w:gridCol w:w="916"/>
        <w:gridCol w:w="1112"/>
        <w:gridCol w:w="1276"/>
      </w:tblGrid>
      <w:tr>
        <w:trPr>
          <w:trHeight w:val="581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</w:t>
            </w:r>
          </w:p>
        </w:tc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19"/>
      <w:ind w:left="1440" w:right="144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12:00Z</dcterms:created>
  <dc:creator>ЮРИСТ</dc:creator>
  <dc:description/>
  <dc:language>en-US</dc:language>
  <cp:lastModifiedBy>Горбачёва Н И</cp:lastModifiedBy>
  <cp:lastPrinted>2004-01-01T03:12:00Z</cp:lastPrinted>
  <dcterms:modified xsi:type="dcterms:W3CDTF">2010-11-16T08:00:00Z</dcterms:modified>
  <cp:revision>8</cp:revision>
  <dc:subject/>
  <dc:title>ДОГОВОР  </dc:title>
</cp:coreProperties>
</file>