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ое задание к заявке №84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134"/>
        <w:gridCol w:w="1559"/>
        <w:gridCol w:w="1559"/>
        <w:gridCol w:w="1134"/>
      </w:tblGrid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товара, характеристики, страна производитель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6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 6СТ-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66,0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ом поставщика по заявке заказчика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 6 СТ-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65,0 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 6 СТ-1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3,4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64,40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tbl>
      <w:tblPr>
        <w:tblW w:w="11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964"/>
      </w:tblGrid>
      <w:tr>
        <w:trPr>
          <w:trHeight w:val="2518" w:hRule="atLeast"/>
        </w:trPr>
        <w:tc>
          <w:tcPr>
            <w:tcW w:w="11572" w:type="dxa"/>
            <w:gridSpan w:val="2"/>
            <w:tcBorders/>
            <w:vAlign w:val="bottom"/>
          </w:tcPr>
          <w:p>
            <w:pPr>
              <w:pStyle w:val="Normal"/>
              <w:ind w:right="-1384" w:hanging="0"/>
              <w:jc w:val="both"/>
              <w:rPr/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З «Тихорецкая ЦРБ»                                                                                                           Х.М.Кантулов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ного врач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м вопросам                                                                                                         Н.А.Белоу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1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7"/>
              <w:gridCol w:w="2671"/>
              <w:gridCol w:w="1956"/>
              <w:gridCol w:w="465"/>
              <w:gridCol w:w="3227"/>
            </w:tblGrid>
            <w:tr>
              <w:trPr>
                <w:trHeight w:val="276" w:hRule="atLeast"/>
              </w:trPr>
              <w:tc>
                <w:tcPr>
                  <w:tcW w:w="30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бухгалтер</w:t>
                  </w:r>
                </w:p>
              </w:tc>
              <w:tc>
                <w:tcPr>
                  <w:tcW w:w="26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.Г. Птицына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аража                                                                                                                            В.С.Паша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Бухгалтер                                                                                                                                                  Е.А.Лепешкина</w:t>
            </w:r>
          </w:p>
        </w:tc>
      </w:tr>
      <w:tr>
        <w:trPr>
          <w:trHeight w:val="276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0" w:top="23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2" w:leader="none"/>
        <w:tab w:val="left" w:pos="3324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276" w:leader="none"/>
      </w:tabs>
      <w:ind w:firstLine="142"/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54:00Z</dcterms:created>
  <dc:creator>Гл. Бух</dc:creator>
  <dc:description/>
  <cp:keywords/>
  <dc:language>en-US</dc:language>
  <cp:lastModifiedBy>user</cp:lastModifiedBy>
  <cp:lastPrinted>2010-07-03T10:12:00Z</cp:lastPrinted>
  <dcterms:modified xsi:type="dcterms:W3CDTF">2010-11-24T06:32:00Z</dcterms:modified>
  <cp:revision>28</cp:revision>
  <dc:subject/>
  <dc:title>Приложение 1</dc:title>
</cp:coreProperties>
</file>