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РИЛОЖЕНИЕ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УТВЕРЖДЕНА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постановлением  администрации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муниципального образования         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Тихорецкий  район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1"/>
        <w:widowControl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АЯ ПРОГРАММА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муниципального образования Тихорецкий район «Развитие сельского хозяйства»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муниципальной программы муниципального образования Тихорецкий район «Развитие сельского хозяйства»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20"/>
        <w:gridCol w:w="5439"/>
      </w:tblGrid>
      <w:tr>
        <w:trPr/>
        <w:tc>
          <w:tcPr>
            <w:tcW w:w="3780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39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4" w:hRule="atLeast"/>
        </w:trPr>
        <w:tc>
          <w:tcPr>
            <w:tcW w:w="3780" w:type="dxa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 муниципальной программы</w:t>
            </w:r>
          </w:p>
        </w:tc>
        <w:tc>
          <w:tcPr>
            <w:tcW w:w="4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39" w:type="dxa"/>
            <w:tcBorders/>
          </w:tcPr>
          <w:p>
            <w:pPr>
              <w:pStyle w:val="Style53"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равление сельского хозяйства      администрации муниципального   образования Тихорецкий район  (далее - управление сельского хозяйства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39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ы подпрограмм муниципальной программы</w:t>
            </w:r>
          </w:p>
        </w:tc>
        <w:tc>
          <w:tcPr>
            <w:tcW w:w="4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39" w:type="dxa"/>
            <w:tcBorders/>
          </w:tcPr>
          <w:p>
            <w:pPr>
              <w:pStyle w:val="Style53"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ы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частники муниципальной программы </w:t>
            </w:r>
          </w:p>
        </w:tc>
        <w:tc>
          <w:tcPr>
            <w:tcW w:w="4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39" w:type="dxa"/>
            <w:tcBorders/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53"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ы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39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129" w:hRule="atLeast"/>
        </w:trPr>
        <w:tc>
          <w:tcPr>
            <w:tcW w:w="3780" w:type="dxa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 муниципальной программы</w:t>
            </w:r>
          </w:p>
        </w:tc>
        <w:tc>
          <w:tcPr>
            <w:tcW w:w="4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39" w:type="dxa"/>
            <w:tcBorders/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ы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39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Style6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омственные целевые программы</w:t>
            </w:r>
          </w:p>
        </w:tc>
        <w:tc>
          <w:tcPr>
            <w:tcW w:w="4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39" w:type="dxa"/>
            <w:tcBorders/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ы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39" w:type="dxa"/>
            <w:tcBorders/>
          </w:tcPr>
          <w:p>
            <w:pPr>
              <w:pStyle w:val="Style53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898" w:hRule="atLeast"/>
        </w:trPr>
        <w:tc>
          <w:tcPr>
            <w:tcW w:w="3780" w:type="dxa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и муниципальной программы</w:t>
            </w:r>
          </w:p>
        </w:tc>
        <w:tc>
          <w:tcPr>
            <w:tcW w:w="4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39" w:type="dxa"/>
            <w:tcBorders/>
          </w:tcPr>
          <w:p>
            <w:pPr>
              <w:pStyle w:val="Style53"/>
              <w:ind w:right="-108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вышение финансовой устойчивости предприятий агропромышленного комплекса; </w:t>
            </w:r>
          </w:p>
          <w:p>
            <w:pPr>
              <w:pStyle w:val="Style53"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здание условий для развития малого предпринимательства в агропромышленном комплексе (далее - АПК) и улучшение материального благосостояния жителей муниципального образования Тихорецкий район, а также повышение занятости и жизненного уровня населения муниципального образования Тихорецкий район;</w:t>
            </w:r>
          </w:p>
        </w:tc>
      </w:tr>
      <w:tr>
        <w:trPr>
          <w:trHeight w:val="1672" w:hRule="atLeast"/>
        </w:trPr>
        <w:tc>
          <w:tcPr>
            <w:tcW w:w="3780" w:type="dxa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4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39" w:type="dxa"/>
            <w:tcBorders/>
          </w:tcPr>
          <w:p>
            <w:pPr>
              <w:pStyle w:val="Style53"/>
              <w:ind w:right="-108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имулирование увеличения производства основных видов сельскохозяйственной  продукции;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держка малых форм хозяйствования      в  АПК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ритетные проекты и (или)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39" w:type="dxa"/>
            <w:tcBorders/>
          </w:tcPr>
          <w:p>
            <w:pPr>
              <w:pStyle w:val="Style61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61"/>
              <w:ind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екс производства продукции сельского хозяйства в хозяйствах всех категорий (в сопоставимых ценах);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производства продукции сельского хозяйства в хозяйствах всех категорий        (в ценах соответствующих лет)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ы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4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39" w:type="dxa"/>
            <w:tcBorders/>
          </w:tcPr>
          <w:p>
            <w:pPr>
              <w:pStyle w:val="Style61"/>
              <w:ind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-2025 годы;</w:t>
            </w:r>
          </w:p>
          <w:p>
            <w:pPr>
              <w:pStyle w:val="Style61"/>
              <w:ind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не предусмотрены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39" w:type="dxa"/>
            <w:tcBorders/>
          </w:tcPr>
          <w:p>
            <w:pPr>
              <w:pStyle w:val="Style53"/>
              <w:snapToGrid w:val="false"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ы и источники финансирования  муниципальной программы, в том числе на финансовое обеспечение приоритетных проектов и (или) программ</w:t>
            </w:r>
          </w:p>
          <w:p>
            <w:pPr>
              <w:pStyle w:val="Style6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3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Общий объем финансирования     Программы   на  2020-2025 годы -         32298,0 тыс. рублей, в том числе по годам: 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 xml:space="preserve">за счет средств местного бюджета -         300,0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ыс. рублей, из них по годам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год - 50,0 тыс. рублей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 год - 50,0 тыс. рублей; 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 год - 50,0 тыс. рублей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- 50,0 тыс. рублей; 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 год  - 50,0 тыс. рублей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5 год - 50,0 тыс. рублей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нируется привлечение средств            краевого бюджета 31998,0 тыс. рублей, из них по годам: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год - 5333,0 тыс. рублей;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 год - 5333,0 тыс. рублей; 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- 5333,0 тыс. рублей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- 5333,0 тыс. рублей; 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 год - 5333,0 тыс. рублей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5 год - 5333,0 тыс. рублей;</w:t>
            </w:r>
          </w:p>
        </w:tc>
      </w:tr>
      <w:tr>
        <w:trPr>
          <w:trHeight w:val="70" w:hRule="atLeast"/>
        </w:trPr>
        <w:tc>
          <w:tcPr>
            <w:tcW w:w="378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39" w:type="dxa"/>
            <w:tcBorders/>
          </w:tcPr>
          <w:p>
            <w:pPr>
              <w:pStyle w:val="Style53"/>
              <w:snapToGrid w:val="false"/>
              <w:ind w:right="-10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39" w:type="dxa"/>
            <w:tcBorders/>
          </w:tcPr>
          <w:p>
            <w:pPr>
              <w:pStyle w:val="Style61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1.Характеристика текущего состояния и основные проблемы реализации муниципальной программы  в сфере АПК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bookmarkStart w:id="1" w:name="sub_1100"/>
      <w:bookmarkEnd w:id="1"/>
      <w:r>
        <w:rPr>
          <w:rFonts w:cs="Times New Roman" w:ascii="Times New Roman" w:hAnsi="Times New Roman"/>
          <w:sz w:val="27"/>
          <w:szCs w:val="27"/>
        </w:rPr>
        <w:t>Сельскохозяйственное производство осуществляется  на  территории Тихорецкого района  39  сельхозпредприятиями, 309 КФХ,  17,0 тыс.ед. ЛПХ.</w:t>
      </w:r>
    </w:p>
    <w:p>
      <w:pPr>
        <w:pStyle w:val="Normal"/>
        <w:ind w:right="-185" w:firstLine="708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Ведущее место в сельскохозяйственном производстве района принадлежит растениеводству, основным направлением которого является производство зерна, подсолнечника и сахарной свеклы.</w:t>
      </w:r>
      <w:r>
        <w:rPr>
          <w:sz w:val="27"/>
          <w:szCs w:val="27"/>
        </w:rPr>
        <w:t xml:space="preserve">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Необходимо повышать культуру земледелия в АПК района развивать овощеводство как открытого, так и закрытого грунта, в том числе за счет строительства промышленных теплиц, реализации инвестиционных проектов, строительства и реконструкции участков орошения, увеличения количества семеноводческих хозяйств на территории район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 xml:space="preserve">Отраслью животноводства  в  Тихорецком районе занимается 4 крупных и средних животноводческих сельскохозяйственных предприятий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>Необходимо увеличить  объем производства продукции животноводства за счёт обновления технологической базы, использования современного технологического оборудования для модернизации животноводческих ферм, наращивания генетического потенциала продуктивности поголовья крупного рогатого скота и свиней и  совершенствования кормовой базы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рост потребления высококачественной племенной продукции (материала), интенсивности селекционной работы, направленной на совершенствование племенных и продуктивных качеств сельскохозяйственных животных;</w:t>
      </w:r>
    </w:p>
    <w:p>
      <w:pPr>
        <w:pStyle w:val="Normal"/>
        <w:widowControl/>
        <w:suppressAutoHyphens w:val="true"/>
        <w:autoSpaceDE w:val="true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  <w:lang w:eastAsia="ar-SA"/>
        </w:rPr>
        <w:t>принять меры к рациональному использованию имеющихся ферм для наращивания поголовья животных и объемов животноводческой продукции.</w:t>
      </w:r>
    </w:p>
    <w:p>
      <w:pPr>
        <w:pStyle w:val="Heading1"/>
        <w:tabs>
          <w:tab w:val="clear" w:pos="708"/>
          <w:tab w:val="left" w:pos="709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bCs w:val="false"/>
          <w:color w:val="FF0000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eastAsia="ar-SA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качественных и количественных результатов в ходе реализации Программы. В связи с этим  использование системного и комплексного подхода позволит обеспечить достижение наибольшего эффекта в развитии сельского хозяйства и регулирования рынков сельскохозяйственной продукции, сырья и продовольствия  в муниципальном образовании Тихорецкий район.</w:t>
      </w:r>
    </w:p>
    <w:p>
      <w:pPr>
        <w:pStyle w:val="Normal"/>
        <w:ind w:firstLine="851"/>
        <w:rPr>
          <w:rFonts w:ascii="Times New Roman" w:hAnsi="Times New Roman" w:cs="Times New Roman"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" w:name="sub_120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Цели, задачи и целевые показатели   сроки и этапы реализации  муниципальной программы</w:t>
      </w:r>
      <w:bookmarkEnd w:id="2"/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Style53"/>
        <w:tabs>
          <w:tab w:val="clear" w:pos="708"/>
          <w:tab w:val="left" w:pos="709" w:leader="none"/>
        </w:tabs>
        <w:ind w:right="-108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Цели Программы:</w:t>
      </w:r>
    </w:p>
    <w:p>
      <w:pPr>
        <w:pStyle w:val="Style53"/>
        <w:tabs>
          <w:tab w:val="clear" w:pos="708"/>
          <w:tab w:val="left" w:pos="709" w:leader="none"/>
        </w:tabs>
        <w:ind w:right="-108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повышение финансовой устойчивости предприятий АПК;</w:t>
      </w:r>
    </w:p>
    <w:p>
      <w:pPr>
        <w:pStyle w:val="Style53"/>
        <w:tabs>
          <w:tab w:val="clear" w:pos="708"/>
          <w:tab w:val="left" w:pos="709" w:leader="none"/>
        </w:tabs>
        <w:ind w:righ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здание условий для развития малого предпринимательства в АПК и улучшение материального благосостояния жителей муниципального образования Тихорецкий район, также повышение занятости и жизненного уровня населения муниципального образования Тихорецкий район.</w:t>
      </w:r>
    </w:p>
    <w:p>
      <w:pPr>
        <w:pStyle w:val="Style53"/>
        <w:tabs>
          <w:tab w:val="clear" w:pos="708"/>
          <w:tab w:val="left" w:pos="709" w:leader="none"/>
        </w:tabs>
        <w:ind w:righ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ными задачами, решение которых предусмотрено  Программой, являются: </w:t>
      </w:r>
    </w:p>
    <w:p>
      <w:pPr>
        <w:pStyle w:val="Style53"/>
        <w:tabs>
          <w:tab w:val="clear" w:pos="708"/>
          <w:tab w:val="left" w:pos="709" w:leader="none"/>
        </w:tabs>
        <w:ind w:right="-108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стимулирование увеличения производства основных видов сельскохозяйственной  продукции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ind w:right="-108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/>
        <w:t>поддержка малых форм хозяйствования в  АПК.</w:t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327"/>
        <w:gridCol w:w="1355"/>
        <w:gridCol w:w="1300"/>
        <w:gridCol w:w="1275"/>
        <w:gridCol w:w="1276"/>
        <w:gridCol w:w="1276"/>
        <w:gridCol w:w="1417"/>
        <w:gridCol w:w="1516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Normal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  <w:p>
            <w:pPr>
              <w:pStyle w:val="Normal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</w:rPr>
              <w:t>2023    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од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2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униципального образования Тихорецкий район «Развитие сельского хозяйства»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производства продукции сельского хозяйства в хозяйствах всех категорий ( в сопоставимых ценах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</w:rPr>
              <w:t>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</w:rPr>
              <w:t>101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производства продукции сельского хозяйства в хозяйствах всех категорий  </w:t>
            </w:r>
          </w:p>
          <w:p>
            <w:pPr>
              <w:pStyle w:val="Style6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ценах соответствующих лет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яч рубл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9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5203,9</w:t>
            </w:r>
          </w:p>
        </w:tc>
      </w:tr>
    </w:tbl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2020 - 2025 годы.</w:t>
      </w:r>
    </w:p>
    <w:p>
      <w:pPr>
        <w:pStyle w:val="Normal"/>
        <w:ind w:firstLine="9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bookmarkStart w:id="3" w:name="_GoBack"/>
      <w:r>
        <w:rPr>
          <w:rFonts w:cs="Times New Roman" w:ascii="Times New Roman" w:hAnsi="Times New Roman"/>
          <w:sz w:val="28"/>
          <w:szCs w:val="28"/>
        </w:rPr>
        <w:t>3.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 муниципальной программы</w:t>
      </w:r>
      <w:r>
        <w:rPr>
          <w:rFonts w:cs="Times New Roman" w:ascii="Times New Roman" w:hAnsi="Times New Roman"/>
        </w:rPr>
        <w:t xml:space="preserve">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1"/>
        <w:gridCol w:w="939"/>
        <w:gridCol w:w="1120"/>
        <w:gridCol w:w="1201"/>
        <w:gridCol w:w="1134"/>
        <w:gridCol w:w="1276"/>
        <w:gridCol w:w="1134"/>
        <w:gridCol w:w="2126"/>
        <w:gridCol w:w="241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 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щесистемные и обеспечивающие мероприятия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rFonts w:cs="Times New Roman" w:ascii="Times New Roman" w:hAnsi="Times New Roman"/>
              </w:rPr>
              <w:t>Чествование победителей соревнования по уборке зерновых колосовых и зернобобовых культу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увеличения производства основных видов сельскохозяйственной  продукции;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получател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Тихорецкий район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6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беспечение:</w:t>
            </w:r>
          </w:p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 материалов по выполнению Программы на официальном сайте администрации  муниципального образования Тихорецкий район, в средствах массовой информ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о направлениях государственной поддержки сельхозтоваропроизводителей АПК в средствах массовой информации;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публикац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Тихорецкий район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кооператив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8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алых форм хозяйствования в АПК;                  350 получателей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Тихорецкий район</w:t>
            </w:r>
          </w:p>
        </w:tc>
      </w:tr>
      <w:tr>
        <w:trPr>
          <w:trHeight w:val="276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8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8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8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8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8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71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отдельных государственных полномоч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 численности безнадзорных животных на территории муниципальных образований  Краснодарского кра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ание  численности безнадзорных животных на территории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го образования Тихорец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в и содержани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 голов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Тихорецкий район</w:t>
            </w:r>
          </w:p>
        </w:tc>
      </w:tr>
      <w:tr>
        <w:trPr>
          <w:trHeight w:val="15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3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3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3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3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3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3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98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4.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outlineLvl w:val="0"/>
        <w:rPr/>
      </w:pPr>
      <w:bookmarkStart w:id="4" w:name="sub_600"/>
      <w:bookmarkEnd w:id="4"/>
      <w:r>
        <w:rPr>
          <w:rFonts w:cs="Times New Roman" w:ascii="Times New Roman" w:hAnsi="Times New Roman"/>
          <w:bCs/>
          <w:sz w:val="27"/>
          <w:szCs w:val="27"/>
        </w:rPr>
        <w:tab/>
        <w:t>Общий объем финансирования Программы на 2020-2025 годы - 32298 тыс. рублей, в том числе по годам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за счет средств местного бюджета - 300,0 </w:t>
      </w:r>
      <w:r>
        <w:rPr>
          <w:rFonts w:cs="Times New Roman" w:ascii="Times New Roman" w:hAnsi="Times New Roman"/>
          <w:sz w:val="27"/>
          <w:szCs w:val="27"/>
        </w:rPr>
        <w:t>тыс. рублей, из них по годам: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2  год - 50,0 тыс. рублей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>2020 год - 50,0 тыс. рублей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ab/>
                              <w:t>2021 год - 50,0 тыс. рублей;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1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8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>2020 год - 50,0 тыс. рублей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ind w:hanging="0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ab/>
                        <w:t>2021 год - 50,0 тыс. рублей;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023 год - 50,0 тыс. рублей; </w:t>
      </w:r>
    </w:p>
    <w:p>
      <w:pPr>
        <w:pStyle w:val="Normal"/>
        <w:tabs>
          <w:tab w:val="clear" w:pos="708"/>
          <w:tab w:val="left" w:pos="709" w:leader="none"/>
        </w:tabs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024 год  - 50,0 тыс. рублей;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025 год - 50,0 тыс. рублей;</w:t>
      </w:r>
    </w:p>
    <w:p>
      <w:pPr>
        <w:pStyle w:val="Normal"/>
        <w:ind w:right="-108" w:hanging="0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планируется привлечение средств краевого бюджета 31998,0 тыс. рублей, из них по годам: </w:t>
      </w:r>
    </w:p>
    <w:p>
      <w:pPr>
        <w:pStyle w:val="Normal"/>
        <w:ind w:right="-108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0 год - 5333,0 тыс. рублей;</w:t>
      </w:r>
    </w:p>
    <w:p>
      <w:pPr>
        <w:pStyle w:val="Normal"/>
        <w:ind w:right="-108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1 год - 5333,0 тыс. рублей; </w:t>
      </w:r>
    </w:p>
    <w:p>
      <w:pPr>
        <w:pStyle w:val="Normal"/>
        <w:ind w:right="-108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2 год - 5333,0 тыс. рублей;</w:t>
      </w:r>
    </w:p>
    <w:p>
      <w:pPr>
        <w:pStyle w:val="Normal"/>
        <w:tabs>
          <w:tab w:val="clear" w:pos="708"/>
          <w:tab w:val="left" w:pos="709" w:leader="none"/>
        </w:tabs>
        <w:ind w:right="-108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023 год - 5333,0 тыс. рублей; </w:t>
      </w:r>
    </w:p>
    <w:p>
      <w:pPr>
        <w:pStyle w:val="Normal"/>
        <w:ind w:right="-108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4 год - 5333,0 тыс. рублей;</w:t>
      </w:r>
    </w:p>
    <w:p>
      <w:pPr>
        <w:pStyle w:val="Normal"/>
        <w:tabs>
          <w:tab w:val="clear" w:pos="708"/>
          <w:tab w:val="left" w:pos="709" w:leader="none"/>
        </w:tabs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025 год - 5333,0 тыс. рублей;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hanging="0"/>
        <w:rPr/>
      </w:pPr>
      <w:r>
        <w:rPr>
          <w:rFonts w:cs="Times New Roman" w:ascii="Times New Roman" w:hAnsi="Times New Roman"/>
          <w:sz w:val="27"/>
          <w:szCs w:val="27"/>
        </w:rPr>
        <w:tab/>
        <w:t>Объемы ассигнований из местного бюджета, направляемых на финансирование мероприятий Программы, подлежат ежегодному уточнению при принятии решения Советом муниципального образования Тихорецкий район о местном бюджете на очередной финансовый год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5.Методика оценки  эффективности реализации Программы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  <w:bookmarkStart w:id="5" w:name="sub_600"/>
      <w:bookmarkStart w:id="6" w:name="sub_1025"/>
      <w:bookmarkStart w:id="7" w:name="sub_600"/>
      <w:bookmarkStart w:id="8" w:name="sub_1025"/>
      <w:bookmarkEnd w:id="7"/>
      <w:bookmarkEnd w:id="8"/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Методика оценки эффективности реализации Программы осуществляется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соответствии с постановлением  администрации муниципального образования Тихорецкий район от 4 августа  2014 года № 111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Тихорецкий район».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</w:r>
      <w:bookmarkStart w:id="9" w:name="sub_1025"/>
      <w:bookmarkStart w:id="10" w:name="sub_1025"/>
      <w:bookmarkEnd w:id="10"/>
    </w:p>
    <w:p>
      <w:pPr>
        <w:pStyle w:val="Heading1"/>
        <w:tabs>
          <w:tab w:val="clear" w:pos="708"/>
          <w:tab w:val="left" w:pos="8280" w:leader="none"/>
        </w:tabs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6.Механизм реализации Программы и контроль за ее выполнением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Текущее управление Программой осуществляет ее координатор, который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>обеспечивает разработку Программы, ее согласование с участниками Программ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формирует структуру Программы и перечень участников Программ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организует реализацию программы, координацию деятельности участников  Программы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организует работу по достижению целевых показателей Программы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>осуществляет подготовку предложений по объемам и источникам финансирования реализации Программы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>разрабатывает формы отчетности, необходимые для осуществления контроля за выполнением Программы, устанавливает сроки их предоставлени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>проводит мониторинг реализации Программы и анализ отчетности, представляемой участниками Программы;</w:t>
      </w:r>
    </w:p>
    <w:p>
      <w:pPr>
        <w:pStyle w:val="Normal"/>
        <w:ind w:left="131" w:firstLine="577"/>
        <w:rPr/>
      </w:pPr>
      <w:r>
        <w:rPr>
          <w:rFonts w:cs="Times New Roman" w:ascii="Times New Roman" w:hAnsi="Times New Roman"/>
          <w:sz w:val="27"/>
          <w:szCs w:val="27"/>
        </w:rPr>
        <w:t>ежегодно проводит оценку эффективности реализации Программ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готовит ежегодный доклад о ходе реализации Программы и оценке эффективности ее реализации;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изует информационную и разъяснительную работу, направленную на освещение целей и задач Программы в газете «Тихорецкие вести», на официальном сайте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>размещает информацию о ходе реализации и достигнутых результатах Программы на официальном сайте;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осуществляет иные полномочия, установленные Программо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>Координатор Программы ежеквартально, до 20-го числа месяца, следующего за отчетным кварталом, представляет в управление экономического развития и инвестиций  администрации муниципального образования Тихорецкий район (далее - управление экономического развития и инвестиций)заполненные отчетные формы мониторинга реализации Программы.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ординатор  Программы ежегодно, до 15 февраля года, следующего за отчетным годом, направляет в управление экономического развития и инвестиций доклад о ходе реализации Программы.»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Заместитель главы  муниципального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bookmarkStart w:id="11" w:name="_GoBack"/>
      <w:r>
        <w:rPr>
          <w:rFonts w:cs="Times New Roman" w:ascii="Times New Roman" w:hAnsi="Times New Roman"/>
          <w:sz w:val="27"/>
          <w:szCs w:val="27"/>
        </w:rPr>
        <w:t>образования Тихорецкий район                                                                 С.А. Воронов</w:t>
      </w:r>
      <w:bookmarkEnd w:id="11"/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PageNumber">
    <w:name w:val="Page Number"/>
    <w:basedOn w:val="Style10"/>
    <w:rPr/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4:32:00Z</dcterms:created>
  <dc:creator>user</dc:creator>
  <dc:description/>
  <cp:keywords/>
  <dc:language>en-US</dc:language>
  <cp:lastModifiedBy>USH_05</cp:lastModifiedBy>
  <cp:lastPrinted>2019-05-14T15:46:00Z</cp:lastPrinted>
  <dcterms:modified xsi:type="dcterms:W3CDTF">2019-05-14T12:56:00Z</dcterms:modified>
  <cp:revision>176</cp:revision>
  <dc:subject/>
  <dc:title>ПАСПОРТ</dc:title>
</cp:coreProperties>
</file>