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415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       </w:t>
        <w:tab/>
        <w:tab/>
        <w:tab/>
        <w:t xml:space="preserve">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ихоре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Тихорецкий райо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«Развитие культуры»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 основании статьи 179 Бюджетного кодекса Российской Федерации,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, в целях сохранения и развития традиционной народной культуры, художественно-эстетического образования в Тихорецком районе, организации досуга населения, укрепления материально-технической базы учреждений культуры, модернизации библиотечного обслуживания населения                                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Утвердить муниципальную программу муниципального образования Тихорецкий район «Развитие культуры»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 Общему отделу администрации муниципального образования Тихорецкий район (Поляков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 Контроль за выполнением настоящего постановления возложить на заместителя главы муниципального образования Тихорецкий район                         Я.В. Гаврило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4. Настоящее постановление вступает в силу со дня его подписания, но не ранее 1 января 2025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ихорецкий район                                                                              А.А. 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53:00Z</dcterms:created>
  <dc:creator>SECRET</dc:creator>
  <dc:description/>
  <cp:keywords/>
  <dc:language>en-US</dc:language>
  <cp:lastModifiedBy>admin</cp:lastModifiedBy>
  <cp:lastPrinted>2022-12-05T16:18:00Z</cp:lastPrinted>
  <dcterms:modified xsi:type="dcterms:W3CDTF">2024-05-28T11:54:00Z</dcterms:modified>
  <cp:revision>3</cp:revision>
  <dc:subject/>
  <dc:title/>
</cp:coreProperties>
</file>