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56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енно исполняющему обязанности министра курортов, туризма и олимпийского наследия Краснодарского края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рицкому М.В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ЯВЛ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частии в краевом конкурсе «Лидеры в сфере сельского, экологического и этнографического туризма Краснодарского края»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5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5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,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  <w:t>(Ф.И.О. физического лица или плательщика налога на профессиональный дох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7"/>
        </w:rPr>
      </w:pPr>
      <w:r>
        <w:rPr>
          <w:rFonts w:cs="Times New Roman" w:ascii="Times New Roman" w:hAnsi="Times New Roman"/>
          <w:color w:val="000000"/>
          <w:sz w:val="24"/>
          <w:szCs w:val="27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ляю об участии в краевом конкурсе «Лидеры в сфере сельского, экологического </w:t>
        <w:br/>
        <w:t>и этнографического туризма Краснодарского края»</w:t>
      </w:r>
    </w:p>
    <w:p>
      <w:pPr>
        <w:pStyle w:val="Normal"/>
        <w:tabs>
          <w:tab w:val="clear" w:pos="708"/>
          <w:tab w:val="left" w:pos="5670" w:leader="none"/>
        </w:tabs>
        <w:suppressAutoHyphens w:val="false"/>
        <w:spacing w:lineRule="auto" w:line="256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номинации____________________________________________________________________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чные сведени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583565</wp:posOffset>
                </wp:positionV>
                <wp:extent cx="14605" cy="182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tLeast" w:line="288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9pt;mso-wrap-distance-right:9pt;mso-wrap-distance-top:0pt;mso-wrap-distance-bottom:0pt;margin-top:45.9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spacing w:lineRule="atLeast" w:line="288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Число, месяц, год рождения______________________________________________________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аспортные данные_____________________________________________________________</w:t>
      </w:r>
    </w:p>
    <w:p>
      <w:pPr>
        <w:pStyle w:val="Normal"/>
        <w:suppressAutoHyphens w:val="false"/>
        <w:spacing w:lineRule="auto" w:line="256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серия, номер, кем и когда выдан)</w:t>
      </w:r>
    </w:p>
    <w:p>
      <w:pPr>
        <w:pStyle w:val="Normal"/>
        <w:suppressAutoHyphens w:val="false"/>
        <w:spacing w:lineRule="auto" w:line="256" w:before="0" w:after="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ИНН_________________________________________________________________________</w:t>
      </w:r>
    </w:p>
    <w:p>
      <w:pPr>
        <w:pStyle w:val="Normal"/>
        <w:suppressAutoHyphens w:val="false"/>
        <w:spacing w:lineRule="auto" w:line="256"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Стаж работы по профессии, соответствующей номинации____________________________</w:t>
      </w:r>
    </w:p>
    <w:p>
      <w:pPr>
        <w:pStyle w:val="Normal"/>
        <w:suppressAutoHyphens w:val="false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Место работы и должность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Участие в деятельности общественных организаций_____________________________________________________________________________________________________________________________________________________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35</wp:posOffset>
                </wp:positionH>
                <wp:positionV relativeFrom="paragraph">
                  <wp:posOffset>583565</wp:posOffset>
                </wp:positionV>
                <wp:extent cx="14605" cy="182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tLeast" w:line="288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9pt;mso-wrap-distance-right:9pt;mso-wrap-distance-top:0pt;mso-wrap-distance-bottom:0pt;margin-top:45.9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spacing w:lineRule="atLeast" w:line="288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6"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Квалификация, профессиональные достижения в деятельности, соответствующей номинации______________________________________________________________________</w:t>
      </w:r>
    </w:p>
    <w:p>
      <w:pPr>
        <w:pStyle w:val="Normal"/>
        <w:suppressAutoHyphens w:val="false"/>
        <w:spacing w:lineRule="atLeast" w:line="288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. Награды, дипломы за осуществление деятельности, соответствующей номинации ________________________________________________________________________________________________________________________________________________________________                       </w:t>
      </w:r>
    </w:p>
    <w:p>
      <w:pPr>
        <w:pStyle w:val="Normal"/>
        <w:suppressAutoHyphens w:val="false"/>
        <w:spacing w:lineRule="atLeast" w:line="288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ри наличии, наименование и дата вручения)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Образование и специальность по диплому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5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высшее, неоконченное высшее, среднее специальное, иное, наименования специальности и образовательной организации, год получения диплома)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Повышение квалификации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5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ри наличии)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Контактная информация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lineRule="auto" w:line="256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индекс, адрес места жительства, контактные номер телефона участника, телефон и факс работодателя (при наличии), рабочий и личный адреса электронной почты)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288" w:before="0" w:after="0"/>
        <w:ind w:firstLine="69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им выражаю свое согласие на участие в конкурсе и использование (обработку, хранение) организаторами конкурса указанных в анкете сведений в объеме, необходимом для организации и проведении конкурса, в соответствии с Федеральным законом от 27.07.2006 г. № 152-ФЗ «О персональных данных». </w:t>
      </w:r>
    </w:p>
    <w:p>
      <w:pPr>
        <w:pStyle w:val="Normal"/>
        <w:suppressAutoHyphens w:val="false"/>
        <w:spacing w:lineRule="atLeast" w:line="288" w:before="0" w:after="0"/>
        <w:ind w:firstLine="69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условиями и порядком проведения конкурса ознакомлен и согласен. </w:t>
      </w:r>
    </w:p>
    <w:p>
      <w:pPr>
        <w:pStyle w:val="Normal"/>
        <w:suppressAutoHyphens w:val="false"/>
        <w:spacing w:lineRule="atLeast" w:line="288" w:before="0" w:after="0"/>
        <w:ind w:firstLine="69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сутствие нарушений трудовой дисциплины и требований охраны труда подтверждаю. </w:t>
      </w:r>
    </w:p>
    <w:p>
      <w:pPr>
        <w:pStyle w:val="Normal"/>
        <w:suppressAutoHyphens w:val="false"/>
        <w:spacing w:lineRule="auto" w:line="240" w:before="0" w:after="0"/>
        <w:ind w:firstLine="69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лноту и достоверность сведений, указанных в настоящем заявлении, и прилагаемых к нему документов подтверждаю и гарантирую. </w:t>
      </w:r>
    </w:p>
    <w:p>
      <w:pPr>
        <w:pStyle w:val="Normal"/>
        <w:suppressAutoHyphens w:val="false"/>
        <w:spacing w:lineRule="auto" w:line="240" w:before="0" w:after="0"/>
        <w:ind w:firstLine="69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иложении к заявлению прилагаются документы: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Копия анкеты или личного листка по учету кадров с указанием паспортных данных участника или копии паспорта и трудовой книжки (заверенной работодателем) </w:t>
        <w:br/>
        <w:t>с приложением цветной или черно-белой фотографии 4x3 см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Копия диплома об образовании (при наличии), копия свидетельства о начальном, среднем профессиональном образовании или копия аттестата об общем образовании (заверенной работодателем) (направляется один из документов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Копия дипломов, свидетельств, сертификатов, удостоверений о повышении квалификации, переподготовке по профессии/специальности (заверенной работодателем) (при наличии)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 Характеристика на участника, отражающая основные итоги его профессиональной деятельности, обучения с указанием конкретных заслуг участника и профессиональных достижений, наличие наград, дипломов (наименование, дата вручения), стаж работы </w:t>
        <w:br/>
        <w:t>по конкурсной профессии, квалификации, участие в конкурсах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Справка об отсутствии у участника дисциплинарных взысканий за последний год.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а: «__»_____________ 202__ г.___________________ 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5</wp:posOffset>
                </wp:positionH>
                <wp:positionV relativeFrom="paragraph">
                  <wp:posOffset>583565</wp:posOffset>
                </wp:positionV>
                <wp:extent cx="14605" cy="1828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tLeast" w:line="288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9pt;mso-wrap-distance-right:9pt;mso-wrap-distance-top:0pt;mso-wrap-distance-bottom:0pt;margin-top:45.9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spacing w:lineRule="atLeast" w:line="288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подпись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Ф.И.О.)</w:t>
      </w:r>
    </w:p>
    <w:p>
      <w:pPr>
        <w:pStyle w:val="Normal"/>
        <w:suppressAutoHyphens w:val="false"/>
        <w:spacing w:lineRule="atLeast" w:line="288" w:before="0" w:after="0"/>
        <w:ind w:left="5103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ременно исполняющему обязанности министра курортов, туризма и олимпийского наследия Краснодарского края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рицкому М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огласие субъекта персональных данных на обработку и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передачу оператором персональных данных третьим лицам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z w:val="20"/>
          <w:szCs w:val="27"/>
        </w:rPr>
      </w:pPr>
      <w:r>
        <w:rPr>
          <w:rFonts w:cs="Times New Roman" w:ascii="Times New Roman" w:hAnsi="Times New Roman"/>
          <w:b/>
          <w:color w:val="000000"/>
          <w:sz w:val="20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Я,_______________________________________________________________,  </w:t>
      </w:r>
    </w:p>
    <w:p>
      <w:pPr>
        <w:pStyle w:val="Normal"/>
        <w:spacing w:lineRule="auto" w:line="240" w:before="0" w:after="0"/>
        <w:ind w:left="2831" w:firstLine="709"/>
        <w:jc w:val="both"/>
        <w:rPr>
          <w:rFonts w:ascii="Times New Roman" w:hAnsi="Times New Roman" w:cs="Times New Roman"/>
          <w:color w:val="000000"/>
          <w:sz w:val="24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lang w:eastAsia="ru-RU"/>
        </w:rPr>
        <w:t>(фамилия, имя, отчество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зарегистрированный по адресу:____________________________________________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br/>
        <w:t>паспорт серия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____________№___________, 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выдан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____________________________ 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lang w:eastAsia="ru-RU"/>
        </w:rPr>
        <w:t>(кем и когда выд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руководствуясь п. 1 ст. 8, ст. 9, п. 2 ч. 2 ст. 22, ч. 3 ст. 23 Федерального закона </w:t>
        <w:br/>
        <w:t xml:space="preserve">от 27 июля 2006 г. № 152-ФЗ «О персональных данных», свободно, своей волей </w:t>
        <w:br/>
        <w:t xml:space="preserve">и в своем интересе даю согласие на включение моих персональных данных </w:t>
        <w:br/>
        <w:t xml:space="preserve">в общедоступные источники персональных данных и обработку </w:t>
      </w: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Министерством курортов, туризма и олимпийского наследия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(наименование Оператора персональных данны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моих персональных данных, включающих: фамилию, имя, отчество, адрес места жительства, контактные телефоны, реквизиты паспорта (документа удостоверения личности), сведения о дате выдачи указанного документа и выдавшем его органе, индивидуальный номер налогоплательщика, банковские реквизи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фамилию, имя, отчество, адрес представителя субъекта персональных данных, номер основного документа, удостоверяющего его личность, сведения </w:t>
        <w:br/>
        <w:t>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в целях учета бюджетных и денежных обязательств и санкционирования оплаты денежных обязательств 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ab/>
        <w:tab/>
        <w:tab/>
        <w:t xml:space="preserve">                      (цель обработки персональных данны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при условии, что их обработка осуществляется ответственным лицом оператора. </w:t>
        <w:br/>
        <w:t>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Предоставляю Оператору право осуществлять все действия (операции) </w:t>
        <w:br/>
        <w:t xml:space="preserve">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Оператор вправе обрабатывать мои персональные данные посредством внесения их в электронные базы данных, включения в списки (реестры) </w:t>
        <w:br/>
        <w:t>и отчетные формы, предусмотренные документами, регламентирующими порядок ведения и состав данных в учетно-отчетной документации, а также отношениями, установленными руководящими документами между Оператором и третьими лиц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министерством финансов Краснодарского края, расположенным адресу:</w:t>
        <w:br/>
        <w:t>г. Краснодар, ул. Красная, д. 3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Управлением Федерального казначейства по Краснодарскому краю, расположенным по адресу: г. Краснодар, ул. Карасунская, д. 15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департаментом по регулированию контрактной системы Краснодарского края, расположенным по адресу: г. Краснодар, ул. Советская, 30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государственным казенным учреждением Краснодарского края «Центр бухгалтерского учета», расположенным адресу: г. Краснодар, ул. Красная, д. 3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Оператор имеет право во исполнение своих обязательств по обмену (прием и передачу) моими персональными данными с третьими лицами осуществлять </w:t>
        <w:br/>
        <w:t xml:space="preserve">с использованием машинных носителей информации, каналов связи и в виде </w:t>
        <w:br/>
        <w:t>бумажных документов без специального уведомления меня об э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Срок хранения моих персональных данных соответствует сроку хранения первичных документов и составляет 6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Настоящее согласие дано мной добровольно и действует бессроч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u w:val="single"/>
          <w:lang w:eastAsia="ru-RU"/>
        </w:rPr>
        <w:t>Я</w:t>
      </w: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,________________________________________________________________</w:t>
      </w:r>
    </w:p>
    <w:p>
      <w:pPr>
        <w:pStyle w:val="Normal"/>
        <w:spacing w:lineRule="auto" w:line="240" w:before="0" w:after="0"/>
        <w:ind w:left="2832" w:firstLine="709"/>
        <w:jc w:val="both"/>
        <w:rPr>
          <w:rFonts w:ascii="Times New Roman" w:hAnsi="Times New Roman" w:cs="Times New Roman"/>
          <w:color w:val="000000"/>
          <w:sz w:val="24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7"/>
          <w:lang w:eastAsia="ru-RU"/>
        </w:rPr>
        <w:t>(Ф.И.О. субъекта персональных данных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оставляю за собой право отозвать свое согласие посредством составления соответствующего письменного документа, который может быть направлен </w:t>
        <w:br/>
        <w:t>в адрес Оператора по почте заказным письмом с уведомлением о вручении либо вручен лично под расписку представителю Опера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В случае получения моего письменного заявления об отзыве настоящего согласия на обработку персональных данных Оператор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а) прекратить их обработку в течение периода времени, необходимого для завершения взаиморасчетов по оплат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 xml:space="preserve">б) по истечении указанного выше срока хранения моих персональных данных уничтожить (стереть) все мои персональные данные из баз данных автоматизированной информационной системы Оператора, включая все копии </w:t>
        <w:br/>
        <w:t>на машинных носителях информации, без уведомления меня об э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  <w:t>_____________             ______________________        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7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7"/>
          <w:lang w:eastAsia="ru-RU"/>
        </w:rPr>
        <w:t>(дата)</w:t>
        <w:tab/>
        <w:tab/>
        <w:tab/>
        <w:tab/>
        <w:t xml:space="preserve">  (подпись)</w:t>
        <w:tab/>
        <w:tab/>
        <w:tab/>
        <w:t xml:space="preserve">           (И.О. Фамилия)</w:t>
      </w:r>
    </w:p>
    <w:p>
      <w:pPr>
        <w:pStyle w:val="Normal"/>
        <w:spacing w:lineRule="atLeast" w:line="288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Times New Roman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0" w:right="0" w:firstLine="709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right="0" w:firstLine="709"/>
    </w:pPr>
    <w:rPr>
      <w:rFonts w:ascii="Calibri" w:hAnsi="Calibri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0" w:right="0" w:firstLine="709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3:03:00Z</dcterms:created>
  <dc:creator>Grishko</dc:creator>
  <dc:description/>
  <cp:keywords/>
  <dc:language>en-US</dc:language>
  <cp:lastModifiedBy>Ступко Александра Георгиевна</cp:lastModifiedBy>
  <cp:lastPrinted>2024-07-18T09:58:00Z</cp:lastPrinted>
  <dcterms:modified xsi:type="dcterms:W3CDTF">2024-09-13T13:03:00Z</dcterms:modified>
  <cp:revision>2</cp:revision>
  <dc:subject/>
  <dc:title/>
</cp:coreProperties>
</file>