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widowControl w:val="false"/>
        <w:spacing w:lineRule="auto" w:line="252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5670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ind w:left="5670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5954" w:leader="none"/>
        </w:tabs>
        <w:ind w:left="5670" w:hanging="0"/>
        <w:rPr/>
      </w:pPr>
      <w:r>
        <w:rPr/>
        <w:t>муниципального образования   Тихорецкий район</w:t>
      </w:r>
    </w:p>
    <w:p>
      <w:pPr>
        <w:pStyle w:val="Normal"/>
        <w:widowControl w:val="false"/>
        <w:ind w:left="5670" w:right="-143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             </w:t>
      </w:r>
      <w:r>
        <w:rPr>
          <w:sz w:val="27"/>
          <w:szCs w:val="27"/>
        </w:rPr>
        <w:t xml:space="preserve"> года № _________</w:t>
      </w:r>
    </w:p>
    <w:p>
      <w:pPr>
        <w:pStyle w:val="ConsPlus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ого листа используемого при проведении контрольных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рамках осуществления муниципального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контроля в границах сельских поселений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ar320"/>
      <w:bookmarkEnd w:id="0"/>
      <w:r>
        <w:rPr>
          <w:sz w:val="28"/>
          <w:szCs w:val="28"/>
        </w:rPr>
        <w:t xml:space="preserve">Проверочный лист, используемый при проведении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ых мероприятий в рамках осуществления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в границах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Тихорец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ид контрольного мероприятия: ________________________________________</w:t>
      </w:r>
    </w:p>
    <w:p>
      <w:pPr>
        <w:pStyle w:val="Normal"/>
        <w:rPr/>
      </w:pPr>
      <w:r>
        <w:rPr/>
        <w:t>Дата заполнения проверочного листа: «___» _____________ 20 ___ г.</w:t>
      </w:r>
    </w:p>
    <w:p>
      <w:pPr>
        <w:pStyle w:val="Normal"/>
        <w:jc w:val="both"/>
        <w:rPr/>
      </w:pPr>
      <w:r>
        <w:rPr/>
        <w:t>Объект муниципального земельного контроля, кадастровый номер, местоположение, адрес земельного участка, части земельного участка, земель: 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(места) проведения контрольного мероприятия с заполнением проверочного листа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решения о проведении контрольного мероприятия 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Учетный номер контрольного мероприятия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фамилия и инициалы должностного лица Управления муниципальных ресурсов администрации муниципального образования Тихорецкий район, проводящего выездную проверку и заполняющего проверочный лист_____________________________________________________ __________________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</w:t>
      </w:r>
      <w:r>
        <w:rPr/>
        <w:t xml:space="preserve"> </w:t>
      </w:r>
      <w:r>
        <w:rPr>
          <w:sz w:val="28"/>
          <w:szCs w:val="28"/>
        </w:rPr>
        <w:t>контрольных вопросов, используемого при проведении контрольных мероприятий в рамках осуществления муниципального земельного контроля в границах сельских поселений Тихорец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9"/>
        <w:gridCol w:w="2863"/>
        <w:gridCol w:w="672"/>
        <w:gridCol w:w="685"/>
        <w:gridCol w:w="667"/>
        <w:gridCol w:w="6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вопросы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 (подзаконного акта), содержащего обязательные требовани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8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именимо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7, статья 42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5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ы ли права либо обременение на используемый земельный участок (используемые земельные участки, часть земельного участка) в порядке, установленном Федеральным законом от 13.07.2015 № 218-ФЗ «О государственной регистрации недвижимости»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6 Земельного кодекса Российской Федерации, статья 8.1 Гражданск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площадь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ли земельный участок в процессе хозяйственной или производственной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о ли право на земельный участок при переходе права собственности на здание, сооружение, находящиеся на земельном участке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5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ит ли соглашение об установлении сервитута обязанность лица, в интересах которого установлен сервитут. После прекращения действия сервитута привести земельны1й участок в состояние, пригодное для использования в соответствии с разрешенным использованием?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 части 1 статьи 39.25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разрешение на использование земель или земельных участков без предоставления земельных участков и установления сервитута, публичного сервитута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9.33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ях если использование земельного участка (земельных участков), находящегося в государственной или муниципальной собственности,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, приведены ли земли или земельные участки в состояние, пригодное для использования в соответствии с разрешенным использованием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 статьи 13, подпункт 1 статьи 39.35.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уществляются ли мероприятия по охране земель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муниципальных ресурсов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Тихорецкий район</w:t>
        <w:tab/>
        <w:tab/>
        <w:tab/>
        <w:tab/>
        <w:tab/>
        <w:t xml:space="preserve">           Ж.С. Скля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13">
    <w:name w:val="Абзац списка Знак"/>
    <w:qFormat/>
    <w:rPr>
      <w:rFonts w:ascii="Arial" w:hAnsi="Arial" w:cs="Arial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11:00Z</dcterms:created>
  <dc:creator>user</dc:creator>
  <dc:description/>
  <cp:keywords/>
  <dc:language>en-US</dc:language>
  <cp:lastModifiedBy>Евгений</cp:lastModifiedBy>
  <cp:lastPrinted>2022-02-10T14:22:00Z</cp:lastPrinted>
  <dcterms:modified xsi:type="dcterms:W3CDTF">2022-02-10T11:22:00Z</dcterms:modified>
  <cp:revision>28</cp:revision>
  <dc:subject/>
  <dc:title/>
</cp:coreProperties>
</file>